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przetwarzaniu danych eksperta zewnętrznego ds. kontrol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– dalej RODO) informuję, iż: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Centrum Projektów Europejskich  Warszawa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cpe@cpe.gov.pl</w:t>
        </w:r>
      </w:hyperlink>
      <w:r>
        <w:rPr>
          <w:rFonts w:cs="Times New Roman" w:ascii="Times New Roman" w:hAnsi="Times New Roman"/>
          <w:sz w:val="24"/>
          <w:szCs w:val="24"/>
        </w:rPr>
        <w:t>, REGON: 141681456</w:t>
      </w:r>
      <w:r>
        <w:rPr>
          <w:rStyle w:val="St"/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inspektorem ochrony danych, Pawłem Pogorzelskim, można skontaktować się pod numerem telefonu 888050176, mailowo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od@cpe.gov.pl</w:t>
        </w:r>
      </w:hyperlink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ub w siedzibie Administratora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przetwarzane będą w celu realizacji oceny kandydata i realizacji umowy kontroli oraz kontroli ex-ante oraz ex-post postępowań o udzielenie zamówienia publicznego w ramach programów INTERREG 2021-2027: Interreg Baltic Sea Region; Interreg Central Europe; Interreg Europe; URBACT IV; Interreg NEXT Poland-Ukraine na podstawie art. 6 ust. 1 lit. b i c RODO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orcą Pani/Pana danych osobowych będą podmioty upoważnione do przetwarzania na podstawie umowy powierzenia danych w w/w celu ora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gą być przekazywane podmiotom upoważnionym na podstawie przepisów prawa</w:t>
      </w:r>
      <w:r>
        <w:rPr>
          <w:rFonts w:cs="Times New Roman" w:ascii="Times New Roman" w:hAnsi="Times New Roman"/>
          <w:sz w:val="24"/>
          <w:szCs w:val="24"/>
        </w:rPr>
        <w:t xml:space="preserve">. Dane będą również przekazywane współadministratorom danych, w tym Ministrowi Funduszy i Polityki Regionalnej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nie będą przekazywane do państwa trzeciego/organizacji międzynarodowej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chowywane do czasu odwołania zgody bądź na podstawie przepisów archiwizacyjnych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i/Pan prawo dostępu do treści swoich danych oraz prawo ich sprostowania, usunięcia, ograniczenia przetwarzania, prawo do przenoszenia danych, praw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u, gdy uzna Pani/Pan, iż przetwarzanie danych osobowy Pani/Pana dotyczących narusza przepisy ogólnego rozporządzenia o ochronie danych osobowych lub przepisy krajowe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przez Panią/Pana danych osobowych jest obowiązkowe. W przypadku nieprzekazania danych osobowych realizacja umowy nie będzie możliwa.</w:t>
      </w:r>
      <w:r>
        <w:rPr>
          <w:rStyle w:val="Traffitlink"/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nie będą przetwarzane w sposób zautomatyzowany, ani w formie profilow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raffitlink">
    <w:name w:val="traffit-link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e@cpe.gov.pl" TargetMode="External"/><Relationship Id="rId3" Type="http://schemas.openxmlformats.org/officeDocument/2006/relationships/hyperlink" Target="mailto:iod@cpe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40:00Z</dcterms:created>
  <dc:creator>Paweł</dc:creator>
  <dc:description/>
  <cp:keywords/>
  <dc:language>en-US</dc:language>
  <cp:lastModifiedBy>Ryszard Wiśniewski</cp:lastModifiedBy>
  <cp:lastPrinted>2024-01-04T14:28:00Z</cp:lastPrinted>
  <dcterms:modified xsi:type="dcterms:W3CDTF">2024-01-04T13:28:00Z</dcterms:modified>
  <cp:revision>8</cp:revision>
  <dc:subject/>
  <dc:title/>
</cp:coreProperties>
</file>