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2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25.2017.BG dotyczące postępowania prowadzonego przez Centrum Projektów Europejskich w trybie art. 138g ustawy na </w:t>
      </w:r>
      <w:r>
        <w:rPr>
          <w:b/>
          <w:bCs/>
          <w:sz w:val="22"/>
          <w:szCs w:val="22"/>
        </w:rPr>
        <w:t>przygotowanie i zapewnienie usługi hotelarskiej, gastronomicznej, transportowej, tłumaczeń, wytworzenia materiałów szkoleniowych w ramach organizacji Forum Partnerskiego dla interesariuszy Programu Interreg V-A Polska-Słowacja oraz warsztatów dla pracowników WST PL-SK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kładam/składamy niniejszą ofertę: 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0" w:leader="none"/>
        </w:tabs>
        <w:spacing w:lineRule="auto" w:line="276"/>
        <w:ind w:left="90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YTERIUM CEN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76"/>
        <w:ind w:left="54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sługi hotelarskie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0" w:leader="none"/>
          <w:tab w:val="left" w:pos="63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potrzeby Forum Partnerskiego </w:t>
      </w:r>
    </w:p>
    <w:p>
      <w:pPr>
        <w:pStyle w:val="Normal"/>
        <w:tabs>
          <w:tab w:val="clear" w:pos="708"/>
          <w:tab w:val="left" w:pos="450" w:leader="none"/>
          <w:tab w:val="left" w:pos="63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1.1.a. Cena brutto usługi hotelar</w:t>
      </w:r>
      <w:r>
        <w:rPr>
          <w:b/>
          <w:bCs/>
          <w:sz w:val="22"/>
          <w:szCs w:val="22"/>
        </w:rPr>
        <w:t>skiej dla 1 osoby</w:t>
      </w:r>
      <w:r>
        <w:rPr>
          <w:bCs/>
          <w:i/>
          <w:sz w:val="22"/>
          <w:szCs w:val="22"/>
        </w:rPr>
        <w:t xml:space="preserve"> w pokoju jednooso</w:t>
      </w:r>
      <w:r>
        <w:rPr>
          <w:i/>
          <w:sz w:val="22"/>
          <w:szCs w:val="22"/>
        </w:rPr>
        <w:t>bowym lub dwuosobowym do pojedynczego wyko</w:t>
      </w:r>
      <w:r>
        <w:rPr>
          <w:bCs/>
          <w:i/>
          <w:sz w:val="22"/>
          <w:szCs w:val="22"/>
        </w:rPr>
        <w:t>rzystania na jedną dobę wraz z</w:t>
      </w:r>
      <w:r>
        <w:rPr>
          <w:sz w:val="22"/>
          <w:szCs w:val="22"/>
        </w:rPr>
        <w:t xml:space="preserve">e śniadaniem w okresie18-19 maja 2017 r.: 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1.b. Cena brutto usługi hotelarskiej dla maksymalnie </w:t>
      </w:r>
      <w:r>
        <w:rPr>
          <w:sz w:val="22"/>
          <w:szCs w:val="22"/>
          <w:u w:val="single"/>
        </w:rPr>
        <w:t xml:space="preserve">40 osób </w:t>
      </w:r>
      <w:r>
        <w:rPr>
          <w:sz w:val="22"/>
          <w:szCs w:val="22"/>
        </w:rPr>
        <w:t>w pokoju jednoosobowym lub dwuosobowym do pojedynczego wykorzystania wraz ze śniadaniem w dniach 18-19 maja 2017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oz. 1.1.a x 40 :……………………</w:t>
      </w:r>
      <w:bookmarkStart w:id="0" w:name="_GoBack"/>
      <w:bookmarkEnd w:id="0"/>
      <w:r>
        <w:rPr>
          <w:sz w:val="22"/>
          <w:szCs w:val="22"/>
        </w:rPr>
        <w:t xml:space="preserve">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c. Cena brutto usługi hotelarskiej dla 1 osoby w pokoju dwuosobowym na jedną dobę wraz ze śniadaniem w okresie 18-19 maja 2017 r. : 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1.d. Cena brutto usługi hotelarskiej dla maksymalnie </w:t>
      </w:r>
      <w:r>
        <w:rPr>
          <w:sz w:val="22"/>
          <w:szCs w:val="22"/>
          <w:u w:val="single"/>
        </w:rPr>
        <w:t>210 osób na jedną dobę</w:t>
      </w:r>
      <w:r>
        <w:rPr>
          <w:sz w:val="22"/>
          <w:szCs w:val="22"/>
        </w:rPr>
        <w:t xml:space="preserve"> w pokoju dwuosobowym wraz ze śniadaniem w dniach 18-19 maja 2017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1.1.c x 210):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1.e.  Cena brutto za wynajem sali konferencyjnej zgodnie z opisem przedmiotu zamówienia </w:t>
        <w:br/>
        <w:t xml:space="preserve">w dniach 18-19 maja 2017 r.: ……………………………………………………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50" w:leader="none"/>
          <w:tab w:val="left" w:pos="63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 potrzeby Warsztatów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2.a. Cena brutto usługi hotelarskiej dla 1 osoby w pokoju jednoosobowym lub dwuosobowym do pojedynczego wykorzystania na jedną dobę wraz ze śniadaniem w okresie 20-21 kwietnia 2017 r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2.b. Cena brutto usługi hotelarskiej dla maksymalnie </w:t>
      </w:r>
      <w:r>
        <w:rPr>
          <w:sz w:val="22"/>
          <w:szCs w:val="22"/>
          <w:u w:val="single"/>
        </w:rPr>
        <w:t>14 osób na jedną dobę</w:t>
      </w:r>
      <w:r>
        <w:rPr>
          <w:sz w:val="22"/>
          <w:szCs w:val="22"/>
        </w:rPr>
        <w:t xml:space="preserve"> w pokoju jednoosobowym lub dwuosobowym do pojedynczego wykorzystania wraz ze śniadaniem w dniach 20-21 kwietnia 2017 r. (poz. 1.2.a x 14):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2.c. Cena brutto za wynajem sali konferencyjnej zgodnie z opisem przedmiotu zamówienia w dniach 20-21 kwietnia 2017 r.: ……………………………………………………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hotelarskich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.1.b. + 1.1.d. + 1.1.e.+ 1.2.b. + 1.2.c. ) = …………………………………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sługi gastronomiczne realizowane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Na potrzeby Forum Partnerskiego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1.a. Cena brutto za  kolację w dniu 18 maj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b.</w:t>
      </w:r>
      <w:r>
        <w:rPr>
          <w:sz w:val="22"/>
          <w:szCs w:val="22"/>
        </w:rPr>
        <w:t xml:space="preserve">  Cena brutto za  kolację w dniu 18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a x 250): 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1.c. Cena brutto za całodzienny bufet kawowy dla 1 osoby za jeden dzień ………………………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d.</w:t>
      </w:r>
      <w:r>
        <w:rPr>
          <w:sz w:val="22"/>
          <w:szCs w:val="22"/>
        </w:rPr>
        <w:t xml:space="preserve"> Cena brutto za całodzienny bufet kawowy w dniach 18-19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c x 250 x 2): …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e. Cena brutto za obiad w 1 dniu Forum dla 1 osoby……..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f.</w:t>
      </w:r>
      <w:r>
        <w:rPr>
          <w:sz w:val="22"/>
          <w:szCs w:val="22"/>
        </w:rPr>
        <w:t xml:space="preserve"> Cena brutto za obiad w dniach 18-19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e x 250 x 2): …………….....zł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2. Na potrzeby Warsztatów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a. Cena brutto za 1 kolację w dniu 20 kwietni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b.</w:t>
      </w:r>
      <w:r>
        <w:rPr>
          <w:sz w:val="22"/>
          <w:szCs w:val="22"/>
        </w:rPr>
        <w:t xml:space="preserve">  Cena brutto za 1 kolację zwykłą w dniu 20 kwietnia 2017 r. dla maksymalnie </w:t>
      </w:r>
      <w:r>
        <w:rPr>
          <w:b/>
          <w:bCs/>
          <w:sz w:val="22"/>
          <w:szCs w:val="22"/>
        </w:rPr>
        <w:t>14 osó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2.a. x 16)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c. Cena brutto za 1 obiad w dniu 21 kwietni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2.d.</w:t>
      </w:r>
      <w:r>
        <w:rPr>
          <w:sz w:val="22"/>
          <w:szCs w:val="22"/>
        </w:rPr>
        <w:t xml:space="preserve"> Cena brutto za 1 obiad w dniu 21 kwietnia 2017 r. dla maksymalnie </w:t>
      </w:r>
      <w:r>
        <w:rPr>
          <w:b/>
          <w:bCs/>
          <w:sz w:val="22"/>
          <w:szCs w:val="22"/>
        </w:rPr>
        <w:t xml:space="preserve">16 osób </w:t>
      </w:r>
      <w:r>
        <w:rPr>
          <w:bCs/>
          <w:sz w:val="22"/>
          <w:szCs w:val="22"/>
        </w:rPr>
        <w:t>(w tym maksymalnie 2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2.c x 16)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e. Cena brutto za 1 nieprzerwany bufet kawowy w dniu 21 kwietnia 2017 r. dla 1 osoby: ……….……...zł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2.f.</w:t>
      </w:r>
      <w:r>
        <w:rPr>
          <w:sz w:val="22"/>
          <w:szCs w:val="22"/>
        </w:rPr>
        <w:t xml:space="preserve"> Cena brutto za 1 nieprzerwany bufet kawowy w dniu 21 kwietnia 2017 r. dla </w:t>
      </w:r>
      <w:r>
        <w:rPr>
          <w:b/>
          <w:sz w:val="22"/>
          <w:szCs w:val="22"/>
        </w:rPr>
        <w:t>16 osób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w tym maksymalnie 2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.2.e. x 16)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gastronomicznych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2.1.b. +2.1.d.+ 2.1.f +2.2.b. + 2.2.d + 2.2.f. ) = …………………………………zł </w:t>
        <w:b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b/>
          <w:bCs/>
          <w:sz w:val="22"/>
          <w:szCs w:val="22"/>
        </w:rPr>
        <w:t xml:space="preserve">Usługi transportu osób: </w:t>
      </w:r>
      <w:r>
        <w:rPr>
          <w:sz w:val="22"/>
          <w:szCs w:val="22"/>
        </w:rPr>
        <w:br/>
      </w:r>
    </w:p>
    <w:p>
      <w:pPr>
        <w:pStyle w:val="Akapitzlist"/>
        <w:numPr>
          <w:ilvl w:val="1"/>
          <w:numId w:val="12"/>
        </w:numPr>
        <w:spacing w:lineRule="auto" w:line="276" w:before="0" w:after="200"/>
        <w:ind w:left="720" w:hanging="360"/>
        <w:contextualSpacing/>
        <w:rPr>
          <w:sz w:val="22"/>
          <w:szCs w:val="22"/>
        </w:rPr>
      </w:pPr>
      <w:r>
        <w:rPr>
          <w:b/>
          <w:sz w:val="22"/>
          <w:szCs w:val="22"/>
        </w:rPr>
        <w:t>Usługi transportu osób podczas organizacji Forum Partner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a. Cena brutto transportu osób (zgodnie z OPZ) autokarem na terenie Polski dla maksymalnie 40 osób stawka za 1 km:…… zł</w:t>
      </w:r>
    </w:p>
    <w:p>
      <w:pPr>
        <w:pStyle w:val="Normal"/>
        <w:rPr/>
      </w:pPr>
      <w:r>
        <w:rPr>
          <w:sz w:val="22"/>
          <w:szCs w:val="22"/>
        </w:rPr>
        <w:br/>
        <w:t>3.1.b.  Cena brutto transportu osób (zgodnie z OPZ) autokarem na terenie Słowacji i Polski dla maksymalnie 50 osób stawka za 1 km:…… zł</w:t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c. Cena brutto transportu osób (zgodnie z opisem przedmiotu zamówienia ) z Bielsko-Biała (autokar nr 2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500 km maksymalni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d. Cena brutto transportu osób (zgodnie z opisem przedmiotu zamówienia ) z Rzeszowa (autokar nr 3 dla maksymalnie 50 osób) do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200 km maksymal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e. Cena brutto transportu osób (zgodnie z opisem przedmiotu zamówienia ) z Nowego Sącza (autokar nr 4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200 km maksymalni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f.  Cena brutto transportu osób (zgodnie z opisem przedmiotu zamówienia ) z Żyliny (Słowacja) (autokar nr 5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b. x 500 km maksymalnie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)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g. Cena brutto transportu osób (zgodnie z opisem przedmiotu zamówienia ) z Preszowa (Słowacja)  (autokar nr 6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b. x 300 km maksymalnie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sługi transportu osób podczas organizacji Warsztatów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a brutto transportu osób (zgodnie z opisem przedmiotu zamówienia ) z Krakowa (bus nr 1 dla maksymalnie 14 osób) do miejsca organizacji Forum </w:t>
      </w:r>
      <w:r>
        <w:rPr>
          <w:bCs/>
          <w:sz w:val="22"/>
          <w:szCs w:val="22"/>
        </w:rPr>
        <w:t>i z powrotem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3.1.a. x 300 km maksymalnie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)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transportu osób: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(3.1.c. + 3.1.d. + 3.1.e. + 3.1.f. + 3.1.g. + 3.2) = ………………………………zł </w:t>
        <w:br/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i tłumacz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1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symultanicznego w wymiarze 1h z języka polskiego na słowacki i ze słowackiego na polski (zgodnie z opisem przedmiotu zamówienia) przez jednego tłumacza: 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brutto za usługę przeprowadzenia tłumaczenia symultanicznego w wymiarze 6 h z języka polskiego na słowacki i ze słowackiego na polski (zgodnie z opisem przedmiotu zamówienia)  (4.1x6h): 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1h  z języka polskiego na słowacki i ze słowackiego na polski (zgodnie z opisem przedmiotu zamówienia) przez 1 tłumacza :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6h  z języka polskiego na słowacki i ze słowackiego na polski (zgodnie z opisem przedmiotu zamówienia) przez 15 tłumaczy (4.3. x 15 x 6):……………………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tłumaczenia: </w:t>
        <w:br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(4.2. + 4.4) = ………………zł </w:t>
        <w:b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 xml:space="preserve">Zakup i wydruk materiałów szkoleniowych i powiązanych (w tym materiały do przeprowadzenia Forum)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</w:t>
        <w:tab/>
        <w:t xml:space="preserve">Przygotowanie identyfikatorów ze smyczą zgodnie z opisem przedmiotu zamówienia – cena brutto za 1 szt.: ....................................... zł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</w:t>
        <w:tab/>
        <w:t>Przygotowanie identyfikatorów ze smyczą zgodnie z opisem przedmiotu zamówienia – cena brutto za maksymalnie 250 szt. (poz. 5.1. x 250): ....................................... zł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5.3.</w:t>
        <w:tab/>
        <w:t>Zakup materiałów szkoleniowych zgodnie z wytycznymi jakościowymi i ilościowymi prezentowanych w opisie zamówienia. Łączna cena wymienionych w OPZ materiałów szkoleniowych cena brutto (poz.: a) + b) + c) + d) + e) + f) + g) + h) + i) + j) + k) + l) ....................................... zł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 dużych tablic kartonowych / ścianek działowych- cena brutto:….. zł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0 pinezek do tablic - cena brutto:…..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0 czarnych, 25 czerwonych, 20 zielonych i 20 niebieskich markerów, o skośnej końcówce – cena brutto:……zł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 podkładek z klipem – cena brutto:… zł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arkuszy papieru pakowego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0 arkuszy papieru flip-czart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0 arkuszy żółtego papieru A3 80gm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ryza białego papieru A3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ryza białego papieru A4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0 białych karteczek moderacyjnych (1/3 strony A4, 160 gm)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 rolki taśmy malarskiej – cena brutto:… zł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t-Ity w 3 intensywnych kolorach, rozmiar 12,5 cm x 7,5 cm (po jednym bloku z każdego koloru) – cena brutto:… zł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Łączna cena brutto usług drukowania i powiązanych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5.2+ 5.3) = ………………zł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ŁĄCZNA CENA BRUTTO ZAMÓWI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usług:  Łączna cena brutto usług hotelarskich + Łączna cena brutto usług gastronomicznych + Łączna cena brutto usług transportu osób + Łączna cena brutto usług tłumaczenia + Łączna cena brutto usług drukowania i powiązanych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 ..……………………………………….…….. zł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  <w:t xml:space="preserve">Zatrudnienie na czas realizacji umowy osób do 30. roku życia lub osób po ukończeniu 50. roku życia, posiadających status osoby poszukującej pracy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IŻ NA CZAS REALIZACJI ZAMÓWIENIA ZATRUDNIĘ …………… OSÓB Z GRUPY do 30. roku życia lub osób po ukończeniu 50. roku życia, posiadających status osoby poszukującej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IŻ DO REALIZACJI ZAMÓWIENIA WYZNACZAM KOORDYNATORA …………………………………………. (podać imię i nazwisko), który posiada doświadczenie w realizacji ………. (podać liczbę) usług polegających na zorganizowaniu konferencji/ spotkania/ szkolenia/ kongresu dla grupy minimum 100 osób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8"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25.2017.BG udostępnioną przez Zamawiającego i nie wnoszę/my do niej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 się za związanego/ych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Cs w:val="24"/>
              </w:rPr>
              <w:t xml:space="preserve">WA.263.25.2017.BG                                                               ZAŁĄCZNIK NR 5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51"/>
        <w:gridCol w:w="858"/>
        <w:gridCol w:w="892"/>
        <w:gridCol w:w="986"/>
        <w:gridCol w:w="969"/>
        <w:gridCol w:w="986"/>
        <w:gridCol w:w="1346"/>
        <w:gridCol w:w="986"/>
        <w:gridCol w:w="986"/>
      </w:tblGrid>
      <w:tr>
        <w:trPr>
          <w:trHeight w:val="6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854065" cy="68199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jęta liczba kilometrów służy wyłącznie porównaniu cen ofert, transport będzie rozliczany zgodnie ze wskazanymi stawkami jednostkowymi za 1 km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yjęta liczba kilometrów służy wyłącznie porównaniu cen ofert, transport będzie rozliczany zgodnie ze wskazanymi stawkami jednostkowymi za 1 k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w:rPr>
        <w:color w:val="FF0000"/>
        <w:lang w:val="en-US" w:eastAsia="en-US"/>
      </w:rPr>
      <w:drawing>
        <wp:inline distT="0" distB="0" distL="0" distR="0">
          <wp:extent cx="2158365" cy="76200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4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64" w:hanging="144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eastAsia="Arial Unicode MS"/>
      <w:color w:val="000000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b w:val="false"/>
      <w:i w:val="false"/>
      <w:sz w:val="24"/>
      <w:szCs w:val="24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sz w:val="24"/>
      <w:szCs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3399"/>
    </w:rPr>
  </w:style>
  <w:style w:type="character" w:styleId="WW8Num71z1">
    <w:name w:val="WW8Num71z1"/>
    <w:qFormat/>
    <w:rPr>
      <w:color w:val="003399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cs="Times New Roman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sz w:val="22"/>
    </w:rPr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2">
    <w:name w:val="WW8Num86z2"/>
    <w:qFormat/>
    <w:rPr/>
  </w:style>
  <w:style w:type="character" w:styleId="WW8Num87z0">
    <w:name w:val="WW8Num87z0"/>
    <w:qFormat/>
    <w:rPr>
      <w:rFonts w:eastAsia="Arial Unicode MS"/>
      <w:color w:val="000000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i w:val="false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eastAsia="Arial Unicode MS" w:cs="Times New Roman"/>
      <w:i w:val="false"/>
      <w:color w:val="000000"/>
    </w:rPr>
  </w:style>
  <w:style w:type="character" w:styleId="WW8Num94z1">
    <w:name w:val="WW8Num94z1"/>
    <w:qFormat/>
    <w:rPr>
      <w:color w:val="000000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</w:rPr>
  </w:style>
  <w:style w:type="character" w:styleId="WW8Num96z0">
    <w:name w:val="WW8Num96z0"/>
    <w:qFormat/>
    <w:rPr>
      <w:rFonts w:eastAsia="Arial Unicode MS"/>
      <w:color w:val="000000"/>
    </w:rPr>
  </w:style>
  <w:style w:type="character" w:styleId="WW8Num97z0">
    <w:name w:val="WW8Num97z0"/>
    <w:qFormat/>
    <w:rPr>
      <w:rFonts w:eastAsia="Arial Unicode MS"/>
      <w:i w:val="false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eastAsia="Arial Unicode MS"/>
      <w:color w:val="000000"/>
    </w:rPr>
  </w:style>
  <w:style w:type="character" w:styleId="WW8Num106z2">
    <w:name w:val="WW8Num106z2"/>
    <w:qFormat/>
    <w:rPr/>
  </w:style>
  <w:style w:type="character" w:styleId="WW8Num106z3">
    <w:name w:val="WW8Num106z3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  <w:color w:val="000000"/>
      <w:sz w:val="24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  <w:sz w:val="24"/>
      <w:szCs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9:00Z</dcterms:created>
  <dc:creator>Katarzyna Bien</dc:creator>
  <dc:description/>
  <dc:language>en-US</dc:language>
  <cp:lastModifiedBy>barbara_grzes</cp:lastModifiedBy>
  <cp:lastPrinted>2017-03-29T10:28:00Z</cp:lastPrinted>
  <dcterms:modified xsi:type="dcterms:W3CDTF">2017-03-29T08:35:00Z</dcterms:modified>
  <cp:revision>3</cp:revision>
  <dc:subject/>
  <dc:title/>
</cp:coreProperties>
</file>