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41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>w odpowiedzi na „Publiczne ogłoszenie o zamówieniu nr</w:t>
      </w:r>
      <w:r>
        <w:rPr>
          <w:b/>
        </w:rPr>
        <w:t xml:space="preserve">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bCs/>
          <w:sz w:val="24"/>
          <w:szCs w:val="24"/>
        </w:rPr>
        <w:t>dostarczenie wybranych usług w ramach organizacji szkoleń dla wnioskodawców pierwszego naboru wniosków o dofinansowanie w ramach Programu Polska-Rosja 2014-2020</w:t>
      </w:r>
      <w:r>
        <w:rPr>
          <w:b/>
          <w:sz w:val="22"/>
          <w:szCs w:val="22"/>
        </w:rPr>
        <w:t>,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Olsztynie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Olsztynie dla maksymalnie 2 osób na 1 dobę w pokoju jednoosobowym lub dwuosobowym do pojedynczego wykorzystania wraz ze śniadaniem </w:t>
        <w:br/>
        <w:t>i kolacją (poz. 1a x 2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Białymstoku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Białymstoku dla maksymalnie 6 osób na 1 dobę w pokoju jednoosobowym lub dwuosobowym do pojedynczego wykorzystania wraz ze śniadaniem </w:t>
        <w:br/>
        <w:t>i kolacją (poz. 1c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Gdańsku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Gdańsku dla maksymalnie 6 osób na 1 dobę w pokoju jednoosobowym lub dwuosobowym do pojedynczego wykorzystania wraz ze śniadaniem </w:t>
        <w:br/>
        <w:t>i kolacją (poz. 1e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Augustowie lub Suwałkach dla 1 osoby na 1 dobę w pokoju dwuosobowym 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Augustowie lub Suwałkach dla maksymalnie 6 osób na 1 dobę w pokoju jednoosobowym lub dwuosobowym do pojedynczego wykorzystania wraz ze śniadaniem </w:t>
        <w:br/>
        <w:t>i kolacją (poz. 1g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Lidzbarku Warmińskim lub Ostródzie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Lidzbarku Warmińskim lub Ostródzie dla maksymalnie 2 osób na 1 dobę w pokoju jednoosobowym lub dwuosobowym do pojedynczego wykorzystania wraz ze śniadaniem i kolacją (poz. 1i x 2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Nowym Dworze Gdańskim lub okolicy (w obiekcie zlokalizowanym max. 30 km od miejsca organizacji szkolenia) dla 1 osoby na 1 dobę w pokoju dwuosobowym 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Nowym Dworze Gdańskim lub okolicy dla maksymalnie </w:t>
        <w:br/>
        <w:t xml:space="preserve">6 osób w pokoju jednoosobowym lub dwuosobowym do pojedynczego wykorzystania wraz </w:t>
        <w:br/>
        <w:t>ze śniadaniem i kolacją (poz. 1k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Olsztyn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Białymstoku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Gdańsku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Augustowie lub Suwałkach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Lidzbarku Warmińskim lub Ostródz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Nowym Dworze Gdańskim: ….……… zł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maksymalna cena brutto usług hotelarskich: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(poz. 1b + 1d +1f + 1h + 1j +  1l +1m+ 1n +1o+ 1p+ 1q + 1r 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Olsztynie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Olsztynie (poz. 2a x 110)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Olsztynie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Olsztynie </w:t>
        <w:br/>
        <w:t>(poz. 2c x 110) 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Białymstoku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Białymstoku (poz. 2e x 110)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Białymstoku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Białymstoku </w:t>
        <w:br/>
        <w:t>(poz. 2g x 110) 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Gdańsku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Gdańsku (poz. 2i x 110)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Gdańsku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Gdańsku </w:t>
        <w:br/>
        <w:t>(poz. 2k x 110) 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Augustowie lub Suwałkach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Augustowie lub Suwałkach (poz. 2m x 110)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Augustowie lub Suwałkach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10 osób w miejscu szkolenia w Augustowie lub Suwałkach (poz. 2o x 110 ) 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Lidzbarku Warmińskim lub Ostródzie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Lidzbarku Warmińskim lub Ostródzie (poz. 2q x 110)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Lidzbarku Warmińskim lub Ostródzie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10 osób w miejscu szkolenia w Lidzbarku Warmińskim lub Ostródzie (poz. 2s x 110) 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Nowym Dworze Gdańskim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Nowym Dworze Gdańskim (poz. 2u x 110)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Nowym Dworze Gdańskim: ……………………..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10 osób w miejscu szkolenia w Nowym Dworze Gdańskim (poz. 2w x 110) : …………………….. 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2b + 2d + 2f + 2h + 2j + 2l + 2n + 2p + 2r + 2t + 2v + 2x) = ………………………………… zł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: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czarno-biały wydruk materiałów informacyjnych – cena brutto za 1 komplet: 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 i czarno-biały wydruk materiałów informacyjnych – cena brutto za maks. 660 kompletów (poz. 3a x 660):  .......................................... zł  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drukowania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3b) = ………………………………… 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Usługi pozostałe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cepcji oraz rejestracji uczestników zgodnie z opisem przedmiotu zamówienia podczas jednego dnia szkolenia - .......................................... zł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cepcji oraz rejestracji uczestników zgodnie z opisem przedmiotu zamówienia podczas wszystkich szkoleń (poz. 4a x 6):  .......................................... zł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pewnienie bezpłatnego parkingu dla 1 pojazdu w dniu szkolenia- ………………. zł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pewnienie bezpłatnego parkingu dla 50 pojazdów w dniu szkolenia (poz. 4c x 50x 6) ………………. zł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równego dostępu osobie/osobom niepełnosprawnym do udziału w szkoleniu zgodnie z opisem przedmiotu zamówienia, podczas jednego dnia szkolenia - .......................................... zł  (OPCJA)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zapewnienie równego dostępu osobie/osobom niepełnosprawnym do udziału w szkoleniu zgodnie z opisem przedmiotu zamówienia, podczas wszystkich </w:t>
      </w:r>
      <w:r>
        <w:rPr>
          <w:sz w:val="22"/>
          <w:szCs w:val="22"/>
          <w:lang w:val="pl-PL"/>
        </w:rPr>
        <w:t xml:space="preserve">6 </w:t>
      </w:r>
      <w:r>
        <w:rPr>
          <w:sz w:val="22"/>
          <w:szCs w:val="22"/>
        </w:rPr>
        <w:t>szkoleń - .......................................... zł  (poz. 4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x 6):  (OPCJA)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pozostał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4b+4d+4f) = ………………………………… z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drukowania + Łączna cena brutto usług pozostałych</w:t>
      </w:r>
      <w:r>
        <w:rPr>
          <w:b/>
          <w:sz w:val="22"/>
          <w:szCs w:val="22"/>
        </w:rPr>
        <w:t>) = ………………………….. zł*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Kryterium DOŚWIADCZENIE KOORDYNATORA: 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jednodniowej </w:t>
      </w:r>
      <w:r>
        <w:rPr>
          <w:rFonts w:cs="Cambria" w:ascii="Cambria" w:hAnsi="Cambria"/>
          <w:sz w:val="22"/>
          <w:szCs w:val="22"/>
        </w:rPr>
        <w:t>konferencji/spotkania/szkolenia/kongresu</w:t>
      </w:r>
      <w:r>
        <w:rPr>
          <w:sz w:val="22"/>
          <w:szCs w:val="22"/>
        </w:rPr>
        <w:t xml:space="preserve"> lub innych tożsamych wydarzeń dla grupy minimum 80 osób każda.</w:t>
      </w:r>
      <w:r>
        <w:rPr>
          <w:sz w:val="15"/>
          <w:szCs w:val="15"/>
        </w:rPr>
        <w:t xml:space="preserve">  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KRYTERIUM ASPEKTY SPOŁECZNE:</w:t>
      </w:r>
      <w:r>
        <w:rPr>
          <w:sz w:val="22"/>
          <w:szCs w:val="22"/>
        </w:rPr>
        <w:t xml:space="preserve"> </w:t>
        <w:br/>
      </w:r>
      <w:r>
        <w:rPr>
          <w:color w:val="0D0D0D"/>
          <w:sz w:val="22"/>
          <w:szCs w:val="22"/>
          <w:lang w:val="uk-UA" w:eastAsia="uk-UA"/>
        </w:rPr>
        <w:t>Zatrudnienie przy realizacji zamówienia</w:t>
      </w:r>
      <w:r>
        <w:rPr>
          <w:color w:val="0D0D0D"/>
          <w:sz w:val="22"/>
          <w:szCs w:val="22"/>
          <w:lang w:eastAsia="uk-UA"/>
        </w:rPr>
        <w:t>,</w:t>
      </w:r>
      <w:r>
        <w:rPr>
          <w:color w:val="0D0D0D"/>
          <w:sz w:val="22"/>
          <w:szCs w:val="22"/>
          <w:lang w:val="uk-UA" w:eastAsia="uk-UA"/>
        </w:rPr>
        <w:t xml:space="preserve"> co najmniej 1 osoby niepełnosprawnej</w:t>
      </w:r>
      <w:r>
        <w:rPr>
          <w:color w:val="0D0D0D"/>
          <w:sz w:val="22"/>
          <w:szCs w:val="22"/>
          <w:lang w:eastAsia="uk-UA"/>
        </w:rPr>
        <w:t xml:space="preserve"> w pełnym wymiarze czasu pracy</w:t>
      </w:r>
      <w:r>
        <w:rPr>
          <w:color w:val="0D0D0D"/>
          <w:sz w:val="22"/>
          <w:szCs w:val="22"/>
          <w:lang w:val="uk-UA" w:eastAsia="uk-UA"/>
        </w:rPr>
        <w:t>: TAK / NIE*</w:t>
      </w:r>
    </w:p>
    <w:p>
      <w:pPr>
        <w:pStyle w:val="Normal"/>
        <w:spacing w:lineRule="auto" w:line="276"/>
        <w:jc w:val="both"/>
        <w:rPr>
          <w:color w:val="0D0D0D"/>
          <w:sz w:val="16"/>
          <w:szCs w:val="16"/>
          <w:lang w:eastAsia="uk-UA"/>
        </w:rPr>
      </w:pPr>
      <w:r>
        <w:rPr>
          <w:color w:val="0D0D0D"/>
          <w:sz w:val="16"/>
          <w:szCs w:val="16"/>
          <w:lang w:eastAsia="uk-UA"/>
        </w:rPr>
        <w:t xml:space="preserve">* </w:t>
      </w:r>
      <w:r>
        <w:rPr>
          <w:color w:val="0D0D0D"/>
          <w:sz w:val="16"/>
          <w:szCs w:val="16"/>
          <w:lang w:val="uk-UA" w:eastAsia="uk-UA"/>
        </w:rPr>
        <w:t>niepotrzebne skreślić</w:t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16"/>
          <w:szCs w:val="16"/>
          <w:lang w:eastAsia="uk-UA"/>
        </w:rPr>
      </w:pPr>
      <w:r>
        <w:rPr>
          <w:b/>
          <w:bCs/>
          <w:color w:val="0D0D0D"/>
          <w:sz w:val="16"/>
          <w:szCs w:val="16"/>
          <w:lang w:eastAsia="uk-U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41.2017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 xml:space="preserve">WA.263.41.2017.BG 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</w:t>
        <w:tab/>
        <w:t>(</w:t>
      </w:r>
      <w:r>
        <w:rPr>
          <w:sz w:val="18"/>
          <w:szCs w:val="22"/>
        </w:rPr>
        <w:t>podpis/y osoby/osób uprawnionej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88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635000"/>
          <wp:effectExtent l="0" t="0" r="0" b="0"/>
          <wp:docPr id="7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348615</wp:posOffset>
          </wp:positionH>
          <wp:positionV relativeFrom="margin">
            <wp:posOffset>-873125</wp:posOffset>
          </wp:positionV>
          <wp:extent cx="1148715" cy="435610"/>
          <wp:effectExtent l="0" t="0" r="0" b="0"/>
          <wp:wrapSquare wrapText="bothSides"/>
          <wp:docPr id="2" name="Obraz 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2">
          <wp:simplePos x="0" y="0"/>
          <wp:positionH relativeFrom="margin">
            <wp:posOffset>3839210</wp:posOffset>
          </wp:positionH>
          <wp:positionV relativeFrom="margin">
            <wp:posOffset>-1021080</wp:posOffset>
          </wp:positionV>
          <wp:extent cx="1564640" cy="7378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6464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>
      <w:b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Calibri" w:hAnsi="Calibri" w:eastAsia="Calibri" w:cs="Times New Roman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z w:val="24"/>
      <w:szCs w:val="24"/>
    </w:rPr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2z1">
    <w:name w:val="WW8Num82z1"/>
    <w:qFormat/>
    <w:rPr/>
  </w:style>
  <w:style w:type="character" w:styleId="WW8Num82z4">
    <w:name w:val="WW8Num82z4"/>
    <w:qFormat/>
    <w:rPr>
      <w:sz w:val="24"/>
      <w:szCs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  <w:color w:val="003399"/>
    </w:rPr>
  </w:style>
  <w:style w:type="character" w:styleId="WW8Num86z1">
    <w:name w:val="WW8Num86z1"/>
    <w:qFormat/>
    <w:rPr>
      <w:color w:val="003399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i w:val="false"/>
      <w:sz w:val="24"/>
      <w:szCs w:val="24"/>
    </w:rPr>
  </w:style>
  <w:style w:type="character" w:styleId="WW8Num88z4">
    <w:name w:val="WW8Num88z4"/>
    <w:qFormat/>
    <w:rPr>
      <w:b w:val="false"/>
    </w:rPr>
  </w:style>
  <w:style w:type="character" w:styleId="WW8Num89z0">
    <w:name w:val="WW8Num89z0"/>
    <w:qFormat/>
    <w:rPr>
      <w:rFonts w:cs="Times New Roman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strike w:val="false"/>
      <w:dstrike w:val="false"/>
    </w:rPr>
  </w:style>
  <w:style w:type="character" w:styleId="WW8Num108z0">
    <w:name w:val="WW8Num108z0"/>
    <w:qFormat/>
    <w:rPr>
      <w:rFonts w:ascii="Times New Roman" w:hAnsi="Times New Roman" w:eastAsia="Arial Unicode MS" w:cs="Times New Roman"/>
    </w:rPr>
  </w:style>
  <w:style w:type="character" w:styleId="WW8Num109z0">
    <w:name w:val="WW8Num10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color w:val="000000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1z0">
    <w:name w:val="WW8Num121z0"/>
    <w:qFormat/>
    <w:rPr>
      <w:b w:val="false"/>
      <w:i w:val="false"/>
      <w:sz w:val="24"/>
      <w:szCs w:val="24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4:00Z</dcterms:created>
  <dc:creator>Katarzyna Bien</dc:creator>
  <dc:description/>
  <dc:language>en-US</dc:language>
  <cp:lastModifiedBy>barbara_grzes</cp:lastModifiedBy>
  <cp:lastPrinted>2017-07-24T12:02:00Z</cp:lastPrinted>
  <dcterms:modified xsi:type="dcterms:W3CDTF">2017-07-24T10:03:00Z</dcterms:modified>
  <cp:revision>6</cp:revision>
  <dc:subject/>
  <dc:title/>
</cp:coreProperties>
</file>