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43.2019.AZ                                                                         ZAŁĄCZNIK NR 1 do SIWZ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OJEKT UMOWY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 Nr WA.263.</w:t>
      </w:r>
      <w:r>
        <w:rPr>
          <w:sz w:val="22"/>
          <w:szCs w:val="22"/>
          <w:lang w:val="pl-PL"/>
        </w:rPr>
        <w:t>43</w:t>
      </w:r>
      <w:r>
        <w:rPr>
          <w:sz w:val="22"/>
          <w:szCs w:val="22"/>
        </w:rPr>
        <w:t>.2019.U</w:t>
      </w:r>
    </w:p>
    <w:p>
      <w:pPr>
        <w:pStyle w:val="Heading2"/>
        <w:spacing w:lineRule="auto" w:line="276"/>
        <w:rPr/>
      </w:pPr>
      <w:r>
        <w:rPr>
          <w:sz w:val="22"/>
          <w:szCs w:val="22"/>
        </w:rPr>
        <w:t>zawarta w dniu ……………………..2019 roku w Warszawi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Skarbem Państwa - państwową jednostką budżetową Centrum Projektów Europejskich</w:t>
      </w:r>
      <w:r>
        <w:rPr>
          <w:sz w:val="22"/>
          <w:szCs w:val="22"/>
        </w:rPr>
        <w:t>, z siedzibą w Warszawie przy ul. Domaniewskiej 39a, 02- 672 Warszawa, posiadającym numer identyfikacji REGON 141681456 oraz  NIP 7010158887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reprezentowanym przez </w:t>
      </w:r>
      <w:r>
        <w:rPr>
          <w:b/>
          <w:bCs/>
          <w:sz w:val="22"/>
          <w:szCs w:val="22"/>
        </w:rPr>
        <w:t>Pana Leszka Buller</w:t>
      </w:r>
      <w:r>
        <w:rPr>
          <w:sz w:val="22"/>
          <w:szCs w:val="22"/>
        </w:rPr>
        <w:t xml:space="preserve"> – Dyrektora Centrum Projektów Europejskich na podstawie powołania do pełnienia funkcji dyrektora Centrum Projektów Europejskich z dnia 13 maja 2016 r. przez Ministra Rozwoju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w dalszej części </w:t>
      </w:r>
      <w:r>
        <w:rPr>
          <w:b/>
          <w:bCs/>
          <w:sz w:val="22"/>
          <w:szCs w:val="22"/>
        </w:rPr>
        <w:t>„Zamawiającym”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  firmą ......................................... z siedzibą w ................... przy ul. .....................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adającą numer identyfikacji REGON ............. oraz NIP ................., a także wpisaną do Krajowego Rejestru Sądowego pod numerem KRS .............................../wpisaną do Centralnej Ewidencji I Informacji o Działalności Gospodarczej, reprezentowanym przez Pana/Panią .................................  zwanym w dalszej części umowy „</w:t>
      </w:r>
      <w:r>
        <w:rPr>
          <w:b/>
          <w:sz w:val="22"/>
          <w:szCs w:val="22"/>
        </w:rPr>
        <w:t>Wykonawcą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lub/i Wykonawca zwani są również dalej „Stroną” lub/i „Stronami” umow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§ 1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jest współfinansowany ze środków Unii Europejskiej z </w:t>
      </w:r>
      <w:r>
        <w:rPr>
          <w:sz w:val="22"/>
          <w:szCs w:val="22"/>
          <w:lang w:val="pl-PL"/>
        </w:rPr>
        <w:t xml:space="preserve">POPT 2014 – 2020, PT POWER 2014-2020,  </w:t>
      </w:r>
      <w:r>
        <w:rPr>
          <w:sz w:val="22"/>
          <w:szCs w:val="22"/>
        </w:rPr>
        <w:t>programu Interreg V-A Polska-Słowacja</w:t>
      </w:r>
      <w:r>
        <w:rPr>
          <w:sz w:val="22"/>
          <w:szCs w:val="22"/>
          <w:lang w:val="pl-PL"/>
        </w:rPr>
        <w:t xml:space="preserve"> 2014-2020, programu Współpracy Terytorialnej Polska  – Białoruś – Ukraina 2014 – 2020, </w:t>
      </w:r>
      <w:r>
        <w:rPr>
          <w:color w:val="000000"/>
          <w:sz w:val="22"/>
          <w:szCs w:val="22"/>
        </w:rPr>
        <w:t>Programu Współpracy Transgranicznej Polska-Rosja 2014-</w:t>
      </w:r>
      <w:r>
        <w:rPr>
          <w:sz w:val="22"/>
          <w:szCs w:val="22"/>
        </w:rPr>
        <w:t>2020</w:t>
      </w:r>
      <w:r>
        <w:rPr>
          <w:sz w:val="22"/>
          <w:szCs w:val="22"/>
          <w:lang w:val="pl-PL"/>
        </w:rPr>
        <w:t xml:space="preserve">, </w:t>
      </w:r>
      <w:hyperlink r:id="rId2" w:tgtFrame="_blank">
        <w:r>
          <w:rPr>
            <w:rStyle w:val="InternetLink"/>
            <w:bCs/>
            <w:color w:val="000000"/>
            <w:sz w:val="22"/>
            <w:szCs w:val="22"/>
            <w:u w:val="none"/>
          </w:rPr>
          <w:t>Programu Współpracy INTERREG Polska-Saksonia 2014-2020</w:t>
        </w:r>
      </w:hyperlink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Programu Interreg Południowy Bałtyk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Strony oświadczają, że umowa została zawarta w wyniku udzielenia zamówienia publicznego </w:t>
        <w:br/>
        <w:t>w trybie przetargu nieograniczonego nr</w:t>
      </w:r>
      <w:r>
        <w:rPr>
          <w:sz w:val="22"/>
          <w:szCs w:val="22"/>
          <w:lang w:val="pl-PL"/>
        </w:rPr>
        <w:t xml:space="preserve"> WA.263.43.2019.AZ</w:t>
      </w:r>
      <w:r>
        <w:rPr>
          <w:sz w:val="22"/>
          <w:szCs w:val="22"/>
        </w:rPr>
        <w:t>., zgodnie z art. 39 ustawy z dnia 29 stycznia 2004 r. – Prawo zamówień publicznych (</w:t>
      </w:r>
      <w:r>
        <w:rPr>
          <w:sz w:val="22"/>
          <w:szCs w:val="22"/>
          <w:lang w:val="pl-PL"/>
        </w:rPr>
        <w:t xml:space="preserve">t.j. </w:t>
      </w:r>
      <w:r>
        <w:rPr>
          <w:sz w:val="22"/>
          <w:szCs w:val="22"/>
        </w:rPr>
        <w:t>Dz. U. z 201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r. poz. </w:t>
      </w:r>
      <w:r>
        <w:rPr>
          <w:sz w:val="22"/>
          <w:szCs w:val="22"/>
          <w:lang w:val="pl-PL"/>
        </w:rPr>
        <w:t xml:space="preserve">1986 </w:t>
      </w:r>
      <w:r>
        <w:rPr>
          <w:sz w:val="22"/>
          <w:szCs w:val="22"/>
        </w:rPr>
        <w:t>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rzedmiotem umowy jest świadczenie przez Wykonawcę na rzecz Zamawiającego sukcesywnych dostaw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materiałów biurowych i archiwizacyjnych na potrzeby komórek organizacyjnych CPE, zwanych dalej "przedmiotem umowy", na bieżące potrzeby Zamawiającego, po cenach jednostkowych wymienionych w ofercie Wykonawcy, która stanowi załącznik nr 2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ania fabrycznie nowych, kompletnych, wolnych od wad materiałowych i wykonawczych materiałów biurowych i archiwiz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Zamawiający wymaga, aby wszystkie produkty stanowiące przedmiot zamówienia posiadały oryginalne opakowanie producenta z jego widocznym lo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zczególne dostawy realizowane będą pod następujący/-e adres/-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Centrum Projektów Europejskich z siedzibą przy ul. Domaniewskiej 39a w Warszawie (Wydział Administracji – WA, Wydział Kadr i Rozwoju Zasobów Ludzkich – WKiRZL, Wydział Finansowy – WF, Wydział Kontroli – FLC,  Wydział Projektów EFS – WP EFS/PO WER, Wspólny Sekretariat Techniczny PWT Polska – Białoruś – Ukraina – WST PL-BY-UA, Wydział Informacji FE - WIFE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ału Informacji Funduszy Europejskich z siedzibą przy ul. Żurawiej 3/5 </w:t>
        <w:br/>
        <w:t>w Warszawie (WIFE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pólnego Sekretariatu Technicznego PWT Polska - Rosja z siedzibą przy ul. Głowackiego 14 w Olsztynie (WST PL-RU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spólnego Sekretariatu Technicznego PWT PL-SK z siedzibą przy ul. Halickiej 9 w Krakowie (WST PL-SK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spólnego Sekretariatu Technicznego POWT PB z siedzibą przy Al. Grunwaldzka 186 w Gdańsku (WST P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spólnego Sekretariatu Polska – Saksonia z siedzibą przy ul. Św. Mikołaja 81 we Wrocławiu (PL-S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lokalizacji siedziby Zamawiającego lub którejkolwiek komórki organizacyjnej wskazanej w ust. 6, do której odbywa się dostawa, Zamawiający powiadomi pisemnie Wykonawcę o nowym adresie dostawy w terminie 7 dni od dnia zmiany lokalizacji. Ewentualna zmiana lokalizacji nastąpi w obrębie miasta, w którym mieści się aktualna siedziba Zamawiającego/komórki organizacyj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usługi określa załącznik nr 1 do umowy – opis przedmiotu zamówienia oraz oferta Wykonawcy stanowiąca załącznik nr 2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gwarancji w wysokości …. miesięcy (zgodnie z ofertą) na poz. asortymentu nr: 85-88, 191-193, 283-306, 317-325, 330, 334-342, 344-347, 350-358, 361-392, 394, 403-408 wskazane w tabeli nr 1 opisu przedmiotu zamówienia. </w:t>
      </w:r>
      <w:bookmarkStart w:id="0" w:name="_Hlk10709588"/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 umowy będzie dostarczany partiami, po mailowym zgłoszeniu zapotrzebowania przez osobę/-y wskazaną/-e w ust. 5, w terminie …..  dni roboczych od dnia jego zgłoszenia Wykonawcy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yjątek stanowią pozycje 303-306, których termin realizacji Zamawiający wydłuża do 21 dn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Zamawiający może zrezygnować z całości lub z części zamówienia po pisemnym powiadomieniu Wykonawcy co najmniej 1 dzień roboczy przed planowaną dostawą zamówienia. Rezygnacja z całości lub części zamówienia może zostać przesłana drogą mailową lub fakse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Zamawiający zastrzega, że ilości przedmiotu umowy podane w ofercie Wykonawcy stanowiącej załącznik nr 1 do umowy są ilościami szacunkowymi i nie stanowią zobowiązania Zamawiającego do zamawiania w/w ilości materiałów. 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Każdorazowo realizacja i rozładunek dostawy we wskazane miejsce w siedzibie lub komórkach zamiejscowych Zamawiającego odbywać się będzie na koszt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żda dostawa odbierana będzie 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Krzysztofa Żak w Warszawie – CPE (W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. Magdalenę Kaczmarek w Warszawie – CPE (WKiRZ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Andżelikę Wierzbicką  w Warszawie – CPE (WF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Piotra Pijas w Warszawie – FL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Jarosława Pawlak w Warszawie – WP EFS/PO W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Ewę Smolik w Warszawie – WST PL-BY-U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Aleksandrę Obarską w Warszawie- WIFE (ul. Domaniewska 39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Magdalenę Okulską w Warszawie – WIFE (ul. Żurawia 3/5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p. Marię Jaczek w Olsztynie – WST PL-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. </w:t>
      </w:r>
      <w:r>
        <w:rPr>
          <w:bCs/>
          <w:color w:val="000000"/>
          <w:sz w:val="22"/>
          <w:szCs w:val="22"/>
        </w:rPr>
        <w:t>Aleksandrę Stępień-Liszka</w:t>
      </w:r>
      <w:r>
        <w:rPr>
          <w:color w:val="000000"/>
          <w:sz w:val="22"/>
          <w:szCs w:val="22"/>
        </w:rPr>
        <w:t xml:space="preserve"> w Krakowie – WST PL-SK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. Hannę Szachogłuchowicz w Gdańsku – WST PB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. Annę Kupras  we Wrocławiu – PL-S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/w osoby mogą zostać zastąpione przez innych pracowników wskazanych przez Naczelników/ Kierowników poszczególnych komórek organizacyjnych CPE, a ich zmiana nie wymaga aneksowania umowy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Każdorazowo osoba/-y wskazana/-e w ust.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będzie/będą sprawdzała/-y dostarczany towar </w:t>
        <w:br/>
        <w:t>i w przypadku stwierdzenia braków ilościowych i/lub jakościowych, w terminie 1 dnia roboczego od dnia dostawy zgłosi/zgłoszą Wykonawcy swoje uwagi drogą mailową i wyznaczy/-ą dodatkowy, maksymalnie 3 dniowy termin na ich uzupełnienie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sobami do kontaktów w sprawie bieżącej realizacji umowy są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autoSpaceDE w:val="false"/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Zamawiającego: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. Krzysztof Żak, tel. 22 378 31 23, e-mail: </w:t>
      </w:r>
      <w:hyperlink r:id="rId3">
        <w:r>
          <w:rPr>
            <w:rStyle w:val="InternetLink"/>
            <w:sz w:val="22"/>
            <w:szCs w:val="22"/>
            <w:lang w:val="pl-PL"/>
          </w:rPr>
          <w:t>krzysztof.zak@cpe.gov.pl</w:t>
        </w:r>
      </w:hyperlink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lub osoba </w:t>
      </w:r>
      <w:r>
        <w:rPr>
          <w:sz w:val="22"/>
          <w:szCs w:val="22"/>
          <w:lang w:val="pl-PL"/>
        </w:rPr>
        <w:t>go</w:t>
      </w:r>
      <w:r>
        <w:rPr>
          <w:sz w:val="22"/>
          <w:szCs w:val="22"/>
        </w:rPr>
        <w:t xml:space="preserve"> zastępująca;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autoSpaceDE w:val="false"/>
        <w:spacing w:lineRule="auto" w:line="276"/>
        <w:ind w:left="714" w:hanging="357"/>
        <w:jc w:val="both"/>
        <w:rPr/>
      </w:pPr>
      <w:r>
        <w:rPr>
          <w:sz w:val="22"/>
          <w:szCs w:val="22"/>
        </w:rPr>
        <w:t xml:space="preserve">po stronie Wykonawcy: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. …………………, tel. ………………………., e-mail: ………………………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Niniejszą umowę Strony zawierają na czas określony tj. od dnia 1.01.2020 r. do wyczerpania środków przeznaczonych na realizację przedmiotu umowy, lecz nie dłużej niż do 31.12.2021 rok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awidłowe wykonanie zamówienia Zamawiający zapłaci Wykonawcy wynagrodzenie </w:t>
        <w:br/>
      </w:r>
      <w:r>
        <w:rPr>
          <w:sz w:val="22"/>
          <w:szCs w:val="22"/>
          <w:lang w:val="pl-PL"/>
        </w:rPr>
        <w:t xml:space="preserve">w wysokości nie przekraczającej łącznie kwoty ……………………… zł (słownie:……………………………………………………………), </w:t>
      </w:r>
      <w:r>
        <w:rPr>
          <w:sz w:val="22"/>
          <w:szCs w:val="22"/>
        </w:rPr>
        <w:t xml:space="preserve">według </w:t>
      </w:r>
      <w:r>
        <w:rPr>
          <w:sz w:val="22"/>
          <w:szCs w:val="22"/>
          <w:lang w:val="pl-PL"/>
        </w:rPr>
        <w:t>cen</w:t>
      </w:r>
      <w:r>
        <w:rPr>
          <w:sz w:val="22"/>
          <w:szCs w:val="22"/>
        </w:rPr>
        <w:t xml:space="preserve"> określonych </w:t>
        <w:br/>
        <w:t xml:space="preserve">w ofercie, stanowiącej załącznik nr 2 do umowy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płata wynagrodzenia za poszczególne dostawy nastąpi na podstawie rachunków/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faktur VAT </w:t>
      </w:r>
      <w:r>
        <w:rPr>
          <w:sz w:val="22"/>
          <w:szCs w:val="22"/>
          <w:lang w:val="pl-PL"/>
        </w:rPr>
        <w:t xml:space="preserve">(e-faktury) </w:t>
      </w:r>
      <w:r>
        <w:rPr>
          <w:sz w:val="22"/>
          <w:szCs w:val="22"/>
        </w:rPr>
        <w:t>prawidłowo wystawionych i dostarczonych przez Wykonawcę, w terminie 21 dni od dnia ich doręczenia Zamawiającemu</w:t>
      </w:r>
      <w:r>
        <w:rPr>
          <w:sz w:val="22"/>
          <w:szCs w:val="22"/>
          <w:lang w:val="pl-PL"/>
        </w:rPr>
        <w:t>.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DO RACHUNKU/FAKTU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 xml:space="preserve">Centrum Projektów Europejskich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 xml:space="preserve">ul. Domaniewska 39a, 02-672 Warszawa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NIP  7010158887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Wykonawca może złożyć ustrukturyzowaną fakturę elektroniczną</w:t>
      </w:r>
      <w:r>
        <w:rPr>
          <w:rFonts w:eastAsia="Arial Unicode MS"/>
          <w:b/>
          <w:kern w:val="2"/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>za pośrednictwem platformy elektronicznego fakturowania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rachunku/faktury VAT jest podpisanie protokołu/ protokołów odbioru przez Naczelników/ Kierowników/ Koordynatorów poszczególnych komórek organizacyjnych CPE lub osoby wyznaczone przez Naczelników/ Kierowników/ Koordynatorów. Wzór protokołu odbioru stanowi załącznik nr 4 do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1 jest wynagrodzeniem obejmującym wszystkie czynności niezbędne do prawidłowego wykonania umowy, nawet jeśli czynności te nie zostały wprost wyszczególnione w treści niniejszej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,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P</w:t>
      </w:r>
      <w:r>
        <w:rPr>
          <w:sz w:val="22"/>
          <w:szCs w:val="22"/>
        </w:rPr>
        <w:t>odstawą obliczenia wynagrodzenia Wykonawcy jest faktyczne wykonanie usług określonych w Załączniku nr 1, zgodnie z kwotami określonymi w załączniku nr 2 do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ewentualne szkody wyrządzone osobom trzecim w związku z realizacją zamówienia odpowiedzialność ponosi Wykonawc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opóźnienia w realizacji danej dostawy Wykonawca zapłaci na rzecz Zamawiającego karę umowną w wysokości 2% jej wartości za każdy dzień opóźnienia, nie więcej niż 10% wartości danej dosta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>przypadku</w:t>
      </w:r>
      <w:r>
        <w:rPr>
          <w:sz w:val="22"/>
          <w:szCs w:val="22"/>
        </w:rPr>
        <w:t xml:space="preserve"> 3-krotnego opóźnienia, o któr</w:t>
      </w:r>
      <w:r>
        <w:rPr>
          <w:sz w:val="22"/>
          <w:szCs w:val="22"/>
          <w:lang w:val="pl-PL"/>
        </w:rPr>
        <w:t>ym</w:t>
      </w:r>
      <w:r>
        <w:rPr>
          <w:sz w:val="22"/>
          <w:szCs w:val="22"/>
        </w:rPr>
        <w:t xml:space="preserve"> mowa w ust. 1 powyżej 10 dni, Zamawiającemu przysługuje prawo odstąpienia od umowy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Odstąpienie od umowy nie powoduje utraty prawa dochodzenia przez Zamawiającego kary umow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przypadku nieuzupełnienia braków, o których mowa w § 2 ust. 6, po upływie wyznaczonego terminu Wykonawca zapłaci Zamawiającemu karę umowną w wysokości 10% wartości danej dosta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przypadku, gdy wysokość szkody poniesionej przez Zamawiającego przewyższa wysokość zastrzeżonej kary umownej, Wykonawca jest zobowiązany do naprawienia szkody w pełnej wysok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ykonawca wyraża zgodę na potrącenie przez Zamawiającego kar umownych </w:t>
        <w:br/>
        <w:t>z przysługującego mu wynagrodzenia umownego. Zamawiający poinformuje Wykonawcę na piśmie o fakcie pomniejszenia wynagrodzenia w związku z powstaniem obowiązku zapłaty kwoty kar umow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Calibri"/>
          <w:sz w:val="22"/>
          <w:szCs w:val="22"/>
        </w:rPr>
        <w:t xml:space="preserve">Prawo odstąpienia od Umowy Zamawiający może wykonać w terminie 30 dni od powzięcia wiadomości o okolicznościach skutkujących możliwością odstąpienia od Umow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Calibri"/>
          <w:sz w:val="22"/>
          <w:szCs w:val="22"/>
        </w:rPr>
        <w:t xml:space="preserve">Oświadczenie o odstąpieniu, wypowiedzeniu Umowy powinno być złożone na piśmie (zawierać uzasadnienie) i zostać niezwłocznie dostarczone drugiej Stronie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odstąpienia lub wypowiedzenia Umowy przez Zamawiającego w sytuacji, o której mowa w ust. 2 powyżej, Wykonawcy nie przysługują roszczenia wobec Zamawiającego z tego tytuł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Zamawiający może od umowy odstąpić również w przypadku, gdy w stosunku do Wykonawcy otwarto jego likwidację lub którego upadłość ogłoszono. O wystąpieniu takiej okoliczności Wykonawca zobowiązany jest poinformować Zamawiającego w terminie 5 dni od jej wystąp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Calibri"/>
          <w:color w:val="000000"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 umowy odstąpić w terminie 30 dni od daty powzięcia wiadomości o tych okolicznościach. W takim przypadku Wykonawca może żądać wyłącznie wynagrodzenia należnego z tytułu wykonanej prawidłowo części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stąpienie, o którym mowa w ust. 1 winno nastąpić w formie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spacing w:val="-8"/>
          <w:sz w:val="22"/>
          <w:szCs w:val="22"/>
          <w:lang w:val="en-US"/>
        </w:rPr>
      </w:pPr>
      <w:bookmarkStart w:id="1" w:name="_Hlk12878136"/>
      <w:r>
        <w:rPr>
          <w:spacing w:val="-8"/>
          <w:sz w:val="22"/>
          <w:szCs w:val="22"/>
          <w:lang w:val="en-US"/>
        </w:rPr>
        <w:t>Strony są uprawnione do dokonania zmian wysokości wynagrodzenia Wykonawcy, w przypadku zmian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tawki podatku od towarów i usług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pacing w:val="-12"/>
          <w:sz w:val="22"/>
          <w:szCs w:val="22"/>
          <w:lang w:val="en-US"/>
        </w:rPr>
        <w:t>wysokości minimalnego wynagrodzenia za pracę lub minimalnej stawki godzinowej ustalonego na podstawie art. 2 ust. 3-5 ustawy z dnia 10 października 2002 r. o minimalnym wynagrodzeniu za pracę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zasad podlegania ubezpieczeniom społecznym lub ubezpieczeniu zdrowotnemu lub wysokości stawki składki na ubezpieczenia społeczne lub zdrowotne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color w:val="222222"/>
          <w:sz w:val="22"/>
          <w:szCs w:val="22"/>
          <w:lang w:val="en-US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en-US"/>
        </w:rPr>
        <w:t>Wykonawca musi wykazać Zamawiającemu, że zmiany określone w ust. 1 niniejszego paragrafu będą miały wpływ na koszty wykonania zamówienia przez Wykonawcę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en-US"/>
        </w:rPr>
        <w:t>W przypadku zmiany, o której mowa w ust. 1 lit. a wartość netto wynagrodzenia Wykonawcy nie zmieni się, a określona w aneksie wartość brutto wynagrodzenia zostanie wyliczona na podstawie nowych przepis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en-US"/>
        </w:rPr>
        <w:t xml:space="preserve">W przypadku zmiany przepisów, o których mowa w ust. 1 lit. b-d niniejszego paragrafu skutkujących zmianą kosztów wykonania przedmiotu umowy przez Wykonawcę, każda ze Stron umowy, w terminie 30 dni od dnia wejścia w życie przepisów wprowadzających te zmiany, może wystąpić do drugiej strony z pisemnym wnioskiem w sprawie dokonania odpowiedniej zmiany wynagrodzenia. Wniosek należy złożyć wraz z niezbędnymi dokumentami (w tym wyliczeniem kosztów tych zmian) oraz uzasadnieniem przedstawiającym wpływ zmian na koszty wykonania przedmiotu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en-US"/>
        </w:rPr>
        <w:t xml:space="preserve">W przypadku zmiany przepisów, o których mowa w ust. 1 lit. b wynagrodzenie Wykonawcy ulegnie zmianie o wartość wzrostu całkowitego kosztu wykonania umowy przez Wykonawcę, wynikającego ze zwiększenia wynagrodzeń osób bezpośrednio wykonujących czynności na rzecz Zamawiającego do wysokości aktualnie obowiązującego minimalnego wynagrodzenia, </w:t>
        <w:br/>
        <w:t xml:space="preserve">z </w:t>
      </w:r>
      <w:r>
        <w:rPr>
          <w:spacing w:val="-16"/>
          <w:sz w:val="22"/>
          <w:szCs w:val="22"/>
          <w:lang w:val="en-US"/>
        </w:rPr>
        <w:t>uwzględnieniem wszystkich obciążeń publiczno</w:t>
      </w:r>
      <w:r>
        <w:rPr>
          <w:spacing w:val="-16"/>
          <w:sz w:val="22"/>
          <w:szCs w:val="22"/>
        </w:rPr>
        <w:t xml:space="preserve">- </w:t>
      </w:r>
      <w:r>
        <w:rPr>
          <w:spacing w:val="-16"/>
          <w:sz w:val="22"/>
          <w:szCs w:val="22"/>
          <w:lang w:val="en-US"/>
        </w:rPr>
        <w:t>prawnych od kwoty wzrostu minimalnego wynagrodzenia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n-US"/>
        </w:rPr>
        <w:t xml:space="preserve">W przypadku zmiany przepisów, o których mowa w ust. 1 lit. c-d wynagrodzenie Wykonawcy ulegnie zmianie o wartość wzrostu całkowitego kosztu wykonania umowy przez Wykonawcę, jaki będzie zobowiązany dodatkowo ponieść w celu uwzględnienia tej zmiany, przy zachowaniu </w:t>
      </w:r>
      <w:r>
        <w:rPr>
          <w:spacing w:val="-16"/>
          <w:sz w:val="22"/>
          <w:szCs w:val="22"/>
          <w:lang w:val="en-US"/>
        </w:rPr>
        <w:t>dotychczasowej kwoty netto wynagrodzenia osób bezpośrednio wykonujących czynności na rzec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Zmiana wysokości wynagrodzenia obowiązywać będzie od dnia wejścia w życie zmian, o których mowa 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 xml:space="preserve">Okoliczności skutkujące możliwością dokonania innych istotnych zmian zawartej umowy opisuje art. 144 ustawy Prawo zamówień publicznych. Zmiany dopuszczalne są w następującym zakresie: 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)</w:t>
      </w:r>
      <w:r>
        <w:rPr>
          <w:sz w:val="22"/>
          <w:szCs w:val="22"/>
          <w:lang w:val="en-US"/>
        </w:rPr>
        <w:t xml:space="preserve">Strony są uprawnione do dokonania zmian o łącznej wartości nieprzekraczającej 10% łącznego wynagrodzenia wskazanego w § 2 ust. 1 Umowy, niezależnie od innych przypadków zmian dozwolonych przepisami Pzp. Zmiana dokonana zgodnie z niniejszym postanowieniem, niezależnie od jej wartości, nie może prowadzić do zmiany charakteru Umowy, w szczególności do zastąpienia przedmiotu Umowy innego rodzaju przedmiotem;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lang w:val="en-US"/>
        </w:rPr>
        <w:t xml:space="preserve">Strony są uprawnione do wprowadzenia do Umowy zmian nieistotnych, to jest innych niż zmiany zdefiniowane w art. 144 ust. 1e Pzp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bookmarkStart w:id="2" w:name="_Hlk12878136"/>
      <w:r>
        <w:rPr>
          <w:sz w:val="22"/>
          <w:szCs w:val="22"/>
        </w:rPr>
        <w:t>9. Zmiany umowy wymagają dla swej ważności formy pisemnej pod rygorem nieważności w postaci aneksu.</w:t>
      </w:r>
      <w:bookmarkEnd w:id="2"/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>W zakresie nieuregulowanym umową mają zastosowanie przepisy kodeksu cywilnego (</w:t>
      </w:r>
      <w:r>
        <w:rPr/>
        <w:t>t.j. Dz. U. 2019 poz. 1145</w:t>
      </w:r>
      <w:r>
        <w:rPr>
          <w:sz w:val="22"/>
          <w:szCs w:val="22"/>
        </w:rPr>
        <w:t>) oraz ustawy z dnia 29 stycznia 2004 r. Prawo zamówień publicznych (Dz. U. z 2018 r., poz. 1986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szelkie spory mogące wyniknąć na tle realizacji niniejszej umowy, strony poddają pod rozstrzygnięcie sądu właściwego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Umowę sporządzono w 2 jednobrzmiących egzemplarzach, po 1 egzemplarzu dla Zamawiającego i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Integralną część umowy stanowią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.1 – opis przedmiotu zamówieni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Załącznik nr 2 – oferta Wykonawcy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Załącznik nr 3 – wzór protokołu odbior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odpis aktualny z Krajowego Rejestru Sądowego z dnia ...../ wydruk z Centralnej Ewidencji i Informacji o Działalności Gospodarczej z dnia 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both"/>
        <w:outlineLvl w:val="0"/>
        <w:rPr/>
      </w:pPr>
      <w:r>
        <w:rPr>
          <w:b/>
          <w:sz w:val="22"/>
          <w:szCs w:val="22"/>
        </w:rPr>
        <w:tab/>
        <w:tab/>
        <w:tab/>
        <w:t>ZAMAWIAJĄCY</w:t>
        <w:tab/>
        <w:tab/>
        <w:tab/>
        <w:tab/>
        <w:tab/>
        <w:t>WYKONAWCA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  <w:br/>
        <w:t>nr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WA.263.43.2019.U</w:t>
      </w:r>
    </w:p>
    <w:p>
      <w:pPr>
        <w:pStyle w:val="Endnote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  <w:lang w:eastAsia="en-US"/>
        </w:rPr>
        <w:t xml:space="preserve">Przedmiot zamówienia: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Przedmiot zamówienia obejmuje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rStyle w:val="StrongEmphasis"/>
          <w:b w:val="false"/>
          <w:sz w:val="22"/>
          <w:szCs w:val="22"/>
        </w:rPr>
        <w:t xml:space="preserve"> dla Wspólnego Sekretariatu  INRERREG </w:t>
      </w:r>
      <w:r>
        <w:rPr>
          <w:bCs/>
          <w:sz w:val="22"/>
          <w:szCs w:val="22"/>
        </w:rPr>
        <w:t>Polska – Saksonia we Wrocławiu, Wspólnego Sekretariatu Technicznego Programu Współpracy Transgranicznej Polska – Słowacja w Krakowie, Wspólnego Sekretariatu Technicznego Polska – Rosja w Olsztynie, Wspólnego Sekretariatu Technicznego Południowy Bałtyk w Gdańsku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raz Centrum Projektów Europejskich w Warszawie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zgodnie z poniższym opisem przedmiotu zamówienia. </w:t>
      </w:r>
      <w:r>
        <w:rPr>
          <w:bCs/>
          <w:sz w:val="22"/>
          <w:szCs w:val="22"/>
          <w:lang w:eastAsia="en-US"/>
        </w:rPr>
        <w:t xml:space="preserve">Celem zamówienia jest dostarczenie odpowiednich materiałów biurowych oraz archiwizacyjnych dla poszczególnych jednostek Centrum Projektów Europejskich. Zapewnienie ich jest niezbędne dla prawidłowego funkcjonowania każdej z jednostek. 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Dostarczane materiały mają być </w:t>
      </w:r>
      <w:r>
        <w:rPr>
          <w:sz w:val="22"/>
          <w:szCs w:val="22"/>
        </w:rPr>
        <w:t xml:space="preserve">fabrycznie nowe, kompletne, wolne od wad materiałowych </w:t>
        <w:br/>
        <w:t>i wykonawczych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mawiający wymaga, aby wszystkie produkty stanowiące przedmiot zamówienia posiadały oryginalne opakowanie producenta z jego widocznym logo</w:t>
      </w:r>
      <w:r>
        <w:rPr>
          <w:rStyle w:val="StrongEmphasis"/>
          <w:bCs w:val="false"/>
          <w:sz w:val="22"/>
          <w:szCs w:val="22"/>
        </w:rPr>
        <w:t xml:space="preserve">. </w:t>
      </w:r>
      <w:r>
        <w:rPr>
          <w:sz w:val="22"/>
          <w:szCs w:val="22"/>
        </w:rPr>
        <w:t xml:space="preserve">Ilości szacunkowe podano </w:t>
        <w:br/>
        <w:t>w formularzu ofertowym i nie stanowią zobowiązania Zamawiającego do zamawiania wskazanych ilości materiałów.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ABELA 1. MATERIAŁY BIUROWE 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5"/>
        <w:gridCol w:w="7110"/>
        <w:gridCol w:w="1417"/>
      </w:tblGrid>
      <w:tr>
        <w:trPr>
          <w:trHeight w:val="253" w:hRule="atLeast"/>
        </w:trPr>
        <w:tc>
          <w:tcPr>
            <w:tcW w:w="560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p.</w:t>
            </w:r>
          </w:p>
        </w:tc>
        <w:tc>
          <w:tcPr>
            <w:tcW w:w="711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ZEDMIOT ZAMÓWIENIA</w:t>
            </w:r>
          </w:p>
        </w:tc>
        <w:tc>
          <w:tcPr>
            <w:tcW w:w="141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ILOŚĆ (szt./op)</w:t>
            </w:r>
          </w:p>
        </w:tc>
      </w:tr>
      <w:tr>
        <w:trPr>
          <w:trHeight w:val="230" w:hRule="atLeast"/>
        </w:trPr>
        <w:tc>
          <w:tcPr>
            <w:tcW w:w="560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11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</w:t>
            </w:r>
          </w:p>
        </w:tc>
        <w:tc>
          <w:tcPr>
            <w:tcW w:w="7110" w:type="dxa"/>
            <w:tcBorders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FIOLET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POMARAŃCZ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TURKU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BEŻ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BIAŁ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RÓŻ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50M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GRANA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80M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GRANA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ŁADKI 5-CZ KARTONOWE A4, MINIMUM 16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10-CZ KARTONOWE A4, MINIMUM 16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 6-CZ KARTONOWE A4, MINIMUM 16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12-CZ KARTONOWE A4, MINIMUM 16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NIEBIESKIE 240 x 105 MM OP.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ŁADKI KARTONOWE ŻÓŁTE 240 x 105 MM  OP.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RÓŻOWE 240 x 105 MM OP.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ZIELONE  240 x 105 MM OP.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 GUMKĄ KARTONOWA NIEBIESKA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Z GUMKĄ KARTONOWA MIX KOLORÓW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SKRZYDŁOWA Z RZEPEM A4  40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SKRZYDŁOWA Z RZEPEM A4 15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SKRZYDŁOWA Z GUMKĄ A4  40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HARMONIJKOWA, 12 PRZEGRÓDEK ZAOPATRZONYCH W INDEKSY Z WYMIENNYMI ETYKIETAMI, WYKONANA Z GRUBEJ FOLII POLIPROPYLENOWEJ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HARMONIJKOWA Z PRZEGRÓDKAMI, PP Z RĄCZKĄ I ZAMKIEM ZATRZASKOWY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ZAWIESZKOWA NIEBIESKA PAKOWANE PO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ZAWIESZKOWA ŻÓŁTA PAKOWANE PO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NA ZATRZASK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AWIESZKOWA NIEBIESKA Z BOCZKAMI PAKOWANE PO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AWIESZKOWA ŻÓŁTA PAKOWANE Z BOCZKAMI PO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4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DO PODPISU Z 20 PRZEKŁADKAMI, WYKONANA Z KARTONU, Z ZEWNĄTRZ POKRYTA FOLIĄ POLIPROPYLENOWĄ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WYKONANA Z POLIPROPYLENU Z 8 PRZEKŁADKAMI ZABEZPIECZONA NAROŻNYMI GUMKAMI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KARTONOWA Z 12 PRZEKŁADKAMI ZABEZPIECZONA NAROŻNYMI GUMKAMI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WARDE OKŁADKI DO DYPLOMÓW, FORMAT A4, WYKOŃCZONE SKÓROPODOBNĄ OKLEINĄ Z BIAŁĄ WKLEJKĄ. KOLOR GRANAT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ANA TECZKA KARTONOWA FORMAT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ANA TECZKA KARTONOWA FORMAT A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 RĄCZKĄ, KARTONOWA, POKRYTA FOLIĄ POLIPROPYLENOWĄ, SZER. GRZBIETU MINIMUM 50 MM,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TWARDY PCV CZAR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TWARDY PCV ZIELO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TWARDY PCV CZERWO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TWARDY PCV GRANATOW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NIEBIESKI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 CZERWO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ZIELO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ZIELON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MIĘKKI CZERWONY TYŁ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MIĘKKI NIEBIESKI TYŁ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WPINANY MIĘKKI CZARNY TYŁ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ĄSY DO SKOROSZYTU OP.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ĄSY DO SKOROSZYTU MIX KOLORÓW OP. 1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FERTÓWKA PRZEZROCZYSTA TWARDA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ÓWKA PRZEZROCZYSTA GROSZKOWA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KA Z KLIPEM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GROSZKOWA OP. 100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Z ROZSZERZANYMI BOKAMI OP. 25 SZT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KRYSTALICZNA   OP.100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Z KLAPKĄ  BOCZNĄ OP.25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NA KATALOGI OP. 10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NA KATALOGI Z METALOWĄ LISTWĄ OP. 3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I A5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NA DOKUMENTY I CD OP. 5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ZASUWANA NA SUWAK OP. 5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ŁADKI KARTONOWE A4 NIEBIESKIE OP.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ŁADKI DO BINDOWNICY MIN. 150 MIC PRZEZROCZYSTE OP. 100 SZT.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KI DO VELOBINDERA 200K BIAŁE OP. MIN.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16 MM CZARNE  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ZBIET DO BINDOWNICY 12,5 MM CZARNE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8 MM CZARNE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20 MM CZARNE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ZBIET DO BINDOWNICY 25 MM CZARNE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45 MM CZARNE OP. 5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IPCHART MIN. 66 x 100 CM, WYSOKOŚĆ CAŁEJ TABLICY 186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LICA KORKOWA 90X60CM RAMA MDF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60X90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100X80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120X80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YN  DO CZYSZCZENIA  TABLIC SUCHOŚCIERALNYCH, MAGNETYCZNYCH, MINIMUM 2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RĘŻONE POWIETRZE MINIMUM 40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CIERECZKI WILGOTNE DO CZYSZCZENIA EKRANÓW, POWIERZCHNI METALOWYCH I SZKLANYCH, DRUKAREK, KLAWIATUR, TELEFONÓW, ANTYSTATYCZNE,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YN DO CZYSZCZENIA EKRANÓW, ANTYSTATYCZNY,  MINIMUM 2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ANKA ANTYSTATYCZNA DO CZYSZCZENIA POWIERZCHNI METALOWYCH I PLASTIKOWYCH, ANTYSTATYCZNA, MINIMUM 40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YN DO CZYSZCZENIA PLASTIKU, ANTYSTATYCZNY, MINIMUM 2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 DO FLIPCHARTA, MIN.  30 KARTEK GŁAD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ON ARCHIWIZACYJNY 355x250x8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ON ARCHIWIZACYJNY 355x250x10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550x370x270 MM (MIEŚCI 6 PUDEŁ 80 MM LUB 5 PUDEŁ 100 MM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392x301x334 MM (MIEŚCI 5 SEGREGATORÓW 75 MM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szt. 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525x338x306 MM (MIEŚCI 7 SEGREGATORÓW 75 MM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 ŚCIĘTY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szt. 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YTOWNIK OBROTOWY NA 400 WIZYTÓW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YTOWNIK KSIĄŻKOWY 200 WIZYTÓW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9 X 5,5 CM, Z MOŻLIWOŚCIĄ PRZYPIĘCIA SMYCZY W PIONIE I POZIOMIE. WYKONANY Z PRZEZROCZYSTEJ PLEX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86 X 140 MM, KIERUNEK WSUWANIA PIONOWY Z MOŻLIWOŚCIĄ PRZYPIĘCIA SMYCZY. WYKONANY Z ELASTYCZNEJ PRZEZROCZYSTEJ FOLI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86 X 140 MM, KIERUNEK WSUWANIA POZIOMY Z MOŻLIWOŚCIĄ PRZYPIĘCIA SMYCZY. WYKONANY Z ELASTYCZNEJ PRZEZROCZYSTEJ FOLI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105X57 MM OP.10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 105X37 MM OP. 2000 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63,5x38,1 MM OP. 21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YKIETY WYSYŁKOWE 70x42,3 MM OP. 21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52,5x29,7 MM OP. 40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70x37 MM OP. 24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105x41 MM OP. 1400 ETYKIE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Y ROZPUSZCZALNIK DO ETYKIET W SPRAYU, POJ. MIN. 200 ML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OPAKOWANIOWA 48MMX50M BIAŁ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OPAKOWANIOWA 48MMX39M PRZEZROCZYST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PAKOWA  PCV 50X66 PRZEZROCZYST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PAKOWA  PCV 50X66 BRĄZ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PAKOWA  66X48 BRĄZ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PAKOWA  66X48 PRZEZROCZYST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NAPRAWCZA 10 M x 5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DWUSTRONNIE KLEJĄCA 50 MM x 10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DWUSTRONNIE KLEJĄCA 50 MM x 25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DWUSTRONNIE KLEJĄCA 12 MM x 7,5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KLEJĄCA PAPIEROWA 30 x 50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PENSER DO OKLEJANIA KARTONÓW TAŚM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ERTY SAMOKLEJĄCE C6 BIAŁE OP. 1000 SZT. 114 x 162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C4 BIAŁE OP. 250 SZT. 229 x 32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C5 BIAŁE OP. 500 SZT. 162 x 229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FORMAT DL 110x220 MM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B5 BIAŁE OP. 250 SZT. 176 x 250 x 32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C4 BIAŁE OP. 250 SZT. 229 x 324 x 38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E4 BIAŁE OP. 250 SZT. 280 x 400 x 4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ERTY BĄBELKOWE 170X225MM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200X275MM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240X350MM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320X455MM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370X480MM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325 FORMAT A3,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LA, BRĄZOWA, WYM. Ø 50X425 FORMAT A3/A2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525 FORMAT A2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625 FORMAT A1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725 FORMAT A1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70X525 FORMAT A2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70X725 FORMAT A1,  WYKONANA ZE SPIRALNEJ TEKTURY POKRYTEJ PAPIEREM, GRAMATURA 80 G/M3, GRUBOŚĆ 30 MM, ZAMYKANA PLASTIKOWYMI ZATYCZKAM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KWADRATOWA, BRĄZOWA, WYM. . Ø 105X430MM, FORMAT A2,  WYKONANA 3 - WARSTWOWEJ TEKTURY, ZAMKNIĘCIE ZA POMOCĄ ZAKŁADEK I SAMOPRZYLEPNEGO PASKA, 10 SZT. W OPAKOWANI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KWADRATOWA, BRĄZOWA, WYM. . Ø 105X500MM, FORMAT A2,  WYKONANA 3 - WARSTWOWEJ TEKTURY, ZAMKNIĘCIE ZA POMOCĄ ZAKŁADEK I SAMOPRZYLEPNEGO PASKA, 10 SZT. W OPAKOWANI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00X240X10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IAŁY, WYM. 300X240X10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15X5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15X10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20X15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30X250X80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 PŁASKI, BRĄZOWY, WYM. 225X150X25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 PŁASKI, BRĄZOWY, WYM. 305X220X25, WYKONANY Z 3-WARSTWOWEJ TEKTURY, WYPOSAŻONY W ZAKŁADKĘ ZABEZPIECZAJĄCĄ ZAMKNIĘC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STRETCH PRZEZROCZYSTA, ODPORNA NA ROZDARCIA I ODKSZTAŁCENIA, ROZCIĄGNIĘCIE 150%, POLIETYLENOWA 3-WARSTWOWA, SZEROKOŚĆ 500 MM, DŁUGOŚĆ MIN. 300 M, GRUBOŚĆ 23 MIKRONY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STRETCH CZARNA, ODPORNA NA ROZDARCIA I ODKSZTAŁCENIA, ROZCIĄGNIĘCIE 150%, POLIETYLENOWA 3-WARSTWOWA, SZEROKOŚĆ 500 MM, DŁUGOŚĆ MIN. 300 M, GRUBOŚĆ 23 MIKRONY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FOLIA BĄBELKOWA Z PERFORACJĄ CO 300 MM, BĄBLE Ø 10, WYSOKOŚĆ 4 MM, SZEROKOŚĆ 1000 MM, DŁUGOŚĆ 100 M,  WYKONANA Z FOLII POLIETYLENOWEJ O GRUBOŚCI 60 MIKRON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FOLIA BĄBELKOWA Z PERFORACJĄ CO 300 MM, BĄBLE Ø 10, WYSOKOŚĆ 4 MM, SZEROKOŚĆ 500 MM, DŁUGOŚĆ 100 M, WYKONANA Z FOLII POLIETYLENOWEJ O GRUBOŚCI 60 MIKRON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PAKOWY ROLKA MIN. 5MX100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PAKOWY ROLKA MIN. 10MX100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ŁONOTATNIK PÓŁTWARDA OKŁADKA  A4/80K KRAT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ŁONOTATNIK PÓŁTWARDA OKŁADKA  A5/80K KRAT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5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TES TELEADRESOWY A5, MIN. 330 STRON, OKŁADKA OBSZYWANA WKOŁO Z PRZESZYCIAMI NA GRZBIECIE, WKŁADY ZSZYWANE, PAPIER W LINIE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EK SAMOPRZYLEPNY  76X76 MM (KOLOR ZÓŁTY, ZIELONY, RÓŻOWY LUB NIEBIESKI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CZEK SAMOPRZYLEPNY  76X76 MM HARMONIJKA (KOLOR ZÓŁTY, ZIELONY, RÓŻOWY LUB NIEBIESKI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EK SAMOPRZYLEPNY 76X127 MM (KOLOR ZÓŁTY, ZIELONY, RÓŻOWY LUB NIEBIESKI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KI SAMOPRZYLEPNE  51X38 MM OP.12 SZT. (KOLOR ZÓŁTY, ZIELONY, RÓŻOWY LUB NIEBIESKI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CZKI SAMOPRZYLEPNE 76X76 MM MIX KOLORÓW OP. 6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PAPIEROWY 85 X 55 MM, 700 KARTEK, BIAŁ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PAPIEROWY 85 X 55 MM, 700 KARTEK, MIX KOLOR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ENNIK KORESPONDENCJI 96 KART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NNIK KORESPONDENCJI 192 KART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IĄŻKA DO PODPISU A4 20 PRZEGRÓDEK WEW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ŁADKI INDEKSUJĄCE PAPIEROWE 20x5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KI INDEKSUJĄCE 25X43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ŁADKI INDEKSUJĄCE PAPIEROWE 15x50 MM MIX KOLOR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szt. 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KI INDEKSUJĄCE  12x43 MM MIX KOLOR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ŁADKI INDEKSUJĄCE  25x38 MM MIX KOLOR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AJNIK DO KARTECZEK I ZAKŁADEK INDEKSUJĄC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ŁÓWEK  HB 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ŁÓWEK  2B 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ŁÓWEK AUTOMATYCZNY 0,5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50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 CZARNY Z KOŃCÓWKĄ 0,4 MM, WENTYLOWANA SKUWKA I KOŃCÓWKA, TRANSPARENTNY KORPUS W KOLORZE TUSZ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</w:tr>
      <w:tr>
        <w:trPr>
          <w:trHeight w:val="4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NIEBIESKI  Z KOŃCÓWKĄ  0,4 MM, WENTYLOWANA SKUWKA I KOŃCÓWKA, TRANSPARENTNY KORPUS W KOLORZE TUSZ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</w:tr>
      <w:tr>
        <w:trPr>
          <w:trHeight w:val="5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KULKOWY Z SILIKONOWĄ KULKĄ UMOŻLIWIAJĄCĄ USUNIĘCIE TEKSTU, GRUBOŚĆ LINII PISANIA 0,25 MM, CZARNY,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KULKOWY Z SILIKONOWĄ KULKĄ UMOŻLIWIAJĄCĄ USUNIĘCIE TEKSTU, GRUBOŚĆ LINII PISANIA 0,25 MM, NIEBIESKI,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ŻELOWY AUTOMATYCZNY - CZERWONY Z KOŃCÓWKĄ 0,7 MM, PRZEZROCZYSTY KORPUS, GUMOWY UCHWYT, TUSZ WODOODPORNY I NIEBLAKNĄC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</w:tr>
      <w:tr>
        <w:trPr>
          <w:trHeight w:val="5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PIS ŻELOWY AUTOMATYCZNY - CZARNY Z KOŃCÓWKĄ  0,7 MM, PRZEZROCZYSTY KORPUS, GUMOWY UCHWYT, TUSZ WODOODPORNY I NIEBLAKNĄC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ŻELOWY AUTOMATYCZNY - NIEBIESKI  Z KOŃCÓWKĄ 0,7 MM, PRZEZROCZYSTY KORPUS, GUMOWY UCHWYT, TUSZ WODOODPORNY I NIEBLAKNĄC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szt.</w:t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O ERGONOMICZNYM KSZTAŁCIE DLA PRAWO I LEWORĘCZNYCH, ROZMIAR STALÓWKI M, STALÓWKA ZE STALI NIERDZEWNEJ, SKRĘCONY  KSZTAŁT OBUDOWY ZAPOBIEGA TOCZENIU SIĘ PIÓRA PO PŁASKIEJ POWIERZCHNI. RÓZNE KOLO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O ERGONOMICZNYM KSZTAŁCIE DLA PRAWO I LEWORĘCZNYCH, ROZMIAR STALÓWKI M, STALÓWKA ZE STALI NIERDZEWNEJ, TRÓJKĄTNY KSZTAŁT OBUDOWY ZAPOBIEGA TOCZENIU SIĘ PIÓRA PO PŁASKIEJ POWIERZCHNI. . RÓŻNE KOLO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12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W KSZTAŁCIE CYGARA, KORPUS WYKONANY ZE STALI NIERDZEWNEJ Z METALICZNYM POŁYSKIEM, STALÓWKA WYKONANA ZE STALI NIERDZEWNEJ, UCHWYT POKRYTY GUMĄ, DWUKANAŁOWY SYSTEM PODAWANIA ATRAMENTU, DLA OSÓB PRAWO I LEWORĘCZNYCH. MOŻLIWOŚĆ UŻYCIA TŁOCZKA DO ATRAMENTU LUB NABOI ATRAMENTOWYCH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4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USTRONNY MARKER PERMANENTNY, SZYBKOSCHNĄCY, CZARNY, GRUBOŚĆ LINII PISANIA 0,4 MM I 0,7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NIEBIESKI  Z KOŃCÓWKĄ 0,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CZARNY  Z KOŃCÓWKĄ 0,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CZERWONY  Z KOŃCÓWKĄ 0,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ZIELONY  Z KOŃCÓWKĄ 0,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FIOLETOWY  Z KOŃCÓWKĄ 0,4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MPLET CIENKOPISÓW KOLOROWYCH Z KOŃCÓWKĄ 0,4 MM OP. MINIMUM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op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MPLET CIENKOPISÓW KOLOROWYCH Z KOŃCÓWKĄ 0,4 MM OP. MINIMUM 2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MASTER CZARNY  2 GRUGOŚCI KOŃCÓWKI, 0,4 MM I 0,7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AMASTER CZERWONY   2 GRUGOŚCI KOŃCÓWKI, 0,4 MM I 0,7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AMASTER ZIELONY  2 GRUGOŚCI KOŃCÓWKI, 0,4 MM I 0,7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ŚLACZE MIX KOLORÓW GRUBOŚĆ LINII 2-4 MM  OP. MINIMUM 6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ŚLACZE MIX KOLORÓW GRUBOŚĆ LINII 2-5 MM  OP. MINIMUM 4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ŚLACZE TYPU ZAKREŚL-USUŃ-POPRAW (BEZ GUMKI I KOREKTORA) GRUBOŚĆ LINII PISANIA 3,3 MM, MIX KOLORÓW, MIN. 3 SZT. W OPAKOWANI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PERMANENTNY KOŃCÓWKA ŚCIĘTA, GRUBOŚĆ LINII PISANIA OD 1- 2 MM DO 4,5-5 MM, 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KOŃCÓWKA OKRĄGŁA ZIELONY GRUBOŚĆ LINII PISANIA 2-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R SUCHOŚCIERNY  KOŃCÓWKA OKRĄGŁA CZARNY GRUBOŚĆ LINII PISANIA 2-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 KOŃCÓWKA OKRĄGŁA NIEBIESKI GRUBOŚĆ LINII PISANIA 2-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 KOŃCÓWKA OKRĄGŁA CZERWONY GRUBOŚĆ LINII PISANIA 2-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4 MARKERY I GĄBKA DO TABLIC SUCHOŚCIERAL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OPISY  KOLOROWE 0,6-0,7 MM  OP. 4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EKTOR W PŁYNIE NA BAZIE ROZPUSZCZALNIKA MINIMUM 2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EKTOR W DŁUGOPISIE MINIMUM 8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EKTOR BOCZNY DŁUGOŚĆ TAŚMY MIN. 8,5 M SZEROKOŚĆ 4,2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MKA DO ŚCIERANIA  OŁÓWK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ÓWKA ALUMINIOWA 2 OTWO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ÓWKA METALOWA POJEDYNCZ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MPERÓWKA Z POJEMNIKIEM NA ŚCIN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TY DO OŁÓWKÓW 0.5 MM HB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OJE DO PIÓRA PARKER CZARN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ARKER NIEBIESKI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BOJE DO PIÓRA SCHEAFFER CZARNE OP. 6 SZT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BOJE DO PIÓRA SCHEAFFER NIEBIESKIE OP. 6 SZT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OJE DO PIÓRA WATERMAN CZARNE OP. 8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WATERMAN NIEBIESKIE OP. 8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CZARN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NIEBIESKI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ZIELON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 HERLITZ CZARN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 HERLITZ NIEBIESKIE OP. 5 SZT., DŁU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BOJE ATRAMENTOWE KRÓTKI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ŁAD DO PIÓRA KULKOWEGO PENTEL BLN75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ŁAD DO PIÓRA KULKOWEGO PENTEL BLN75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ŚCIERALNEGO PIÓRA KULKOWEGO, GRUBOŚĆ LINII PISANIA 0,25, KOLOR CZARNY, OP. 3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op. 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ŚCIERALNEGO PIÓRA KULKOWEGO, GRUBOŚĆ LINII PISANIA 0,25, KOLOR NIEBIESKI, OP. 3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DŁUGOPISU ZENIT GRUBOŚĆ LINII PISANIA 0,8 MM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DŁUGOPISU ZENIT GRUBOŚĆ LINII PISANIA 0,8 MM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J W SZTYFCIE  20-22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J W PŁYNIE  30-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LEJ W TAŚMI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EJ BŁYSKAWICZNY W ŻELU, POJ. 3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  MOCUJĄC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ELINA MIN. 10 KOLOR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KLEJĄCA UNIWERSALNA 24 MM x 3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KLEJĄCA  UNIWERSALNA  19 MM x 3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</w:tr>
      <w:tr>
        <w:trPr>
          <w:trHeight w:val="65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DO TAŚMY  4,7 CM X 15 CM, WYKONANY Z TWORZYWA SZTUCZNEGO, ANTYPOŚLIZGOWA PODSTAWA, PRZEZNACZONY DO TAŚM O MAKSYMALNYCH WYM. 19 MM X 33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ACZ BIUROWY, ZSZYWAJĄCY DO 30 KARTEK, NA ZSZYWKI 24/6 LUB 26/6, WYKONANY Z METALU, ZSZYWANIE OTWARTE I ZAMKNIĘTE, ZSZYWACZ NIE MNIEJSZY NIŻ 15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11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ACZ BIUROWY, SYSTEM PŁASKIEGO ZAGINANIA ZSZYWEK, ANTYPOŚLIZGOWA PODSTAWA Z TWORZYWA SZTUCZNEGO, BLOKADA REGULUJĄCA PRAWIDŁOWE UŁOŻENIE I ZSZYCIE PAPIERU, METALOWA KONSTRUKCJA Z PLASTIKOWĄ OBUDOWĄ, ZSZYWAJĄCY DO 110-120 KARTEK, NA ZSZYWKI 23/15, 23/15 XL LUB 23/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ZYWKI, GALWANIZOWANE, OSTRZONE 24/6 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26/6  OP. 5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3/15 OP. 1000 SZ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GALWANIZOWANE, OSTRZONE 23/15 XL 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ZYWKI,GALWANIZOWANE, OSTRZONE 23/10 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8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10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13 OP. 10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SZYWACZ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NUREK MIN. 120M WYTRZYMAŁOŚĆ 31KG+NOŻY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19MM 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25MM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32MM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PSY DO PAPIERU 41MM   OP.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PSY DO PAPIERU 51MM  OP. 12 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PLASTIKOWE DO ARCHIWIZACJI DOKUMENTÓW,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ACZE OWALNE 28MM    OP. 100 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ACZE OWALNE 33MM  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OWALNE 51MM 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KRZYŻOWE 41MM   OP. 5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TRÓJKĄTNE 28MM  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EZKI BECZUŁKI  OP. 1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SY  20 MM, OP. MINIMUM 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ŻYCZKI BIUROWE 13-14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ŻYCZKI BIUROWE 15-16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CZKI BIUROWE 20-21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CZKI BIUROWE 24-25,5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K BIUROWY DO CIĘCIA PAPIERU, TEKTURY, FOLII ITP.., WYPOSAŻONY W BLOKADĘ BEZPIECZEŃSTWA POZYCJI OSTRZ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TRZA DO NOŻA BIUROWEGO TYPU W/1 OP. 1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JKA 30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JKA 15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szt.</w:t>
            </w:r>
          </w:p>
        </w:tc>
      </w:tr>
      <w:tr>
        <w:trPr>
          <w:trHeight w:val="3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URKACZ Z OGRANICZNIKIEM FORMATU, WYKONANY Z METALU, 20 KART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URKACZ  Z OGRANICZNIKIEM FORMATU, 70 KART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URKACZ NA 4 OTWORY Z BLOKADĄ I OGRANICZNIKIEM FORMATU, ODLEGŁOŚĆ MIĘDZY OTWORAMI 80 MM, ŚREDNICA OTWORÓW 5,5 MM, 25 KARTEK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 NA ŚMIECI WYKONANY Z METALOWEJ SIATKI, POJ. MINIMUM 19 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PRZEZROCZYST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RÓŻ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ZIELO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ŁKA NA DOKUMENTY WYKONANA Z TWORZYWA SZTUCZNEGO, NIEBIES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BIAŁ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 PRZEZROCZYSTY, WYKONANY Z TWORZYWA SZTUCZNEG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RÓŻ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BIAŁ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1 DUŻA I 4 MAŁE SZUFLADY, BLOKADA ZABEZPIECZAJĄCA PRZED WYSUNIĘCIEM, ANTYPOŚLIZGOWE, GUMOWE NÓŻKI, KOLOR BIAŁO -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1 DUŻA I 4 MAŁE SZUFLADY, BLOKADA ZABEZPIECZAJĄCA PRZED WYSUNIĘCIEM, ANTYPOŚLIZGOWE, GUMOWE NÓŻKI, KOLOR BIAŁO - RÓŻ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 1 DUŻA I 4 MAŁE SZUFLADY, BLOKADA ZABEZPIECZAJĄCA PRZED WYSUNIĘCIEM, ANTYPOŚLIZGOWE, GUMOWE NÓŻKI, KOLOR BIAŁO –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FKA BIUROWA Z SZUFLADAMI A4,  ZAMYKANA NA KLUCZ, 5 SZUFLAD, PRZYBORNIK NA WIERZCHU SZAFKI, OKNA OPISOW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METALOWA, WERSJA POTRÓJ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ŁKA ŚCIENNA NA DOKUMENTY Z 5 KIESZENIAMI, WYKONANA Z POLISTYRENU, WYM. KIESZENI 86X361X27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RÓŻOW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BIAŁ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ZIEL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ZYTOWNIK NABIURKOWY, WYKONANY Z PRZEZROCZYSTEGO TWORZYWA NA OK.. 80 WIZYTÓWEK, WYM. 45X110X55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IK NA SPINACZE, PROSTOKĄTNY, WYM. MIN. 70 X 42 X 42 MM +/- 2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IK NA DŁUGOPISY, WYKONANY Z BŁYSZCZĄCEGO POLISTYREN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JEMNIK NA DŁUGOPISY METALOWY, WYM. MIN. WYSOKOŚĆ 10 CM, ŚREDNICA 8 CM, KOLOR CZARNY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VD+R  16X CAKE   OP.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VD+R  8X CAKE  OP.5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CD-R  16X CAKE   OP.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CD-R  8X CAKE  OP.5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DEŁKO PLASTIKOWE NA PŁYTĘ CD OP 25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ERTY PAPIEROWE NA 1 PŁYTĘ CD/DVD OP. 5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KULATOR 145 x 103 x 30,7 MM +_1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LKULATOR 185 x 142 x 44 MM +_1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LKULATOR 210X155X35,5 MM  +_1 C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DŁUŻACZ SIECIOWY  Z WYŁĄCZNIKIEM 6 GNIAZD Z UZIEMIENIEM O DŁUGOŚCI MIN. 5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ŁUŻACZ SIECIOWY 6 GNIAZD Z UZIEMIENIEM O DŁUGOŚCI MIN. 3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szt. 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DŁUŻACZ SIECIOWY 8 GNIAZD Z FILTREM PRZECIWPRZEPIĘCIOWYM, CZASEM REAKCJI PONIŻEJ 1 NANOSEKUNDY, PRZEWÓD O DŁUGOŚCI CO NAJMNIEJ 3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4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ŁADOWARKA AKUMULATOROWA, AKUMULATORKI NiMH W ROZMIARZE AA i AAA, MOŻLIWOŚĆ ŁADOWANIA 4 BATERII JEDNOCZEŚN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KI NiMH W ROZMIARZE AA. 2000mAh  OP. 2 SZ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UMULATORKI NiMH W ROZMIARZE AAA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850mAh OP. 4 SZT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 ALKAICZNE AA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 ALKAICZNE AAA 1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TERIA CR2032 3V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A R20 OP. 2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ŁADOWARKA SAMOCHODOWA USB NA MIN. 2 PORTY USB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ZIELON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CZERWON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NIEBIESK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ARÓWKA ENERGOOSZCZĘDNA E27, MOC MIN. 15 W, KSZTAŁT SPIRAL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ENERGOOSZCZĘDNA E14, MOC MIN. 15 W, KSZTAŁT SPIRAL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LED E27 MIN. 6 W, MIN. 650 L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LED E14 MIN. 6 W, MIN. 650 L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ARÓWKA LED E27 MIN. 10 W, MIN. 1500 L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ARÓWKA LED E14 MIN. 10 W, MIN. 1500 L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PKA BIURKOWA WYKONANA Z TWORZYWA SZTUCZNEGO I METALU, MOŻLIWOŚĆ REGULACJI POŁOŻENIA ŚWIATŁA, WYSOKOŚĆ 50 - 60 CM, ŻARÓWKA ENERGOOSZCZĘDNA W ZESTAW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GAR ŚCIENNY, WYKONANY ZE STALI NIERDZEWNEJ INOX, WYM. ŚR. 30 CM, SZER. 4 CM, ZASILANIE 1,5 V BATERIĄ R6 A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FKA NA KLUCZE - 36 KLUCZY KAŻD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7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DEŁKO NA 40 CD/DVD BEZ OPAKOWAŃ, RUCHOME UCHWYTY NA PŁYTY, ZWIERA PRZEZROCZYSTE ETYKIETY DO OPISYWANIA PŁYT, PRZEZROCZYSTA POKRYWA DYMNA, SPÓD JASNOSZARY, WYM. 145X145X255 MM, W ZESTAWIE 2 KLUCZ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MAGAZYNOWY PLATFORMOWY, SKŁADANY, O WYM. PLATFORMY 90 X 61 CM, DO 300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8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ÓZEK DO TRANSPORTU MEBLI ZROBIONY ZE SKLEJKI Z MATĄ ANTYPOŚLIZGOWĄ, 4 OBROTOWE KOŁA POLIAMIDOWE Z ŁOŻYSKAMI WAŁECZKOWYMI W ROZM.  Ø 100, WYM. 600 x 350 x 145 MM, WYM. PLATFORMY 600 x 350 MM, UDŹWIG DO 500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4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INDOWNICA: REGULATOR MARGINESU DZIURKOWANIA (3-6 MM), JEDNORAZOWE DZIURKOWANIE DO 26 ARKUSZY PAPIERU, OPRAWA DOKUMENTÓW O OBJĘTOŚCI DO 510 KARTEK FORMATU A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INATOR A4/A3, MOŻLIWOŚĆ LAMINOWANIA NA ZIMNO, UCHWYT UŁATWIAJĄCY PRZENOSZENIE, FUNKCJA BEZPIECZNY START, MOŻLIWOŚĆ UŻYCIA FOLII O MAKSYMALNEJ GRUBOŚCI 125 MIKRONÓW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IA DO LAMINOWANIA BŁYSZCZĄCA A4, GRUGOŚĆ 100 MIKRON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DO LAMINOWANIA BŁYSZCZĄCA A3, GRUGOŚĆ 100 MIKRONÓ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80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ILOTYNA DO PRZYCINANIA DOKUMENTÓW W FORMACIE A4 I A3, OSTRZE ZE STALI NIERDZEWNEJ, JEDNORAZOWE CIĘCIE DO 10 ARKUSZY, OSŁONA SAFECUT, METALOWA BAZA Z ANTYPOŚLIZGOWYMI NÓŻKAMI, MIARKI CIĘC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STAWA POD MONITOR/ NOTEBOOK Z DODATKOWĄ SZUFLADĄ, UCHWYTEM NA DOKUMENTY, ANTYPOŚLIZGOWYMI NÓŻKAMI, MOŻLIWOŚCIĄ REGULACJI KĄTA NACHYLENIA NOTEBOOKA W 3 POZYCJACH, REGULACJĄ WYSOKOŚCI 10-16 CM, WYM. MIN. 112x360x490 M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</w:tr>
      <w:tr>
        <w:trPr>
          <w:trHeight w:val="8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Y ZASILACZ DO NOTEBOOKA Z 8  LUB WIĘCEJ KOŃCÓWKAMI, MOC 90 W, NAPIĘCIE WEJŚCIOWE 240 V, Z ZABEZPIECZENIEM PRZECIWPRZEPIĘCIOWYM, PRZED PRZEŁADOWANIEM I PRZEGRZANIEM, Z DODATKOWYM PORTEM USB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UB USB 2.0 NA 4 PORTY Z ZASILACZEM, METALOWA OBUD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NKA ZABEZPIECZAJĄCA DO NOTEBOOKA WYKONANA ZE STALOWEJ LINKI O GRUBOŚCI MIN. 5 MM I DŁ. 1,5 M, PŁASKI PROFIL ZAMKNIĘCIA, 2 KLUCZE W KOMPLECIE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10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ŁUCHAWKI MULTIMEDIALNE Z WBUDOWANYM MIKROFONEM Z MOŻLIWOŚCIĄ ODŁĄCZENIA, REGULACJĄ GŁOŚNOŚCI, GŁOŚNIKI NEODYMOWE,  TYP ZŁĄCZA MINI-JACK, DŁUGOŚĆ PRZWODU MIN, 2 M, WYPOSAŻONE W UKŁAD REDUKCJI SZUMÓW, WELUROWĄ WYŚCIÓŁKĘ PODUSZEK SŁUCHAWKOWYCH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CHWYT SAMOCHODOWY DO SMARTFONA, REGULACJA BOCZNYCH UCHWYTÓW DO 6,5 CM, SKŁADANE DOLNE STOPKI, MOŻLIWOŚĆ MOCOWANIA NA SZYBLIE I NAWIEWIE, PRZYCISK ZWALNIAJĄCY UCHWYT TELEFONU, PIANKOWE WYKOŃCZENIE BOCZNYCH UCHWYTÓW ZABEZPIECZAJĄCE TELEFON PRZED USZKODZENIEM, DUŻA PRZYSSAWKA, GIĘTKIE RAMIĘ, MOŻLIWOŚĆ USTAWIENIA URZĄDZENIA W PIONIE I W POZIOMIE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szt.</w:t>
            </w:r>
          </w:p>
        </w:tc>
      </w:tr>
      <w:tr>
        <w:trPr>
          <w:trHeight w:val="75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LIK MULTIMEDIALNY PRZEZNACZONY POD PROJEKTOR O WYM. PÓŁKI  MIN. 38X43 CM,  WYSOKOŚĆ MAKSYMALNA 120 CM, MOŻLIWOŚĆ OBRACANIA PLATFORMY O 360 º, OBCIĄŻENIE PÓŁKI DO 10 KG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6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NÓŻEK BIUROWY, Z REGULOWANYM KĄTEM NACHYLENIA I REGULACJĄ WYSOKOŚCI W CO NAJMNIEJ 3 POZYCJACH Z BLOKADĄ, Z POWŁOKĄ ANTYBAKTERYJNĄ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KŁADKA ŻELOWA POD NADGARSTKI, POKRYTA LYCRĄ, NA ANTYPOŚLIZGOWYM SPODZI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KŁADKA ŻELOWA POD MYSZ I NADGARSTEK, POKRYTA LYCRĄ, NA ANTYPOŚLIZGOWYM SPODZI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CZERWO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ŻÓŁT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SZAR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NIEBIESK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10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C13/C 14 1,5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C13/C 14 2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C13/C 14 3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1,5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2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3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DVI 1,8 M ŻEŃ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HDMI 2 M ŻEŃ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3 M ŻEŃ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DVI 1,8 M MĘ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HDMI 2 M MĘ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HDMI 3 M MĘSKA WTYCZK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STWA ZABEZPIECZAJĄCA DO KABLI WYKONANA Z GUMY, MOCOWANA DO PODŁOGI ZA POMOCĄ TAŚMY (W KOMPLECIE), POSIADAJĄCA OTWÓR W KSZTAŁCIE PROSTOKĄTA O WYMIARACH MIN. 10 X 13 MM, DŁ. 1,8 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ŁONA NA KABLE WYKONANA Z POLIPROPYLENU, POSIADAJĄCA APLIKATOR UMOŻLIWIAJĄCY UMIESZCZENIE KABLI W OSŁONIE, DŁUGOŚĆ OSŁONY 2 M, ŚREDNICA 2-3 C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ŁONA NA KABLE WYKONANA Z POLIPROPYLENU, POSIADAJĄCA APLIKATOR UMOŻLIWIAJĄCY UMIESZCZENIE KABLI W OSŁONIE, WYM. 60 X 20 X 750 M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</w:tr>
      <w:tr>
        <w:trPr>
          <w:trHeight w:val="7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9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ĘKAWICE OCHRONNE, WYKONANE Z POLIETYLENU O ULTRAWYSOKIEJ MASIE CZĄSTECZKOWEJ, NYLONU I SPANDEKSU POWLECZONE POLIURETANEM, OP. 12 PAR, ROZMIAR S/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11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ETYKIET DO KOMPUTERÓW PC, WYDRUK ETYKIET W ROZDZIELCZOŚCI 600X300 (DPI), ETYKIETY O SZER. DO 60 MM, AUTOMATYCZNE COFANIE PIERWSZEJ ETYKIETY, FUNKCJA ZWALNIANIA ETYKIET, PORT USB 2.0, MIN. OBSŁUGA 15 ROZMIARÓW ETYKIET (W TYM WYMIENIONE PONIŻEJ ORAZ , OPROGRAMOWANIE W KOMPLECIE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ADRESOWE, WYM. ETYKIETY 25X54 MM BIAŁE, OP. 5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9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UNIWERSALNE, WYM. ETYKIETY 32X57 MM BIAŁE, OP. 5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NA IDENTYFIKATORY IMIENNE, WYM. ETYKIETY 41X89 MM BIAŁE, OP. 300 SZT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ŚMA DO DRUKARKI ETYKIET, WYM. 9 MM, DŁ. 7 M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AŚMA DO DRUKARKI ETYKIET, WYM. 12 MM, DŁ. 7 M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3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00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FOLIOWE POLIESTROWE, MATOWE SREBRNE O GRUBOŚCI 51 µm. WYM. 50 X 30 MM, 1000 SZT. NA ROLC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olki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DO SMAROWANIA I KONSERWACJI NOŻY NISZCZAREK HSM POJ. 2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LEJ DO SMAROWANIA I KONSERWACJI NOŻY NISZCZAREK OPUS POJ. 250 M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12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zewodowa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Kabel USB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12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ezprzewodowa klawiatura multimedialna.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szt. </w:t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</w:t>
            </w:r>
          </w:p>
        </w:tc>
        <w:tc>
          <w:tcPr>
            <w:tcW w:w="7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estaw zawierający bezprzewodową klawiaturę oraz bezprzewodową mysz, obsługiwane jednocześnie przez 1 odbiornik.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Mysz bezprzewodowa  optyczna, trzyprzyciskowa z rolką. Zestaw zachowany w jednolitej kolorystyce -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ezprzewodowa mysz optyczna. Mysz optyczna trzyprzyciskowa z rolką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.</w:t>
            </w:r>
          </w:p>
        </w:tc>
        <w:tc>
          <w:tcPr>
            <w:tcW w:w="7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ysz optyczna trzyprzyciskowa z rolką. Kabel USB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szt. 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.</w:t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elefon stacjonarny VoIP, SIP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stosowanie stacjonarny, przewodowy telefon IP na biurko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obsługiwanych kont VoIP 2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bsługiwany protokół sygnalizacyjny SIP v1 (RFC2543) SIP v2 (RFC3261)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eki głosowe G.722 (szerokopasmowy), G.711, G.726, G.723.1/iLBC, G.729A/B, GSM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łącza sieciowe 10/100 Mbps 1x RJ45 (WAN), 1x RJ45 (LAN) - pełni funkcję switcha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łącze do zestawu nagłownego RJ9, dedykowany przycisk "HEADSET" do odbioru/zakończenia połączenia przez słuchawki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świetlacz LCD tak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ansfery połączeń tak, dedykowany przycisk "TRAN" na klawiaturze telefonu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anie połączeń tak, dedykowany przycisk "HOLD" na klawiaturze telefonu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szanie połączeń tak, dedykowany przycisk na klawiaturze telefonu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wtórne wybieranie numeru (Redial) tak, dedykowany przycisk "RD" na klawiaturze telefonu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yb konferencji tak, dedykowany przycisk "CONF" na klawiaturze telefonu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yb głośnomówiący tak, full-duplex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iążka adresowa 1000 wpisów, obsługa zdalnej książki adresowej XML lub LDAP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rządzanie menu telefonu, przeglądarka WWW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silanie zasilacz zewnętrzny napięcie 100~240V - dostępny w zestawie, zasilanie PoE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obsługuje język polski, możliwy montaż na ścianie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ycz z karabińczykiem długość 35-45 cm, szerokość 10-15mm, różne kol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ABELA 2. MATERIAŁY ARCHIWIZACYJNE</w:t>
      </w:r>
    </w:p>
    <w:tbl>
      <w:tblPr>
        <w:tblW w:w="90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7148"/>
        <w:gridCol w:w="1418"/>
      </w:tblGrid>
      <w:tr>
        <w:trPr>
          <w:trHeight w:val="605" w:hRule="atLeast"/>
        </w:trPr>
        <w:tc>
          <w:tcPr>
            <w:tcW w:w="43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714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</w:tr>
      <w:tr>
        <w:trPr>
          <w:trHeight w:val="380" w:hRule="atLeast"/>
        </w:trPr>
        <w:tc>
          <w:tcPr>
            <w:tcW w:w="43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714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141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</w:tr>
      <w:tr>
        <w:trPr>
          <w:trHeight w:val="3219" w:hRule="atLeast"/>
        </w:trPr>
        <w:tc>
          <w:tcPr>
            <w:tcW w:w="435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48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1) Teczka bezkwasowa o parametrach minimalnych: </w:t>
              <w:br/>
              <w:t xml:space="preserve">• materiał: </w:t>
              <w:br/>
              <w:t>o pH &gt; 7.5</w:t>
              <w:br/>
              <w:t>o gramatura 240g/m2</w:t>
              <w:br/>
              <w:t>o rezerwa alkaliczna &gt; 0.4 mol/kg</w:t>
              <w:br/>
              <w:t>o atest ISO 9706</w:t>
              <w:br/>
              <w:t>o 100% celulozy</w:t>
              <w:br/>
              <w:t>• tasiemka</w:t>
              <w:br/>
              <w:t>o szerokość 10mm, długość 250-300mm</w:t>
              <w:br/>
              <w:t>o wykonana w 100% z wysokiej jakości, niebielonej surówki bawełnianej</w:t>
              <w:br/>
              <w:t>• klej</w:t>
              <w:br/>
              <w:t>o atest PAT</w:t>
              <w:br/>
              <w:t>o bezkwasowy o pH &gt; 7.0</w:t>
              <w:br/>
              <w:t>o wymiary 320x250x35</w:t>
            </w:r>
          </w:p>
        </w:tc>
        <w:tc>
          <w:tcPr>
            <w:tcW w:w="1418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</w:tr>
      <w:tr>
        <w:trPr>
          <w:trHeight w:val="64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) Klips profesjonalny archiwizacyjny (100 szt.)</w:t>
              <w:br/>
              <w:t>• elastyczny i trwały klips z zamknięciem na zaczep - uniemożliwiający przypadkowe otwarci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) Teczka wiązana biała</w:t>
              <w:br/>
              <w:t>Materiał:</w:t>
              <w:br/>
              <w:t>• karton</w:t>
              <w:br/>
              <w:t>o pH &lt; 6.0</w:t>
              <w:br/>
              <w:t>o gramatura ok. 250g/m2</w:t>
              <w:br/>
              <w:t>o wymiary 320x250x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SZT.</w:t>
            </w:r>
          </w:p>
        </w:tc>
      </w:tr>
      <w:tr>
        <w:trPr>
          <w:trHeight w:val="9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) Etykiety samoprzylepne białe-  A5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 SZT.</w:t>
            </w:r>
          </w:p>
        </w:tc>
      </w:tr>
      <w:tr>
        <w:trPr>
          <w:trHeight w:val="6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) Etykiety samoprzylepne białe- A4 (2 szt. na karcie A4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SZT.</w:t>
            </w:r>
          </w:p>
        </w:tc>
      </w:tr>
      <w:tr>
        <w:trPr>
          <w:trHeight w:val="1361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) Kartony bezkwasowe:  Produkt spełnia wymagania określone</w:t>
              <w:br/>
              <w:t>w rozporządzeniu MKiDN z 20.10.2015Rozporządzenie Ministra Kultury i Dziedzictwa Narodowego z dnia 20 października 2015 r. w sprawie klasyfikowania i kwalifikowania dokumentacji, przekazywania materiałów archiwalnych do archiwów państwowych i brakowania dokumentacji niearchiwalnej (Dz. U. poz. 1743).</w:t>
              <w:br/>
              <w:t>Materiał:</w:t>
              <w:br/>
              <w:t>• tektura Prior</w:t>
              <w:br/>
              <w:t>o pH 8.0-9.5</w:t>
              <w:br/>
              <w:t>o gramatura 1300g/m2</w:t>
              <w:br/>
              <w:t>o rezerwa alkaliczna &gt; 0.4 mol/kg</w:t>
              <w:br/>
              <w:t>rozmiar: 350x260x1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 SZT.</w:t>
            </w:r>
          </w:p>
        </w:tc>
      </w:tr>
      <w:tr>
        <w:trPr>
          <w:trHeight w:val="6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) gumki recepturki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KG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unki ogól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będzie dostarczany przez Wykonawcę partiami, po mailowym zgłoszeniu zapotrzebowania przez Zamawiającego, w terminie nie dłuższym niż 5 dni roboczych od dnia jego zgłoszenia Wykonawcy – termin dostawy podlega ocenie wg kryteriów oceny ofert, w przypadku zaoferowania krótszego terminu dostawy jest on dla Wykonawcy wiążąc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, gdy Wykonawca w terminie 1 dnia roboczego od dnia zgłoszenia zapotrzebowania przez Zamawiającego poinformuje go o zaistniałym opóźnieniu i przyczynach jego wystąpienia, Zamawiający może wyznaczyć Wykonawcy dodatkowy termin na uzupełnienie brakującej części dostawy, jednakże termin ten nie może być dłuższy niż 7 dni robocz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bezkosztowo zrezygnować z całości lub z części zamówienia po pisemnym powiadomieniu Wykonawcy co najmniej 1 dzień roboczy przed planowaną dostawą zamówienia. Rezygnacja z całości lub części zamówienia może zostać przesłana drogą mail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ostawy materiałów mogą się odbywać od poniedziałku do piątku, w godzinach od 8.15 do 16.15, chyba, że dany dzień będzie dniem niepracującym dla Centrum Projektów Europejskich, o czym Zamawiający poinformuje Wykonawcę zgłaszając zapotrzebowanie. Dostawa obejmuje wniesienie do pomieszczeń wskazanych przez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żdorazowo realizacja i rozładunek dostawy we wskazane miejsce w siedzibie lub komórkach zamiejscowych Zamawiającego odbywać się będzie na koszt Wykonawcy.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orazowo </w:t>
      </w:r>
      <w:r>
        <w:rPr>
          <w:sz w:val="22"/>
          <w:szCs w:val="22"/>
          <w:lang w:val="pl-PL"/>
        </w:rPr>
        <w:t xml:space="preserve"> osoba wyznaczona umow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zał. Nr 1 do SIWZ) będzie </w:t>
      </w:r>
      <w:r>
        <w:rPr>
          <w:sz w:val="22"/>
          <w:szCs w:val="22"/>
        </w:rPr>
        <w:t>sprawdzała dostarczany towar i w przypadku stwierdzenia braków ilościowych i/lub jakościowych, w terminie 1 dnia roboczego od dnia dostawy zgłosi Wykonawcy swoje uwagi drogą mailową i wyznaczy dodatkowy, maksymalnie 3 dniowy termin na ich uzupełnienie.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przypadku zmiany lokalizacji siedziby Zamawiającego lub którejkolwiek komórki organizacyjnej, do której odbywa się dostawa, Zamawiający powiadomi Wykonawcę o zmianie adresu dostawy pisemnie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Załącznik nr 1 do umowy nr </w:t>
      </w:r>
      <w:r>
        <w:rPr>
          <w:b/>
          <w:sz w:val="22"/>
          <w:szCs w:val="22"/>
        </w:rPr>
        <w:t>WA.263.43.2019.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tokół Zdawczo-Odbiorcz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łościowy / Częściowy *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orządzony w dniu  ...................................... w Warszawie/ Olsztynie/ Krakowie/Gdańsku/ Wrocławiu</w:t>
      </w:r>
    </w:p>
    <w:p>
      <w:pPr>
        <w:pStyle w:val="Normal"/>
        <w:jc w:val="both"/>
        <w:rPr/>
      </w:pPr>
      <w:r>
        <w:rPr>
          <w:sz w:val="24"/>
          <w:szCs w:val="24"/>
        </w:rPr>
        <w:t>w sprawie odbioru dostawy z dnia</w:t>
        <w:tab/>
        <w:t>……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kopia zgłoszonego zapotrzebowania w załączeni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357" w:hanging="357"/>
        <w:jc w:val="both"/>
        <w:rPr/>
      </w:pPr>
      <w:r>
        <w:rPr>
          <w:sz w:val="24"/>
          <w:szCs w:val="24"/>
        </w:rPr>
        <w:t>Wykonawca zrealizował dostawę a Zamawiający przyjął ją bez zastrzeżeń stwierdzając, że  została ona wykonana zgodnie z zawartą umową. */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357" w:hanging="357"/>
        <w:jc w:val="both"/>
        <w:rPr/>
      </w:pPr>
      <w:r>
        <w:rPr>
          <w:sz w:val="24"/>
          <w:szCs w:val="24"/>
        </w:rPr>
        <w:t>Zamawiający zgłosił następujące zastrzeżenia i uwagi do  zrealizowanej dosta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>*/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357" w:hanging="357"/>
        <w:jc w:val="both"/>
        <w:rPr/>
      </w:pPr>
      <w:r>
        <w:rPr>
          <w:sz w:val="24"/>
          <w:szCs w:val="24"/>
        </w:rPr>
        <w:t>Wykonawca w terminie  .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usunie braki ilościowe i/lub jakościowe zgodnie z zastrzeżeniami i uwagami wymienionymi w pkt. 2 niniejszego protokołu. */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Kwota pozostała do wykorzystania w ramach zawartej umowy 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e strony Zamawiającego                                                             Ze strony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*/ - niepotrzebne skreślić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63" w:hRule="atLeast"/>
        </w:trPr>
        <w:tc>
          <w:tcPr>
            <w:tcW w:w="914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</w:t>
            </w:r>
            <w:r>
              <w:rPr>
                <w:b/>
                <w:sz w:val="22"/>
                <w:szCs w:val="22"/>
                <w:lang w:val="pl-PL"/>
              </w:rPr>
              <w:t>43.2019.AZ</w:t>
            </w:r>
            <w:r>
              <w:rPr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  <w:lang w:val="pl-PL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ZAŁĄCZNIK NR 2 do SIWZ</w:t>
            </w:r>
          </w:p>
        </w:tc>
      </w:tr>
      <w:tr>
        <w:trPr>
          <w:trHeight w:val="412" w:hRule="atLeast"/>
        </w:trPr>
        <w:tc>
          <w:tcPr>
            <w:tcW w:w="914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43.2019.AZ” dotyczące postępowania prowadzonego przez Centrum Projektów Europejskich w trybie przetargu nieograniczonego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terium cena: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ABELA 1. MATERIAŁY BIUROWE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5"/>
        <w:gridCol w:w="4273"/>
        <w:gridCol w:w="975"/>
        <w:gridCol w:w="17"/>
        <w:gridCol w:w="1704"/>
        <w:gridCol w:w="1558"/>
      </w:tblGrid>
      <w:tr>
        <w:trPr>
          <w:trHeight w:val="29" w:hRule="atLeast"/>
        </w:trPr>
        <w:tc>
          <w:tcPr>
            <w:tcW w:w="560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bookmarkStart w:id="3" w:name="_Hlk17457509"/>
            <w:bookmarkEnd w:id="3"/>
            <w:r>
              <w:rPr>
                <w:b/>
                <w:bCs/>
                <w:color w:val="FFFFFF"/>
                <w:sz w:val="22"/>
                <w:szCs w:val="22"/>
              </w:rPr>
              <w:t>Lp.</w:t>
            </w:r>
          </w:p>
        </w:tc>
        <w:tc>
          <w:tcPr>
            <w:tcW w:w="427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ZEDMIOT ZAMÓWIENIA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LOŚĆ (szt./op)</w:t>
            </w:r>
          </w:p>
        </w:tc>
        <w:tc>
          <w:tcPr>
            <w:tcW w:w="17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Cena jedn. brutto (zł)</w:t>
            </w:r>
          </w:p>
        </w:tc>
        <w:tc>
          <w:tcPr>
            <w:tcW w:w="1558" w:type="dxa"/>
            <w:tcBorders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Wartość brutto (zł)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FFFFFF"/>
              <w:right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C x D)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</w:t>
            </w:r>
          </w:p>
        </w:tc>
        <w:tc>
          <w:tcPr>
            <w:tcW w:w="4273" w:type="dxa"/>
            <w:tcBorders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B</w:t>
            </w:r>
          </w:p>
        </w:tc>
        <w:tc>
          <w:tcPr>
            <w:tcW w:w="992" w:type="dxa"/>
            <w:gridSpan w:val="2"/>
            <w:tcBorders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</w:t>
            </w:r>
          </w:p>
        </w:tc>
        <w:tc>
          <w:tcPr>
            <w:tcW w:w="1704" w:type="dxa"/>
            <w:tcBorders>
              <w:bottom w:val="single" w:sz="8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</w:t>
            </w:r>
          </w:p>
        </w:tc>
        <w:tc>
          <w:tcPr>
            <w:tcW w:w="1558" w:type="dxa"/>
            <w:tcBorders>
              <w:right w:val="single" w:sz="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E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FIOLET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POMARAŃCZ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TURKUS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BEŻ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75MM BIAŁ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75MM RÓŻ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50M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50MM GRANAT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REGATOR KARTON Z MECHANIZMEM A4 80M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GREGATOR KARTON Z MECHANIZMEM A4 80MM GRANAT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ŁADKI 5-CZ KARTONOWE A4, MINIMUM 160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10-CZ KARTONOWE A4, MINIMUM 160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 6-CZ KARTONOWE A4, MINIMUM 160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12-CZ KARTONOWE A4, MINIMUM 160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NIEBIESKIE 240 x 105 MM OP.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ŻÓŁTE 240 x 105 MM  OP.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RÓŻOWE 240 x 105 MM OP.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KŁADKI KARTONOWE ZIELONE  240 x 105 MM OP.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Z GUMKĄ KARTONOWA NIEBIESKA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 GUMKĄ KARTONOWA MIX KOLORÓW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SKRZYDŁOWA Z RZEPEM A4  40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SKRZYDŁOWA Z RZEPEM A4 15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SKRZYDŁOWA Z GUMKĄ A4  40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HARMONIJKOWA, 12 PRZEGRÓDEK ZAOPATRZONYCH W INDEKSY Z WYMIENNYMI ETYKIETAMI, WYKONANA Z GRUBEJ FOLII POLIPROPYLENOWEJ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HARMONIJKOWA Z PRZEGRÓDKAMI, PP Z RĄCZKĄ I ZAMKIEM ZATRZASKOWY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AWIESZKOWA NIEBIESKA PAKOWANE PO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ZKA ZAWIESZKOWA ŻÓŁTA PAKOWANE PO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NA ZATRZASK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AWIESZKOWA NIEBIESKA Z BOCZKAMI PAKOWANE PO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AWIESZKOWA ŻÓŁTA PAKOWANE Z BOCZKAMI PO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DO PODPISU Z 20 PRZEKŁADKAMI, WYKONANA Z KARTONU, Z ZEWNĄTRZ POKRYTA FOLIĄ POLIPROPYLENOWĄ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WYKONANA Z POLIPROPYLENU Z 8 PRZEKŁADKAMI ZABEZPIECZONA NAROŻNYMI GUMKAMI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KARTONOWA Z 12 PRZEKŁADKAMI ZABEZPIECZONA NAROŻNYMI GUMKAMI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WARDE OKŁADKI DO DYPLOMÓW, FORMAT A4, WYKOŃCZONE SKÓROPODOBNĄ OKLEINĄ Z BIAŁĄ WKLEJKĄ. KOLOR GRANAT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ĄZANA TECZKA KARTONOWA FORMAT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ĄZANA TECZKA KARTONOWA FORMAT A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ZKA Z RĄCZKĄ, KARTONOWA, POKRYTA FOLIĄ POLIPROPYLENOWĄ, SZER. GRZBIETU MINIMUM 50 MM,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TWARDY PCV CZAR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TWARDY PCV ZIELO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TWARDY PCV CZERWO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TWARDY PCV GRANATOW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NIEBIESKI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 CZERWO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ZIELO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TWARDY PCV ZIELON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WPINANY MIĘKKI CZERWONY TYŁ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KOROSZYT WPINANY MIĘKKI NIEBIESKI TYŁ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OSZYT WPINANY MIĘKKI CZARNY TYŁ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ĄSY DO SKOROSZYTU OP.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ĄSY DO SKOROSZYTU MIX KOLORÓW OP. 1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ÓWKA PRZEZROCZYSTA TWARDA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ÓWKA PRZEZROCZYSTA GROSZKOWA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KA Z KLIPEM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GROSZKOWA OP. 100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Z ROZSZERZANYMI BOKAMI OP. 25 SZT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KRYSTALICZNA   OP.100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Z KLAPKĄ  BOCZNĄ OP.25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NA KATALOGI OP. 10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NA KATALOGI Z METALOWĄ LISTWĄ OP. 3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I A5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ULKA NA DOKUMENTY I CD OP. 5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KA ZASUWANA NA SUWAK OP. 5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ŁADKI KARTONOWE A4 NIEBIESKIE OP.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KŁADKI DO BINDOWNICY MIN. 150 MIC PRZEZROCZYSTE OP. 100 SZT.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SKI DO VELOBINDERA 200K BIAŁE OP. MIN.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16 MM CZARNE  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ZBIET DO BINDOWNICY 12,5 MM CZARNE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ZBIET DO BINDOWNICY 8 MM CZARNE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20 MM CZARNE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ZBIET DO BINDOWNICY 25 MM CZARNE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BIET DO BINDOWNICY 45 MM CZARNE OP. 5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IPCHART MIN. 66 x 100 CM, WYSOKOŚĆ CAŁEJ TABLICY 186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LICA KORKOWA 90X60CM RAMA MDF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60X90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100X80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BLICA SUCHOŚCIERALNO- MAGNETYCZNA 120X80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YN  DO CZYSZCZENIA  TABLIC SUCHOŚCIERALNYCH, MAGNETYCZNYCH, MINIMUM 2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RĘŻONE POWIETRZE MINIMUM 40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CIERECZKI WILGOTNE DO CZYSZCZENIA EKRANÓW, POWIERZCHNI METALOWYCH I SZKLANYCH, DRUKAREK, KLAWIATUR, TELEFONÓW, ANTYSTATYCZNE,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YN DO CZYSZCZENIA EKRANÓW, ANTYSTATYCZNY,  MINIMUM 2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ANKA ANTYSTATYCZNA DO CZYSZCZENIA POWIERZCHNI METALOWYCH I PLASTIKOWYCH, ANTYSTATYCZNA, MINIMUM 40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ŁYN DO CZYSZCZENIA PLASTIKU, ANTYSTATYCZNY, MINIMUM 2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K DO FLIPCHARTA, MIN.  30 KARTEK GŁAD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ON ARCHIWIZACYJNY 355x250x8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ON ARCHIWIZACYJNY 355x250x10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550x370x270 MM (MIEŚCI 6 PUDEŁ 80 MM LUB 5 PUDEŁ 100 MM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392x301x334 MM (MIEŚCI 5 SEGREGATORÓW 75 MM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ARCHIWIZACYJNY 525x338x306 MM (MIEŚCI 7 SEGREGATORÓW 75 MM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ON ARCHIWIZACYJNY  ŚCIĘTY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YTOWNIK OBROTOWY NA 400 WIZYTÓW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ZYTOWNIK KSIĄŻKOWY 200 WIZYTÓW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9 X 5,5 CM, Z MOŻLIWOŚCIĄ PRZYPIĘCIA SMYCZY W PIONIE I POZIOMIE. WYKONANY Z PRZEZROCZYSTEJ PLEX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86 X 140 MM, KIERUNEK WSUWANIA PIONOWY Z MOŻLIWOŚCIĄ PRZYPIĘCIA SMYCZY. WYKONANY Z ELASTYCZNEJ PRZEZROCZYSTEJ FOLI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DENTYFIKATOR KONFERENCYJNY  OP. 50 SZT. WYMIARY 86 X 140 MM, KIERUNEK WSUWANIA POZIOMY Z MOŻLIWOŚCIĄ PRZYPIĘCIA SMYCZY. WYKONANY Z ELASTYCZNEJ PRZEZROCZYSTEJ FOLI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105X57 MM OP.10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 105X37 MM OP. 2000 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63,5x38,1 MM OP. 21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70x42,3 MM OP. 21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52,5x29,7 MM OP. 40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70x37 MM OP. 24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WYSYŁKOWE 105x41 MM OP. 1400 ETYKIE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Y ROZPUSZCZALNIK DO ETYKIET W SPRAYU, POJ. MIN. 200 ML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OPAKOWANIOWA 48MMX50M BIAŁ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OPAKOWANIOWA 48MMX39M PRZEZROCZYST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PAKOWA  PCV 50X66 PRZEZROCZYST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PAKOWA  PCV 50X66 BRĄZOW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PAKOWA  66X48 BRĄZOW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PAKOWA  66X48 PRZEZROCZYST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NAPRAWCZA 10 M x 5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DWUSTRONNIE KLEJĄCA 50 MM x 10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DWUSTRONNIE KLEJĄCA 50 MM x 25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DWUSTRONNIE KLEJĄCA 12 MM x 7,5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KLEJĄCA PAPIEROWA 30 x 50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PENSER DO OKLEJANIA KARTONÓW TAŚMĄ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C6 BIAŁE OP. 1000 SZT. 114 x 162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C4 BIAŁE OP. 250 SZT. 229 x 32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C5 BIAŁE OP. 500 SZT. 162 x 229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SAMOKLEJĄCE FORMAT DL 110x220 MM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B5 BIAŁE OP. 250 SZT. 176 x 250 x 32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C4 BIAŁE OP. 250 SZT. 229 x 324 x 38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ROZSZERZANE BOKI E4 BIAŁE OP. 250 SZT. 280 x 400 x 4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170X225MM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ERTY BĄBELKOWE 200X275MM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240X350MM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320X455MM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BĄBELKOWE 370X480MM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325 FORMAT A3,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LA, BRĄZOWA, WYM. Ø 50X425 FORMAT A3/A2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525 FORMAT A2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625 FORMAT A1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50X725 FORMAT A1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70X525 FORMAT A2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OKRĄGŁA, BRĄZOWA, WYM. Ø 70X725 FORMAT A1,  WYKONANA ZE SPIRALNEJ TEKTURY POKRYTEJ PAPIEREM, GRAMATURA 80 G/M3, GRUBOŚĆ 30 MM, ZAMYKANA PLASTIKOWYMI ZATYCZKAM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KWADRATOWA, BRĄZOWA, WYM. . Ø 105X430MM, FORMAT A2,  WYKONANA 3 - WARSTWOWEJ TEKTURY, ZAMKNIĘCIE ZA POMOCĄ ZAKŁADEK I SAMOPRZYLEPNEGO PASKA, 10 SZT. W OPAKOWANI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UBA KARTONOWA KWADRATOWA, BRĄZOWA, WYM. . Ø 105X500MM, FORMAT A2,  WYKONANA 3 - WARSTWOWEJ TEKTURY, ZAMKNIĘCIE ZA POMOCĄ ZAKŁADEK I SAMOPRZYLEPNEGO PASKA, 10 SZT. W OPAKOWANI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00X240X10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IAŁY, WYM. 300X240X10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15X5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15X10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10X220X15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, BRĄZOWY, WYM. 330X250X80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 PŁASKI, BRĄZOWY, WYM. 225X150X25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TON POCZTOWY PŁASKI, BRĄZOWY, WYM. 305X220X25, WYKONANY Z 3-WARSTWOWEJ TEKTURY, WYPOSAŻONY W ZAKŁADKĘ ZABEZPIECZAJĄCĄ ZAMKNIĘC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STRETCH PRZEZROCZYSTA, ODPORNA NA ROZDARCIA I ODKSZTAŁCENIA, ROZCIĄGNIĘCIE 150%, POLIETYLENOWA 3-WARSTWOWA, SZEROKOŚĆ 500 MM, DŁUGOŚĆ MIN. 300 M, GRUBOŚĆ 23 MIKRONY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STRETCH CZARNA, ODPORNA NA ROZDARCIA I ODKSZTAŁCENIA, ROZCIĄGNIĘCIE 150%, POLIETYLENOWA 3-WARSTWOWA, SZEROKOŚĆ 500 MM, DŁUGOŚĆ MIN. 300 M, GRUBOŚĆ 23 MIKRONY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FOLIA BĄBELKOWA Z PERFORACJĄ CO 300 MM, BĄBLE Ø 10, WYSOKOŚĆ 4 MM, SZEROKOŚĆ 1000 MM, DŁUGOŚĆ 100 M,  WYKONANA Z FOLII POLIETYLENOWEJ O GRUBOŚCI 60 MIKRON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FOLIA BĄBELKOWA Z PERFORACJĄ CO 300 MM, BĄBLE Ø 10, WYSOKOŚĆ 4 MM, SZEROKOŚĆ 500 MM, DŁUGOŚĆ 100 M, WYKONANA Z FOLII POLIETYLENOWEJ O GRUBOŚCI 60 MIKRON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PAKOWY ROLKA MIN. 5MX100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IER PAKOWY ROLKA MIN. 10MX100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ŁONOTATNIK PÓŁTWARDA OKŁADKA  A4/80K KRAT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ŁONOTATNIK PÓŁTWARDA OKŁADKA  A5/80K KRAT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TES TELEADRESOWY A5, MIN. 330 STRON, OKŁADKA OBSZYWANA WKOŁO Z PRZESZYCIAMI NA GRZBIECIE, WKŁADY ZSZYWANE, PAPIER W LINIE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EK SAMOPRZYLEPNY  76X76 MM (KOLOR ZÓŁTY, ZIELONY, RÓŻOWY LUB NIEBIESKI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EK SAMOPRZYLEPNY  76X76 MM HARMONIJKA (KOLOR ZÓŁTY, ZIELONY, RÓŻOWY LUB NIEBIESKI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EK SAMOPRZYLEPNY 76X127 MM (KOLOR ZÓŁTY, ZIELONY, RÓŻOWY LUB NIEBIESKI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LOCZKI SAMOPRZYLEPNE  51X38 MM OP.12 SZT. (KOLOR ZÓŁTY, ZIELONY, RÓŻOWY LUB NIEBIESKI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CZKI SAMOPRZYLEPNE 76X76 MM MIX KOLORÓW OP. 6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PAPIEROWY 85 X 55 MM, 700 KARTEK, BIAŁ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PAPIEROWY 85 X 55 MM, 700 KARTEK, MIX KOLOR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ENNIK KORESPONDENCJI 96 KART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NNIK KORESPONDENCJI 192 KART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SIĄŻKA DO PODPISU A4 20 PRZEGRÓDEK WEW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KI INDEKSUJĄCE PAPIEROWE 20x5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KI INDEKSUJĄCE 25X43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ŁADKI INDEKSUJĄCE PAPIEROWE 15x50 MM MIX KOLOR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KI INDEKSUJĄCE  12x43 MM MIX KOLOR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ŁADKI INDEKSUJĄCE  25x38 MM MIX KOLOR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AJNIK DO KARTECZEK I ZAKŁADEK INDEKSUJĄCYC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ŁÓWEK  HB 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ŁÓWEK  2B 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ŁÓWEK AUTOMATYCZNY 0,5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 CZARNY Z KOŃCÓWKĄ 0,4 MM, WENTYLOWANA SKUWKA I KOŃCÓWKA, TRANSPARENTNY KORPUS W KOLORZE TUSZ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NIEBIESKI  Z KOŃCÓWKĄ  0,4 MM, WENTYLOWANA SKUWKA I KOŃCÓWKA, TRANSPARENTNY KORPUS W KOLORZE TUSZ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KULKOWY Z SILIKONOWĄ KULKĄ UMOŻLIWIAJĄCĄ USUNIĘCIE TEKSTU, GRUBOŚĆ LINII PISANIA 0,25 MM, CZARNY,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KULKOWY Z SILIKONOWĄ KULKĄ UMOŻLIWIAJĄCĄ USUNIĘCIE TEKSTU, GRUBOŚĆ LINII PISANIA 0,25 MM, NIEBIESKI,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ŻELOWY AUTOMATYCZNY - CZERWONY Z KOŃCÓWKĄ 0,7 MM, PRZEZROCZYSTY KORPUS, GUMOWY UCHWYT, TUSZ WODOODPORNY I NIEBLAKNĄC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ŻELOWY AUTOMATYCZNY - CZARNY Z KOŃCÓWKĄ  0,7 MM, PRZEZROCZYSTY KORPUS, GUMOWY UCHWYT, TUSZ WODOODPORNY I NIEBLAKNĄC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ŁUGOPIS ŻELOWY AUTOMATYCZNY - NIEBIESKI  Z KOŃCÓWKĄ 0,7 MM, PRZEZROCZYSTY KORPUS, GUMOWY UCHWYT, TUSZ WODOODPORNY I NIEBLAKNĄC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O ERGONOMICZNYM KSZTAŁCIE DLA PRAWO I LEWORĘCZNYCH, ROZMIAR STALÓWKI M, STALÓWKA ZE STALI NIERDZEWNEJ, SKRĘCONY  KSZTAŁT OBUDOWY ZAPOBIEGA TOCZENIU SIĘ PIÓRA PO PŁASKIEJ POWIERZCHNI. RÓZNE KOLO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O ERGONOMICZNYM KSZTAŁCIE DLA PRAWO I LEWORĘCZNYCH, ROZMIAR STALÓWKI M, STALÓWKA ZE STALI NIERDZEWNEJ, TRÓJKĄTNY KSZTAŁT OBUDOWY ZAPOBIEGA TOCZENIU SIĘ PIÓRA PO PŁASKIEJ POWIERZCHNI. . RÓŻNE KOLO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ÓRO WIECZNE W KSZTAŁCIE CYGARA, KORPUS WYKONANY ZE STALI NIERDZEWNEJ Z METALICZNYM POŁYSKIEM, STALÓWKA WYKONANA ZE STALI NIERDZEWNEJ, UCHWYT POKRYTY GUMĄ, DWUKANAŁOWY SYSTEM PODAWANIA ATRAMENTU, DLA OSÓB PRAWO I LEWORĘCZNYCH. MOŻLIWOŚĆ UŻYCIA TŁOCZKA DO ATRAMENTU LUB NABOI ATRAMENTOWYCH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USTRONNY MARKER PERMANENTNY, SZYBKOSCHNĄCY, CZARNY, GRUBOŚĆ LINII PISANIA 0,4 MM I 0,7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NIEBIESKI  Z KOŃCÓWKĄ 0,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CZARNY  Z KOŃCÓWKĄ 0,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CZERWONY  Z KOŃCÓWKĄ 0,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NKOPIS ZIELONY  Z KOŃCÓWKĄ 0,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IENKOPIS FIOLETOWY  Z KOŃCÓWKĄ 0,4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MPLET CIENKOPISÓW KOLOROWYCH Z KOŃCÓWKĄ 0,4 MM OP. MINIMUM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MPLET CIENKOPISÓW KOLOROWYCH Z KOŃCÓWKĄ 0,4 MM OP. MINIMUM 2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MASTER CZARNY  2 GRUGOŚCI KOŃCÓWKI, 0,4 MM I 0,7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AMASTER CZERWONY   2 GRUGOŚCI KOŃCÓWKI, 0,4 MM I 0,7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LAMASTER ZIELONY  2 GRUGOŚCI KOŃCÓWKI, 0,4 MM I 0,7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ŚLACZE MIX KOLORÓW GRUBOŚĆ LINII 2-4 MM  OP. MINIMUM 6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ŚLACZE MIX KOLORÓW GRUBOŚĆ LINII 2-5 MM  OP. MINIMUM 4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KREŚLACZE TYPU ZAKREŚL-USUŃ-POPRAW (BEZ GUMKI I KOREKTORA) GRUBOŚĆ LINII PISANIA 3,3 MM, MIX KOLORÓW, MIN. 3 SZT. W OPAKOWANI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PERMANENTNY KOŃCÓWKA ŚCIĘTA, GRUBOŚĆ LINII PISANIA OD 1- 2 MM DO 4,5-5 MM, 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KOŃCÓWKA OKRĄGŁA ZIELONY GRUBOŚĆ LINII PISANIA 2-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 KOŃCÓWKA OKRĄGŁA CZARNY GRUBOŚĆ LINII PISANIA 2-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 KOŃCÓWKA OKRĄGŁA NIEBIESKI GRUBOŚĆ LINII PISANIA 2-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R SUCHOŚCIERNY  KOŃCÓWKA OKRĄGŁA CZERWONY GRUBOŚĆ LINII PISANIA 2-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4 MARKERY I GĄBKA DO TABLIC SUCHOŚCIERALNYC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OPISY  KOLOROWE 0,6-0,7 MM  OP. 4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EKTOR W PŁYNIE NA BAZIE ROZPUSZCZALNIKA MINIMUM 2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EKTOR W DŁUGOPISIE MINIMUM 8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EKTOR BOCZNY DŁUGOŚĆ TAŚMY MIN. 8,5 M SZEROKOŚĆ 4,2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UMKA DO ŚCIERANIA  OŁÓWKOW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ÓWKA ALUMINIOWA 2 OTWO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ÓWKA METALOWA POJEDYNCZ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MPERÓWKA Z POJEMNIKIEM NA ŚCIN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TY DO OŁÓWKÓW 0.5 MM HB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ARKER CZARN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ARKER NIEBIESKI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BOJE DO PIÓRA SCHEAFFER CZARNE OP. 6 SZT.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BOJE DO PIÓRA SCHEAFFER NIEBIESKIE OP. 6 SZT.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WATERMAN CZARNE OP. 8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WATERMAN NIEBIESKIE OP. 8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CZARN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NIEBIESKI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A PELIKAN ZIELON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 HERLITZ CZARN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BOJE DO PIÓR HERLITZ NIEBIESKIE OP. 5 SZT., DŁUG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BOJE ATRAMENTOWE KRÓTKIE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ŁAD DO PIÓRA KULKOWEGO PENTEL BLN75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ŁAD DO PIÓRA KULKOWEGO PENTEL BLN75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ŚCIERALNEGO PIÓRA KULKOWEGO, GRUBOŚĆ LINII PISANIA 0,25, KOLOR CZARNY, OP. 3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op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ŚCIERALNEGO PIÓRA KULKOWEGO, GRUBOŚĆ LINII PISANIA 0,25, KOLOR NIEBIESKI, OP. 3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DŁUGOPISU ZENIT GRUBOŚĆ LINII PISANIA 0,8 MM CZAR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KŁAD DO DŁUGOPISU ZENIT GRUBOŚĆ LINII PISANIA 0,8 MM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J W SZTYFCIE  20-22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EJ W PŁYNIE  30-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LEJ W TAŚMIE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EJ BŁYSKAWICZNY W ŻELU, POJ. 3 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  MOCUJĄC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ELINA MIN. 10 KOLOR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KLEJĄCA UNIWERSALNA 24 MM x 3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AŚMA KLEJĄCA  UNIWERSALNA  19 MM x 3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DO TAŚMY  4,7 CM X 15 CM, WYKONANY Z TWORZYWA SZTUCZNEGO, ANTYPOŚLIZGOWA PODSTAWA, PRZEZNACZONY DO TAŚM O MAKSYMALNYCH WYM. 19 MM X 33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ACZ BIUROWY, ZSZYWAJĄCY DO 30 KARTEK, NA ZSZYWKI 24/6 LUB 26/6, WYKONANY Z METALU, ZSZYWANIE OTWARTE I ZAMKNIĘTE, ZSZYWACZ NIE MNIEJSZY NIŻ 15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ACZ BIUROWY, SYSTEM PŁASKIEGO ZAGINANIA ZSZYWEK, ANTYPOŚLIZGOWA PODSTAWA Z TWORZYWA SZTUCZNEGO, BLOKADA REGULUJĄCA PRAWIDŁOWE UŁOŻENIE I ZSZYCIE PAPIERU, METALOWA KONSTRUKCJA Z PLASTIKOWĄ OBUDOWĄ, ZSZYWAJĄCY DO 110-120 KARTEK, NA ZSZYWKI 23/15, 23/15 XL LUB 23/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6 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26/6  OP. 5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3/15 OP. 1000 SZT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GALWANIZOWANE, OSTRZONE 23/15 XL 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GALWANIZOWANE, OSTRZONE 23/10 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8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10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SZYWKI, GALWANIZOWANE, OSTRZONE 24/13 OP. 10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SZYWACZ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NUREK MIN. 120M WYTRZYMAŁOŚĆ 31KG+NOŻY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19MM 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25MM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32MM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DO PAPIERU 41MM   OP.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PSY DO PAPIERU 51MM  OP. 12 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IPSY PLASTIKOWE DO ARCHIWIZACJI DOKUMENTÓW,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ACZE OWALNE 28MM    OP. 100 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OWALNE 33MM  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ACZE OWALNE 51MM 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KRZYŻOWE 41MM   OP. 5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INACZE TRÓJKĄTNE 28MM  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EZKI BECZUŁKI  OP. 1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GNESY  20 MM, OP. MINIMUM 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ŻYCZKI BIUROWE 13-14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ŻYCZKI BIUROWE 15-16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CZKI BIUROWE 20-21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CZKI BIUROWE 24-25,5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ŻYK BIUROWY DO CIĘCIA PAPIERU, TEKTURY, FOLII ITP.., WYPOSAŻONY W BLOKADĘ BEZPIECZEŃSTWA POZYCJI OSTRZ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TRZA DO NOŻA BIUROWEGO TYPU W/1 OP. 1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JKA 30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JKA 15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URKACZ Z OGRANICZNIKIEM FORMATU, WYKONANY Z METALU, 20 KART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URKACZ  Z OGRANICZNIKIEM FORMATU, 70 KART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URKACZ NA 4 OTWORY Z BLOKADĄ I OGRANICZNIKIEM FORMATU, ODLEGŁOŚĆ MIĘDZY OTWORAMI 80 MM, ŚREDNICA OTWORÓW 5,5 MM, 25 KARTEK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SZ NA ŚMIECI WYKONANY Z METALOWEJ SIATKI, POJ. MINIMUM 19 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ŁKA NA DOKUMENTY WYKONANA Z TWORZYWA SZTUCZNEGO, PRZEZROCZYST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RÓŻOW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ZIELON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NIEBIES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WYKONANA Z TWORZYWA SZTUCZNEGO, BIAŁ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 PRZEZROCZYSTY, WYKONANY Z TWORZYWA SZTUCZNEGO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RÓŻ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JAK NA KATALOGI A4, WYKONANY Z TWORZYWA SZTUCZNEGO, KOLOR BIAŁ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1 DUŻA I 4 MAŁE SZUFLADY, BLOKADA ZABEZPIECZAJĄCA PRZED WYSUNIĘCIEM, ANTYPOŚLIZGOWE, GUMOWE NÓŻKI, KOLOR BIAŁO -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1 DUŻA I 4 MAŁE SZUFLADY, BLOKADA ZABEZPIECZAJĄCA PRZED WYSUNIĘCIEM, ANTYPOŚLIZGOWE, GUMOWE NÓŻKI, KOLOR BIAŁO - RÓŻ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Z 5 SZUFLADAMI, W KONFIGURACJI  1 DUŻA I 4 MAŁE SZUFLADY, BLOKADA ZABEZPIECZAJĄCA PRZED WYSUNIĘCIEM, ANTYPOŚLIZGOWE, GUMOWE NÓŻKI, KOLOR BIAŁO –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FKA BIUROWA Z SZUFLADAMI A4,  ZAMYKANA NA KLUCZ, 5 SZUFLAD, PRZYBORNIK NA WIERZCHU SZAFKI, OKNA OPISOW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NA DOKUMENTY METALOWA, WERSJA POTRÓJN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ÓŁKA ŚCIENNA NA DOKUMENTY Z 5 KIESZENIAMI, WYKONANA Z POLISTYRENU, WYM. KIESZENI 86X361X27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RÓŻOW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BIAŁ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ZIEL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ER NABIURKOWY O WYM. MIN. 143X158X93 MM, MIESZCZĄCY MIN. 30 DŁUGOPISÓW, 3 ZAKREŚLACZE, POSIADAJĄCY DODATKOWE PRZEGRÓDKI NA ZNACZNIKI, GUMKI DO ŚCIERANIA ITP.. KOLOR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ZYTOWNIK NABIURKOWY, WYKONANY Z PRZEZROCZYSTEGO TWORZYWA NA OK.. 80 WIZYTÓWEK, WYM. 45X110X55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JEMNIK NA SPINACZE, PROSTOKĄTNY, WYM. MIN. 70 X 42 X 42 MM +/- 2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IK NA DŁUGOPISY, WYKONANY Z BŁYSZCZĄCEGO POLISTYRENU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JEMNIK NA DŁUGOPISY METALOWY, WYM. MIN. WYSOKOŚĆ 10 CM, ŚREDNICA 8 CM, KOLOR CZARNY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DVD+R  16X CAKE   OP.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VD+R  8X CAKE  OP.5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CD-R  16X CAKE   OP.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D-R  8X CAKE  OP.5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DEŁKO PLASTIKOWE NA PŁYTĘ CD OP 25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ERTY PAPIEROWE NA 1 PŁYTĘ CD/DVD OP. 5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KULATOR 145 x 103 x 30,7 MM +_1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LKULATOR 185 x 142 x 44 MM +_1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LKULATOR 210X155X35,5 MM  +_1 C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DŁUŻACZ SIECIOWY  Z WYŁĄCZNIKIEM 6 GNIAZD Z UZIEMIENIEM O DŁUGOŚCI MIN. 5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ŁUŻACZ SIECIOWY 6 GNIAZD Z UZIEMIENIEM O DŁUGOŚCI MIN. 3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DŁUŻACZ SIECIOWY 8 GNIAZD Z FILTREM PRZECIWPRZEPIĘCIOWYM, CZASEM REAKCJI PONIŻEJ 1 NANOSEKUNDY, PRZEWÓD O DŁUGOŚCI CO NAJMNIEJ 3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ŁADOWARKA AKUMULATOROWA, AKUMULATORKI NiMH W ROZMIARZE AA i AAA, MOŻLIWOŚĆ ŁADOWANIA 4 BATERII JEDNOCZEŚN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UMULATORKI NiMH W ROZMIARZE AA. 2000mAh  OP. 2 SZT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UMULATORKI NiMH W ROZMIARZE AAA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850mAh OP. 4 SZT.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 ALKAICZNE AA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 ALKAICZNE AAA 1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TERIA CR2032 3V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A R20 OP. 2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A ŁADOWARKA SAMOCHODOWA USB NA MIN. 2 PORTY USB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ZIELON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CZERWON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KI NA KLUCZE, Z WKŁADKĄ OPISOWĄ, OP. MINIMUM 6 SZT. NIEBIESK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ENERGOOSZCZĘDNA E27, MOC MIN. 15 W, KSZTAŁT SPIRAL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ENERGOOSZCZĘDNA E14, MOC MIN. 15 W, KSZTAŁT SPIRAL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LED E27 MIN. 6 W, MIN. 650 L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LED E14 MIN. 6 W, MIN. 650 L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ŻARÓWKA LED E27 MIN. 10 W, MIN. 1500 L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ARÓWKA LED E14 MIN. 10 W, MIN. 1500 L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PKA BIURKOWA WYKONANA Z TWORZYWA SZTUCZNEGO I METALU, MOŻLIWOŚĆ REGULACJI POŁOŻENIA ŚWIATŁA, WYSOKOŚĆ 50 - 60 CM, ŻARÓWKA ENERGOOSZCZĘDNA W ZESTAWI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GAR ŚCIENNY, WYKONANY ZE STALI NIERDZEWNEJ INOX, WYM. ŚR. 30 CM, SZER. 4 CM, ZASILANIE 1,5 V BATERIĄ R6 A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ZAFKA NA KLUCZE - 36 KLUCZY KAŻD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DEŁKO NA 40 CD/DVD BEZ OPAKOWAŃ, RUCHOME UCHWYTY NA PŁYTY, ZWIERA PRZEZROCZYSTE ETYKIETY DO OPISYWANIA PŁYT, PRZEZROCZYSTA POKRYWA DYMNA, SPÓD JASNOSZARY, WYM. 145X145X255 MM, W ZESTAWIE 2 KLUCZ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MAGAZYNOWY PLATFORMOWY, SKŁADANY, O WYM. PLATFORMY 90 X 61 CM, DO 300K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ÓZEK DO TRANSPORTU MEBLI ZROBIONY ZE SKLEJKI Z MATĄ ANTYPOŚLIZGOWĄ, 4 OBROTOWE KOŁA POLIAMIDOWE Z ŁOŻYSKAMI WAŁECZKOWYMI W ROZM.  Ø 100, WYM. 600 x 350 x 145 MM, WYM. PLATFORMY 600 x 350 MM, UDŹWIG DO 500 kg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INDOWNICA: REGULATOR MARGINESU DZIURKOWANIA (3-6 MM), JEDNORAZOWE DZIURKOWANIE DO 26 ARKUSZY PAPIERU, OPRAWA DOKUMENTÓW O OBJĘTOŚCI DO 510 KARTEK FORMATU A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INATOR A4/A3, MOŻLIWOŚĆ LAMINOWANIA NA ZIMNO, UCHWYT UŁATWIAJĄCY PRZENOSZENIE, FUNKCJA BEZPIECZNY START, MOŻLIWOŚĆ UŻYCIA FOLII O MAKSYMALNEJ GRUBOŚCI 125 MIKRONÓW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DO LAMINOWANIA BŁYSZCZĄCA A4, GRUGOŚĆ 100 MIKRON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LIA DO LAMINOWANIA BŁYSZCZĄCA A3, GRUGOŚĆ 100 MIKRONÓ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ILOTYNA DO PRZYCINANIA DOKUMENTÓW W FORMACIE A4 I A3, OSTRZE ZE STALI NIERDZEWNEJ, JEDNORAZOWE CIĘCIE DO 10 ARKUSZY, OSŁONA SAFECUT, METALOWA BAZA Z ANTYPOŚLIZGOWYMI NÓŻKAMI, MIARKI CIĘCI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STAWA POD MONITOR/ NOTEBOOK Z DODATKOWĄ SZUFLADĄ, UCHWYTEM NA DOKUMENTY, ANTYPOŚLIZGOWYMI NÓŻKAMI, MOŻLIWOŚCIĄ REGULACJI KĄTA NACHYLENIA NOTEBOOKA W 3 POZYCJACH, REGULACJĄ WYSOKOŚCI 10-16 CM, WYM. MIN. 112x360x490 M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WERSALNY ZASILACZ DO NOTEBOOKA Z 8  LUB WIĘCEJ KOŃCÓWKAMI, MOC 90 W, NAPIĘCIE WEJŚCIOWE 240 V, Z ZABEZPIECZENIEM PRZECIWPRZEPIĘCIOWYM, PRZED PRZEŁADOWANIEM I PRZEGRZANIEM, Z DODATKOWYM PORTEM USB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UB USB 2.0 NA 4 PORTY Z ZASILACZEM, METALOWA OBUDOW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NKA ZABEZPIECZAJĄCA DO NOTEBOOKA WYKONANA ZE STALOWEJ LINKI O GRUBOŚCI MIN. 5 MM I DŁ. 1,5 M, PŁASKI PROFIL ZAMKNIĘCIA, 2 KLUCZE W KOMPLECIE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ŁUCHAWKI MULTIMEDIALNE Z WBUDOWANYM MIKROFONEM Z MOŻLIWOŚCIĄ ODŁĄCZENIA, REGULACJĄ GŁOŚNOŚCI, GŁOŚNIKI NEODYMOWE,  TYP ZŁĄCZA MINI-JACK, DŁUGOŚĆ PRZWODU MIN, 2 M, WYPOSAŻONE W UKŁAD REDUKCJI SZUMÓW, WELUROWĄ WYŚCIÓŁKĘ PODUSZEK SŁUCHAWKOWYCH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CHWYT SAMOCHODOWY DO SMARTFONA, REGULACJA BOCZNYCH UCHWYTÓW DO 6,5 CM, SKŁADANE DOLNE STOPKI, MOŻLIWOŚĆ MOCOWANIA NA SZYBLIE I NAWIEWIE, PRZYCISK ZWALNIAJĄCY UCHWYT TELEFONU, PIANKOWE WYKOŃCZENIE BOCZNYCH UCHWYTÓW ZABEZPIECZAJĄCE TELEFON PRZED USZKODZENIEM, DUŻA PRZYSSAWKA, GIĘTKIE RAMIĘ, MOŻLIWOŚĆ USTAWIENIA URZĄDZENIA W PIONIE I W POZIOMIE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OLIK MULTIMEDIALNY PRZEZNACZONY POD PROJEKTOR O WYM. PÓŁKI  MIN. 38X43 CM,  WYSOKOŚĆ MAKSYMALNA 120 CM, MOŻLIWOŚĆ OBRACANIA PLATFORMY O 360 º, OBCIĄŻENIE PÓŁKI DO 10 KG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NÓŻEK BIUROWY, Z REGULOWANYM KĄTEM NACHYLENIA I REGULACJĄ WYSOKOŚCI W CO NAJMNIEJ 3 POZYCJACH Z BLOKADĄ, Z POWŁOKĄ ANTYBAKTERYJNĄ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KŁADKA ŻELOWA POD NADGARSTKI, POKRYTA LYCRĄ, NA ANTYPOŚLIZGOWYM SPODZIE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KŁADKA ŻELOWA POD MYSZ I NADGARSTEK, POKRYTA LYCRĄ, NA ANTYPOŚLIZGOWYM SPODZIE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0,5 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1 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2 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3 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CZERWON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ŻÓŁT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SZARY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SIECIOWY RJ45 FTP CAT.6 Z ZABEZPIECZENIEM MCAD, DŁ. 5 M NIEBIESK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SIECIOWY RJ45 FTP CAT.6 Z ZABEZPIECZENIEM MCAD, DŁ. 10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C13/C 14 1,5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C13/C 14 2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C13/C 14 3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1,5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2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3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DVI 1,8 M ŻEŃ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HDMI 2 M ŻEŃ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3 M ŻEŃ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DVI 1,8 M MĘ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BEL HDMI 2 M MĘ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EL HDMI 3 M MĘSKA WTYCZK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STWA ZABEZPIECZAJĄCA DO KABLI WYKONANA Z GUMY, MOCOWANA DO PODŁOGI ZA POMOCĄ TAŚMY (W KOMPLECIE), POSIADAJĄCA OTWÓR W KSZTAŁCIE PROSTOKĄTA O WYMIARACH MIN. 10 X 13 MM, DŁ. 1,8 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ŁONA NA KABLE WYKONANA Z POLIPROPYLENU, POSIADAJĄCA APLIKATOR UMOŻLIWIAJĄCY UMIESZCZENIE KABLI W OSŁONIE, DŁUGOŚĆ OSŁONY 2 M, ŚREDNICA 2-3 CM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SŁONA NA KABLE WYKONANA Z POLIPROPYLENU, POSIADAJĄCA APLIKATOR UMOŻLIWIAJĄCY UMIESZCZENIE KABLI W OSŁONIE, WYM. 60 X 20 X 750 M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ĘKAWICE OCHRONNE, WYKONANE Z POLIETYLENU O ULTRAWYSOKIEJ MASIE CZĄSTECZKOWEJ, NYLONU I SPANDEKSU POWLECZONE POLIURETANEM, OP. 12 PAR, ROZMIAR S/M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ETYKIET DO KOMPUTERÓW PC, WYDRUK ETYKIET W ROZDZIELCZOŚCI 600X300 (DPI), ETYKIETY O SZER. DO 60 MM, AUTOMATYCZNE COFANIE PIERWSZEJ ETYKIETY, FUNKCJA ZWALNIANIA ETYKIET, PORT USB 2.0, MIN. OBSŁUGA 15 ROZMIARÓW ETYKIET (W TYM WYMIENIONE PONIŻEJ ORAZ , OPROGRAMOWANIE W KOMPLECIE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ADRESOWE, WYM. ETYKIETY 25X54 MM BIAŁE, OP. 5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UNIWERSALNE, WYM. ETYKIETY 32X57 MM BIAŁE, OP. 5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NA IDENTYFIKATORY IMIENNE, WYM. ETYKIETY 41X89 MM BIAŁE, OP. 300 SZT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op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AŚMA DO DRUKARKI ETYKIET, WYM. 9 MM, DŁ. 7 M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AŚMA DO DRUKARKI ETYKIET, WYM. 12 MM, DŁ. 7 M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00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TYKIETY FOLIOWE POLIESTROWE, MATOWE SREBRNE O GRUBOŚCI 51 µm. WYM. 50 X 30 MM, 1000 SZT. NA ROLC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olki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LEJ DO SMAROWANIA I KONSERWACJI NOŻY NISZCZAREK HSM POJ. 2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LEJ DO SMAROWANIA I KONSERWACJI NOŻY NISZCZAREK OPUS POJ. 250 M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zewodowa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Kabel USB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ezprzewodowa klawiatura multimedialna.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</w:t>
            </w:r>
          </w:p>
        </w:tc>
        <w:tc>
          <w:tcPr>
            <w:tcW w:w="4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estaw zawierający bezprzewodową klawiaturę oraz bezprzewodową mysz, obsługiwane jednocześnie przez 1 odbiornik. Klawiatura typu QWERTY w klasycznym układzie międzynarodowym, typ klawiatury membranowy, klawiatura o niskim profilu klawiszy typu ultra-flat,  (klawiatura ma być z klawiszami funkcyjnymi F1-F12, wydzielonym blokiem numerycznym, wydzielonym blokiem kursorów, wydzielonym blokiem klawiszy Insert, Home, Del, End, PgUp, PgDn). Mysz bezprzewodowa  optyczna, trzyprzyciskowa z rolką. Zestaw zachowany w jednolitej kolorystyce -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ezprzewodowa mysz optyczna. Mysz optyczna trzyprzyciskowa z rolką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zt.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.</w:t>
            </w:r>
          </w:p>
        </w:tc>
        <w:tc>
          <w:tcPr>
            <w:tcW w:w="4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ysz optyczna trzyprzyciskowa z rolką. Kabel USB. </w:t>
            </w:r>
            <w:r>
              <w:rPr>
                <w:sz w:val="22"/>
                <w:szCs w:val="22"/>
                <w:lang w:eastAsia="en-US"/>
              </w:rPr>
              <w:t>Kolor czarny lub czarno-szary (odcienie  szarości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szt.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.</w:t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efon stacjonarny VoIP, SIP 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szt.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stosowanie stacjonarny, przewodowy telefon IP na biurko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obsługiwanych kont VoIP 2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bsługiwany protokół sygnalizacyjny SIP v1 (RFC2543) SIP v2 (RFC3261)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deki głosowe G.722 (szerokopasmowy), G.711, G.726, G.723.1/iLBC, G.729A/B, GSM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łącza sieciowe 10/100 Mbps 1x RJ45 (WAN), 1x RJ45 (LAN) - pełni funkcję switcha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łącze do zestawu nagłownego RJ9, dedykowany przycisk "HEADSET" do odbioru/zakończenia połączenia przez słuchawki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świetlacz LCD tak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ansfery połączeń tak, dedykowany przycisk "TRAN" na klawiaturze telefonu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ieszanie połączeń tak, dedykowany przycisk "HOLD" na klawiaturze telefonu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ciszanie połączeń tak, dedykowany przycisk na klawiaturze telefonu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wtórne wybieranie numeru (Redial) tak, dedykowany przycisk "RD" na klawiaturze telefonu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yb konferencji tak, dedykowany przycisk "CONF" na klawiaturze telefonu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yb głośnomówiący tak, full-duplex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siążka adresowa 1000 wpisów, obsługa zdalnej książki adresowej XML lub LDAP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rządzanie menu telefonu, przeglądarka WWW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silanie zasilacz zewnętrzny napięcie 100~240V - dostępny w zestawie, zasilanie PoE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ne obsługuje język polski, możliwy montaż na ścianie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ycz z karabińczyki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zt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>TABELA 2. MATERIAŁY ARCHIWIZACYJNE</w:t>
      </w:r>
    </w:p>
    <w:tbl>
      <w:tblPr>
        <w:tblW w:w="9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455"/>
        <w:gridCol w:w="992"/>
        <w:gridCol w:w="1701"/>
        <w:gridCol w:w="1559"/>
      </w:tblGrid>
      <w:tr>
        <w:trPr>
          <w:trHeight w:val="605" w:hRule="atLeast"/>
        </w:trPr>
        <w:tc>
          <w:tcPr>
            <w:tcW w:w="43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4455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Cena jedn. brutto (zł)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artość brutto (zł)</w:t>
              <w:br/>
              <w:t>(C x D)</w:t>
            </w:r>
          </w:p>
        </w:tc>
      </w:tr>
      <w:tr>
        <w:trPr>
          <w:trHeight w:val="380" w:hRule="atLeast"/>
        </w:trPr>
        <w:tc>
          <w:tcPr>
            <w:tcW w:w="43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445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D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E</w:t>
            </w:r>
          </w:p>
        </w:tc>
      </w:tr>
      <w:tr>
        <w:trPr>
          <w:trHeight w:val="3219" w:hRule="atLeast"/>
        </w:trPr>
        <w:tc>
          <w:tcPr>
            <w:tcW w:w="435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55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1) Teczka bezkwasowa o parametrach minimalnych: </w:t>
              <w:br/>
              <w:t xml:space="preserve">• materiał: </w:t>
              <w:br/>
              <w:t>o pH &gt; 7.5</w:t>
              <w:br/>
              <w:t>o gramatura 240g/m2</w:t>
              <w:br/>
              <w:t>o rezerwa alkaliczna &gt; 0.4 mol/kg</w:t>
              <w:br/>
              <w:t>o atest ISO 9706</w:t>
              <w:br/>
              <w:t>o 100% celulozy</w:t>
              <w:br/>
              <w:t>• tasiemka</w:t>
              <w:br/>
              <w:t>o szerokość 10mm, długość 250-300mm</w:t>
              <w:br/>
              <w:t>o wykonana w 100% z wysokiej jakości, niebielonej surówki bawełnianej</w:t>
              <w:br/>
              <w:t>• klej</w:t>
              <w:br/>
              <w:t>o atest PAT</w:t>
              <w:br/>
              <w:t>o bezkwasowy o pH &gt; 7.0</w:t>
              <w:br/>
              <w:t>o wymiary 320x250x35</w:t>
            </w:r>
          </w:p>
        </w:tc>
        <w:tc>
          <w:tcPr>
            <w:tcW w:w="992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  <w:tc>
          <w:tcPr>
            <w:tcW w:w="1701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) Klips profesjonalny archiwizacyjny (100 szt.)</w:t>
              <w:br/>
              <w:t>• elastyczny i trwały klips z zamknięciem na zaczep - uniemożliwiający przypadkowe otwarci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) Teczka wiązana biała</w:t>
              <w:br/>
              <w:t>Materiał:</w:t>
              <w:br/>
              <w:t>• karton</w:t>
              <w:br/>
              <w:t>o pH &lt; 6.0</w:t>
              <w:br/>
              <w:t>o gramatura ok. 250g/m2</w:t>
              <w:br/>
              <w:t>o wymiary 320x250x3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SZ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) Etykiety samoprzylepne białe-  A5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 SZ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) Etykiety samoprzylepne białe- A4 (2 szt. na karcie A4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SZ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3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) Kartony bezkwasowe:  Produkt spełnia wymagania określone</w:t>
              <w:br/>
              <w:t>w rozporządzeniu MKiDN z 20.10.2015Rozporządzenie Ministra Kultury i Dziedzictwa Narodowego z dnia 20 października 2015 r. w sprawie klasyfikowania i kwalifikowania dokumentacji, przekazywania materiałów archiwalnych do archiwów państwowych i brakowania dokumentacji niearchiwalnej (Dz. U. poz. 1743).</w:t>
              <w:br/>
              <w:t>Materiał:</w:t>
              <w:br/>
              <w:t>• tektura Prior</w:t>
              <w:br/>
              <w:t>o pH 8.0-9.5</w:t>
              <w:br/>
              <w:t>o gramatura 1300g/m2</w:t>
              <w:br/>
              <w:t>o rezerwa alkaliczna &gt; 0.4 mol/kg</w:t>
              <w:br/>
              <w:t>rozmiar: 350x260x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 SZ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) gumki recepturki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KG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Łączna cena brutto zamówienia*: ………………….……………..… PLN, 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Kwota będzie stanowiła potencjalną maksymalną wartość umowy. Nie stanowi ona zobowiązania Zamawiającego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i/>
          <w:i/>
          <w:kern w:val="2"/>
          <w:sz w:val="22"/>
          <w:szCs w:val="22"/>
        </w:rPr>
      </w:pPr>
      <w:r>
        <w:rPr>
          <w:b/>
          <w:i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</w:t>
      </w:r>
      <w:r>
        <w:rPr>
          <w:b/>
          <w:bCs/>
          <w:sz w:val="22"/>
          <w:szCs w:val="22"/>
        </w:rPr>
        <w:t xml:space="preserve">Kryterium okres gwarancji: </w:t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dzielamy ……….. miesięcy gwarancji na produkty* objęte dostawą od dnia odbioru produktów przez Zamawiającego</w:t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 Dot. poz. asortymentu nr: 85-88, 191-193, 283-306, 317-325, 330, 334-342, 344-347, 350-358, 361-392, 394, 403-408 wskazanego w tabeli nr 1 opisu przedmiotu zamówienia.</w:t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Kryterium termin realizacji pojedynczej dostawy: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obowiązuje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 się do realizacji </w:t>
      </w:r>
      <w:r>
        <w:rPr>
          <w:sz w:val="22"/>
          <w:szCs w:val="22"/>
          <w:lang w:val="pl-PL"/>
        </w:rPr>
        <w:t>każdej</w:t>
      </w:r>
      <w:r>
        <w:rPr>
          <w:sz w:val="22"/>
          <w:szCs w:val="22"/>
        </w:rPr>
        <w:t xml:space="preserve"> dostawy w terminie …………… dni roboczych</w:t>
      </w:r>
      <w:r>
        <w:rPr>
          <w:sz w:val="22"/>
          <w:szCs w:val="22"/>
          <w:lang w:val="pl-PL"/>
        </w:rPr>
        <w:t xml:space="preserve"> od dnia zamówienia.*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*Termin nie może być dłuższy niż 5 dni roboczych.  </w:t>
      </w:r>
    </w:p>
    <w:p>
      <w:pPr>
        <w:pStyle w:val="Tekstpodstawowy2"/>
        <w:keepNext w:val="true"/>
        <w:spacing w:lineRule="auto" w:line="276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Tekstpodstawowy2"/>
        <w:keepNext w:val="true"/>
        <w:spacing w:lineRule="auto" w:line="276"/>
        <w:rPr/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</w:t>
      </w:r>
      <w:r>
        <w:rPr>
          <w:sz w:val="22"/>
          <w:szCs w:val="22"/>
          <w:lang w:val="pl-PL"/>
        </w:rPr>
        <w:t>43</w:t>
      </w:r>
      <w:r>
        <w:rPr>
          <w:sz w:val="22"/>
          <w:szCs w:val="22"/>
        </w:rPr>
        <w:t>.2019.AZ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Oświadczam/y, że zapoznałem/liśmy się ze „Specyfikacją Istotnych Warunków Zamówienia nr WA.263.</w:t>
      </w:r>
      <w:r>
        <w:rPr>
          <w:sz w:val="22"/>
          <w:szCs w:val="22"/>
          <w:lang w:val="pl-PL"/>
        </w:rPr>
        <w:t>43</w:t>
      </w:r>
      <w:r>
        <w:rPr>
          <w:sz w:val="22"/>
          <w:szCs w:val="22"/>
        </w:rPr>
        <w:t>.2019.AZ”, udostępnioną przez Zamawiającego i nie wnoszę/my do niej żadnych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a:…………………………………………………………………………………………………………………………………………………………………………………………………Udział podwykonawcy/ów w realizacji zamówienia wyniesie ……….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GoBack"/>
      <w:bookmarkStart w:id="5" w:name="_GoBack"/>
      <w:bookmarkEnd w:id="5"/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516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43.2019.AZ</w:t>
            </w:r>
            <w:r>
              <w:rPr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1329" w:hRule="atLeast"/>
        </w:trPr>
        <w:tc>
          <w:tcPr>
            <w:tcW w:w="9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  <w:u w:val="single"/>
                <w:lang w:val="pl-PL"/>
              </w:rPr>
              <w:t xml:space="preserve">Oświadczenie wykonawc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  <w:lang w:val="pl-PL"/>
              </w:rPr>
              <w:t xml:space="preserve">składane na podstawie art. 25a ust. 1 pkt 1 ustaw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  <w:lang w:val="pl-PL"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przez Centrum Projektów Europejskich w trybie przetargu nieograniczonego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rozdziale IV ust. 1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…….…………….……………………………………..…………….., w następującym zakresie: …………………………………………………………..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.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43.2019.AZ</w:t>
            </w:r>
            <w:r>
              <w:rPr>
                <w:b/>
                <w:iCs/>
                <w:sz w:val="22"/>
                <w:szCs w:val="22"/>
                <w:lang w:val="pl-PL"/>
              </w:rPr>
              <w:t xml:space="preserve">   </w:t>
            </w: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ZAŁĄCZNIK NR 4 do SIWZ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Heading2"/>
              <w:rPr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u w:val="single"/>
                <w:lang w:val="pl-PL"/>
              </w:rPr>
              <w:t xml:space="preserve">Oświadczenie wykonawc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  <w:lang w:val="pl-PL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  <w:lang w:val="pl-PL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08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9.4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 xml:space="preserve">materiałów biurowych </w:t>
        <w:br/>
        <w:t>i archiwizacyjnych na potrzeby komórek organizacyjnych CPE</w:t>
      </w:r>
      <w:r>
        <w:rPr>
          <w:b/>
          <w:sz w:val="22"/>
          <w:szCs w:val="22"/>
        </w:rPr>
        <w:t>, oświadczam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418" w:right="1418" w:gutter="0" w:header="340" w:top="1389" w:footer="425" w:bottom="1418"/>
          <w:pgNumType w:fmt="decimal"/>
          <w:formProt w:val="false"/>
          <w:textDirection w:val="lrTb"/>
          <w:docGrid w:type="default" w:linePitch="360" w:charSpace="0"/>
        </w:sect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43.2019.AZ                                                                                                                                 </w:t>
            </w:r>
          </w:p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pl-PL"/>
              </w:rPr>
              <w:t>ZAŁĄCZNIK NR 5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 xml:space="preserve">Wykaz DOSTAW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1"/>
        <w:gridCol w:w="1843"/>
        <w:gridCol w:w="1559"/>
      </w:tblGrid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zedmiot d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dmioty,  na rzecz których dostawy zostały wykon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 dostaw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 do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dzień – miesiąc – 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dostawy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</w:rPr>
      </w:pPr>
      <w:r>
        <w:rPr>
          <w:sz w:val="18"/>
        </w:rPr>
        <w:t>* wypełnić właściwi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>
          <w:sz w:val="24"/>
          <w:szCs w:val="24"/>
        </w:rPr>
        <w:t>.................................., dn. ..................... 2019 r.              .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tabs>
          <w:tab w:val="clear" w:pos="708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A.263.43.2019.AZ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6 do SIWZ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rStyle w:val="StrongEmphasis"/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WA.263.43.2019.AZ</w:t>
      </w:r>
      <w:r>
        <w:rPr>
          <w:iCs/>
          <w:sz w:val="22"/>
          <w:szCs w:val="22"/>
        </w:rPr>
        <w:t>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grupy kapitałowej, w rozumieniu ustawy z dnia 16 lutego 2007 r. o ochronie konkurencji i konsumentów (t. j. Dz. U. z 2019 r. poz. 369)**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</w:t>
        <w:br/>
        <w:t>wraz z oświadczeniem dokumenty bądź informacje potwierdzające, że powiązania z innym Wykonawcą nie prowadzą do zakłócenia konkurencji w postępowaniu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A.263.43.2019.AZ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ZAŁĄCZNIK NR 7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/>
      </w:pPr>
      <w:r>
        <w:rPr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wa Podmiotu) </w:t>
      </w:r>
    </w:p>
    <w:p>
      <w:pPr>
        <w:pStyle w:val="Normal"/>
        <w:rPr/>
      </w:pPr>
      <w:r>
        <w:rPr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nazwa Wykonawcy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(w trakcie realizacji) zamówienia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,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nr WA.263.43.2019.A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iż: </w:t>
      </w:r>
    </w:p>
    <w:p>
      <w:pPr>
        <w:pStyle w:val="Normal"/>
        <w:rPr/>
      </w:pPr>
      <w:r>
        <w:rPr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/>
      </w:pPr>
      <w:r>
        <w:rPr>
          <w:sz w:val="22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iejscowość) (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  <w:numRestart w:val="eachPage"/>
      </w:footnotePr>
      <w:type w:val="nextPage"/>
      <w:pgSz w:orient="landscape" w:w="16838" w:h="11906"/>
      <w:pgMar w:left="1417" w:right="1389" w:gutter="0" w:header="708" w:top="1417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ryterium oceny ofert nr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808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63.65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4527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35.65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102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>
      <w:b w:val="false"/>
      <w:i w:val="false"/>
      <w:sz w:val="22"/>
      <w:szCs w:val="24"/>
    </w:rPr>
  </w:style>
  <w:style w:type="character" w:styleId="WW8Num53z0">
    <w:name w:val="WW8Num53z0"/>
    <w:qFormat/>
    <w:rPr>
      <w:b w:val="false"/>
      <w:i w:val="false"/>
      <w:sz w:val="22"/>
      <w:szCs w:val="24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b w:val="false"/>
      <w:color w:val="000000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59z4">
    <w:name w:val="WW8Num59z4"/>
    <w:qFormat/>
    <w:rPr>
      <w:sz w:val="24"/>
      <w:szCs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b w:val="false"/>
      <w:i w:val="false"/>
      <w:sz w:val="22"/>
      <w:szCs w:val="24"/>
    </w:rPr>
  </w:style>
  <w:style w:type="character" w:styleId="WW8Num62z0">
    <w:name w:val="WW8Num62z0"/>
    <w:qFormat/>
    <w:rPr>
      <w:rFonts w:ascii="Symbol" w:hAnsi="Symbol" w:cs="Symbol"/>
      <w:color w:val="003399"/>
    </w:rPr>
  </w:style>
  <w:style w:type="character" w:styleId="WW8Num62z1">
    <w:name w:val="WW8Num62z1"/>
    <w:qFormat/>
    <w:rPr>
      <w:color w:val="003399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i w:val="false"/>
      <w:color w:val="000000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b w:val="false"/>
      <w:i w:val="false"/>
      <w:sz w:val="22"/>
      <w:szCs w:val="24"/>
    </w:rPr>
  </w:style>
  <w:style w:type="character" w:styleId="WW8Num64z4">
    <w:name w:val="WW8Num64z4"/>
    <w:qFormat/>
    <w:rPr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  <w:sz w:val="22"/>
      <w:szCs w:val="24"/>
    </w:rPr>
  </w:style>
  <w:style w:type="character" w:styleId="WW8Num68z0">
    <w:name w:val="WW8Num68z0"/>
    <w:qFormat/>
    <w:rPr>
      <w:b w:val="false"/>
      <w:i w:val="false"/>
      <w:sz w:val="22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2"/>
      <w:szCs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eastAsia="Times New Roman" w:cs="Times New Roman"/>
      <w:i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i w:val="false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6z0">
    <w:name w:val="WW8Num86z0"/>
    <w:qFormat/>
    <w:rPr>
      <w:rFonts w:ascii="Times New Roman" w:hAnsi="Times New Roman" w:eastAsia="Times New Roman" w:cs="Times New Roman"/>
      <w:i w:val="fals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Calibri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b w:val="false"/>
      <w:sz w:val="22"/>
      <w:szCs w:val="22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  <w:color w:val="000000"/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  <w:u w:val="none"/>
    </w:rPr>
  </w:style>
  <w:style w:type="character" w:styleId="WW8Num102z0">
    <w:name w:val="WW8Num102z0"/>
    <w:qFormat/>
    <w:rPr>
      <w:b w:val="false"/>
      <w:i w:val="false"/>
      <w:sz w:val="24"/>
      <w:szCs w:val="24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rFonts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9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22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WWHeading2">
    <w:name w:val="WW-Heading 2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FFFFFF"/>
        <w:bottom w:val="single" w:sz="8" w:space="0" w:color="FFFFFF"/>
        <w:right w:val="single" w:sz="8" w:space="0" w:color="FFFFFF"/>
      </w:pBdr>
      <w:shd w:fill="000000" w:val="clear"/>
      <w:spacing w:before="280" w:after="280"/>
      <w:jc w:val="center"/>
      <w:textAlignment w:val="top"/>
    </w:pPr>
    <w:rPr>
      <w:b/>
      <w:bCs/>
      <w:color w:val="FFFFFF"/>
    </w:rPr>
  </w:style>
  <w:style w:type="paragraph" w:styleId="Xl64">
    <w:name w:val="xl64"/>
    <w:basedOn w:val="Normal"/>
    <w:qFormat/>
    <w:pPr>
      <w:pBdr>
        <w:bottom w:val="single" w:sz="8" w:space="0" w:color="FFFFFF"/>
        <w:right w:val="single" w:sz="8" w:space="0" w:color="FFFFFF"/>
      </w:pBdr>
      <w:shd w:fill="000000" w:val="clear"/>
      <w:spacing w:before="280" w:after="280"/>
      <w:jc w:val="center"/>
      <w:textAlignment w:val="top"/>
    </w:pPr>
    <w:rPr>
      <w:b/>
      <w:bCs/>
      <w:color w:val="FFFFFF"/>
    </w:rPr>
  </w:style>
  <w:style w:type="paragraph" w:styleId="Xl65">
    <w:name w:val="xl65"/>
    <w:basedOn w:val="Normal"/>
    <w:qFormat/>
    <w:pPr>
      <w:pBdr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66">
    <w:name w:val="xl66"/>
    <w:basedOn w:val="Normal"/>
    <w:qFormat/>
    <w:pPr>
      <w:pBdr>
        <w:bottom w:val="single" w:sz="8" w:space="0" w:color="FFFFFF"/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67">
    <w:name w:val="xl67"/>
    <w:basedOn w:val="Normal"/>
    <w:qFormat/>
    <w:pPr>
      <w:pBdr>
        <w:right w:val="single" w:sz="8" w:space="0" w:color="FFFFFF"/>
      </w:pBdr>
      <w:shd w:fill="000000" w:val="clear"/>
      <w:spacing w:before="280" w:after="280"/>
      <w:jc w:val="center"/>
      <w:textAlignment w:val="top"/>
    </w:pPr>
    <w:rPr>
      <w:b/>
      <w:bCs/>
      <w:color w:val="FFFFFF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</w:rPr>
  </w:style>
  <w:style w:type="paragraph" w:styleId="Xl94">
    <w:name w:val="xl94"/>
    <w:basedOn w:val="Normal"/>
    <w:qFormat/>
    <w:pPr>
      <w:pBdr>
        <w:left w:val="single" w:sz="8" w:space="0" w:color="FFFFFF"/>
        <w:bottom w:val="single" w:sz="8" w:space="0" w:color="FFFFFF"/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</w:rPr>
  </w:style>
  <w:style w:type="paragraph" w:styleId="Xl95">
    <w:name w:val="xl95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FFFFFF"/>
        <w:bottom w:val="single" w:sz="8" w:space="0" w:color="FFFFFF"/>
        <w:right w:val="single" w:sz="8" w:space="0" w:color="FFFFFF"/>
      </w:pBdr>
      <w:shd w:fill="000000" w:val="clear"/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e.gov.pl/files/interreg/Program Wsp&#243;&#322;pracy Interreg Polska-Saksonia 2014-2020.pdf" TargetMode="External"/><Relationship Id="rId3" Type="http://schemas.openxmlformats.org/officeDocument/2006/relationships/hyperlink" Target="mailto:krzysztof.zak@cpe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21:00Z</dcterms:created>
  <dc:creator>Katarzyna Bien</dc:creator>
  <dc:description/>
  <cp:keywords/>
  <dc:language>en-US</dc:language>
  <cp:lastModifiedBy>Barbara Grzes</cp:lastModifiedBy>
  <cp:lastPrinted>2019-08-23T14:20:00Z</cp:lastPrinted>
  <dcterms:modified xsi:type="dcterms:W3CDTF">2019-08-23T12:21:00Z</dcterms:modified>
  <cp:revision>3</cp:revision>
  <dc:subject/>
  <dc:title/>
</cp:coreProperties>
</file>