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F E R T A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7.4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r faksu .................................................. ; Nr telefonu 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……………….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zaproszeniem do składania ofert, prowadzonym przez Centrum Projektów Europejskich,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enie przygotowania, napisania i dostarczenia dokumentacji Opisu Przedmiotu Zamówienia na „Dostawę</w:t>
      </w:r>
      <w:r>
        <w:rPr>
          <w:rFonts w:cs="Arial" w:ascii="Calibri" w:hAnsi="Calibri"/>
          <w:color w:val="000000"/>
          <w:spacing w:val="5"/>
          <w:sz w:val="22"/>
          <w:szCs w:val="22"/>
        </w:rPr>
        <w:t xml:space="preserve"> narzędzia informatycznego do zbierania, transmisji i obróbki danych” obejmującego: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projektowanie, zbudowanie oraz wdrożenie aplikacji klienckiej składającej się z dwóch formularzy o nazwach: FULL APPLICATION FORM Załącznik nr 2a i PROJECT BUDGET Załącznik nr 2b, pracującej w trybie OFFLINE w języku angielskim na stacji roboczej składających wnioski o dofinansowanie z Programu Współpracy Transgranicznej Polska - Białoruś - Ukraina 2014-2020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 zaprojektowanie, zbudowanie i wdrożenie aplikacji webowej w języku angielskim, jako odrębnego narzędzia pozwalającego na import, eksport do pliku, modyfikację danych zebranych z aplikacji klienckich, tworzenie raportów przez Zamawiającego na podstawie otrzymanych danych od składających wnioski o dofinansowanie. Dodatkowo przekazywanie danych do </w:t>
      </w:r>
      <w:r>
        <w:rPr>
          <w:rFonts w:cs="Calibri" w:ascii="Calibri" w:hAnsi="Calibri"/>
          <w:i/>
          <w:sz w:val="22"/>
          <w:szCs w:val="22"/>
        </w:rPr>
        <w:t xml:space="preserve">Centralnego systemu teleinformatycznego SL 2014 </w:t>
      </w:r>
      <w:r>
        <w:rPr>
          <w:rFonts w:cs="Calibri" w:ascii="Calibri" w:hAnsi="Calibri"/>
          <w:sz w:val="22"/>
          <w:szCs w:val="22"/>
        </w:rPr>
        <w:t xml:space="preserve">za pomocą </w:t>
      </w:r>
      <w:r>
        <w:rPr>
          <w:rFonts w:cs="Calibri" w:ascii="Calibri" w:hAnsi="Calibri"/>
          <w:i/>
          <w:sz w:val="22"/>
          <w:szCs w:val="22"/>
        </w:rPr>
        <w:t>WSDL</w:t>
      </w:r>
      <w:r>
        <w:rPr>
          <w:rFonts w:cs="Calibri" w:ascii="Calibri" w:hAnsi="Calibri"/>
          <w:sz w:val="22"/>
          <w:szCs w:val="22"/>
        </w:rPr>
        <w:t xml:space="preserve"> – Web Services Description Language - opartego na XML języku do definiowania usług sieciowych umożliwiających automatyczną komunikację, czyli przesyłanie danych pomiędzy systemami teleinformatycznymi zgodnie z obowiązującymi aktualnie </w:t>
      </w:r>
      <w:r>
        <w:rPr>
          <w:rFonts w:cs="Calibri" w:ascii="Calibri" w:hAnsi="Calibri"/>
          <w:i/>
          <w:sz w:val="22"/>
          <w:szCs w:val="22"/>
        </w:rPr>
        <w:t xml:space="preserve">Wytycznymi w zakresie warunków gromadzenia i przekazywania danych w postaci elektronicznej na lata 2014-2020.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ramach programu Współpracy Transgranicznej Polska – Białoruś – Ukraina 2014-2020, składam/składamy niniejszą ofertę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ferujemy za wykonanie zamówienia całkowitą cenę brutto ………………………… zł</w:t>
      </w:r>
    </w:p>
    <w:p>
      <w:pPr>
        <w:pStyle w:val="Tekstpodstawowy2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(słownie: …………………………………………………………………………….. złotych).</w:t>
      </w:r>
    </w:p>
    <w:p>
      <w:pPr>
        <w:pStyle w:val="Tekstpodstawowy2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y, że: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owe zamówienie zobowiązuję/emy/ się wykonać zgodnie z wymaganiami określonymi w wymaganiami opisanymi w Umowie wraz z Załącznikami. 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/, że zapoznałem/liśmy/ się z Opisem przedmiotu zamówienia w zaproszeniu do składania ofert z dnia..........................., udostępnionym przez Zamawiającego i nie wnoszę/imy/ do niej żadnych zastrzeżeń.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/, że posiadam/y oprogramowanie do analizowania kodu błędów i bezpieczeństwa aplikacji o nazwie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Uważam/y/ się za związanego/ych/ niniejszą ofertą przez okres 30 dni od dnia upływu terminu składania ofer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łącznikami do niniejszego formularza stanowiącymi integralną część oferty jest odpis aktualny z Krajowego Rejestru Sądowego z dnia ……..r./ wydruk z Centralnej Ewidencji i Informacji o Działalności Gospodarczej z dnia 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2016 r.                 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Wykaz wykonanych 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ciągu trzech ostatnich lat przed upływem terminu składania ofert, 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29"/>
        <w:gridCol w:w="2057"/>
        <w:gridCol w:w="2059"/>
        <w:gridCol w:w="1889"/>
      </w:tblGrid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usługi </w:t>
              <w:br/>
              <w:t>(przedmiot zamówien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zień-miesiąc-rok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, dn. ..................... 2016 r.              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 NR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Wyk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ÓB UCZESTNICZĄCYCH W WYKONYWANI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701"/>
        <w:gridCol w:w="1701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unkcja pełniona podczas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osob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kwalifikacji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8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. ..................... 2016 r.              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/y osoby/osób uprawnionej/ych)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</w:t>
    </w:r>
  </w:p>
  <w:p>
    <w:pPr>
      <w:pStyle w:val="Footer"/>
      <w:jc w:val="cen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61" w:leader="none"/>
        <w:tab w:val="right" w:pos="9923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>
      <w:b w:val="false"/>
      <w:i w:val="false"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i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sz w:val="24"/>
    </w:rPr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kern w:val="2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kern w:val="2"/>
      <w:sz w:val="24"/>
      <w:szCs w:val="24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ZnakZnak10">
    <w:name w:val="Znak Znak10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Akapitzlist1">
    <w:name w:val="Akapit z listą1"/>
    <w:basedOn w:val="Normal"/>
    <w:qFormat/>
    <w:pPr>
      <w:spacing w:lineRule="atLeast" w:line="100"/>
      <w:ind w:left="708" w:hanging="0"/>
    </w:pPr>
    <w:rPr>
      <w:kern w:val="2"/>
      <w:lang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Header">
    <w:name w:val="Header"/>
    <w:basedOn w:val="Normal"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ind w:hanging="336"/>
      <w:jc w:val="both"/>
    </w:pPr>
    <w:rPr>
      <w:sz w:val="24"/>
      <w:szCs w:val="24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 w:val="false"/>
      <w:autoSpaceDE w:val="false"/>
      <w:spacing w:lineRule="atLeast" w:line="360" w:before="100" w:after="10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3"/>
      </w:numPr>
      <w:suppressAutoHyphens w:val="true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left="431" w:hanging="431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before="0" w:after="100"/>
    </w:pPr>
    <w:rPr>
      <w:rFonts w:eastAsia="Arial Unicode MS"/>
      <w:kern w:val="2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before="0" w:after="100"/>
      <w:ind w:left="240" w:hanging="0"/>
    </w:pPr>
    <w:rPr>
      <w:rFonts w:eastAsia="Arial Unicode MS"/>
      <w:kern w:val="2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before="0" w:after="100"/>
      <w:ind w:left="480" w:hanging="0"/>
    </w:pPr>
    <w:rPr>
      <w:rFonts w:eastAsia="Arial Unicode MS"/>
      <w:kern w:val="2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0" w:after="100"/>
      <w:ind w:left="720" w:hanging="0"/>
    </w:pPr>
    <w:rPr>
      <w:rFonts w:eastAsia="Arial Unicode MS"/>
      <w:kern w:val="2"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1Wyliczankawpara">
    <w:name w:val="1. Wyliczanka_w_para"/>
    <w:basedOn w:val="Normal"/>
    <w:qFormat/>
    <w:pPr>
      <w:numPr>
        <w:ilvl w:val="0"/>
        <w:numId w:val="5"/>
      </w:numPr>
      <w:spacing w:before="0" w:after="120"/>
      <w:jc w:val="both"/>
    </w:pPr>
    <w:rPr>
      <w:sz w:val="24"/>
      <w:szCs w:val="24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2:00Z</dcterms:created>
  <dc:creator>piotr_maciolek</dc:creator>
  <dc:description/>
  <cp:keywords/>
  <dc:language>en-US</dc:language>
  <cp:lastModifiedBy>malgorzata_iwanska</cp:lastModifiedBy>
  <cp:lastPrinted>2016-08-11T11:03:00Z</cp:lastPrinted>
  <dcterms:modified xsi:type="dcterms:W3CDTF">2016-08-11T13:11:00Z</dcterms:modified>
  <cp:revision>24</cp:revision>
  <dc:subject/>
  <dc:title/>
</cp:coreProperties>
</file>