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>WA.263.15.2018.MW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color w:val="C00000"/>
          <w:sz w:val="22"/>
          <w:szCs w:val="22"/>
        </w:rPr>
        <w:t xml:space="preserve"> </w:t>
      </w:r>
      <w:r>
        <w:rPr>
          <w:b/>
          <w:sz w:val="22"/>
          <w:szCs w:val="22"/>
        </w:rPr>
        <w:t>WA.263.10.2018.MW,</w:t>
      </w:r>
      <w:r>
        <w:rPr>
          <w:b/>
          <w:color w:val="C00000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bCs/>
          <w:sz w:val="22"/>
          <w:szCs w:val="22"/>
        </w:rPr>
        <w:t xml:space="preserve">świadczenie </w:t>
      </w:r>
      <w:r>
        <w:rPr>
          <w:b/>
        </w:rPr>
        <w:t xml:space="preserve">wybranych usług w ramach organizacji koncertu zorganizowanego z okazji </w:t>
      </w:r>
      <w:r>
        <w:rPr>
          <w:b/>
          <w:color w:val="000000"/>
        </w:rPr>
        <w:t>obchodów 15-lecia współpracy Polski, Białorusi i Ukrainy w ramach funduszy UE w podziale na cztery części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Części zamówienia, na które Wykonawca nie składa oferty zaleca się przekreślić.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4"/>
          <w:u w:val="single"/>
        </w:rPr>
        <w:t xml:space="preserve">CZĘŚĆ I </w:t>
      </w:r>
      <w:r>
        <w:rPr>
          <w:b/>
          <w:color w:val="FF0000"/>
          <w:sz w:val="22"/>
          <w:szCs w:val="24"/>
          <w:u w:val="single"/>
          <w:lang w:val="pl-PL"/>
        </w:rPr>
        <w:t xml:space="preserve">ZAMÓWIENIA - </w:t>
      </w:r>
      <w:r>
        <w:rPr>
          <w:b/>
          <w:color w:val="FF0000"/>
          <w:sz w:val="22"/>
          <w:szCs w:val="24"/>
          <w:u w:val="single"/>
        </w:rPr>
        <w:t>SOKOŁÓW PODLASKI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70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CENA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6"/>
        </w:numPr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sługi hotelarskie i gastronomiczne: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Sokołowie dla 1 osoby na 1 dobę w pokoju jednoosobowym lub dwuosobowym do pojedynczego wykorzystania wraz ze śniadaniem OPCJA : ………… zł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Sokołowie dla maksymalnie 10 osób na maksymalnie 2 doby w pokoju jednoosobowym lub dwuosobowym do pojedynczego wykorzystania wraz ze śniadaniem (poz. 1a x 10 x 2) OPCJA: 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za 1 obiad w Sokołowie OPCJA: 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maksymalnie 20 obiadów w Sokołowie (poz.1c x 20) OPCJA: 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za 1 kolację w Sokołowie OPCJA: 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maksymalnie 20 kolacji w Sokołowie (poz.1e x 20) OPCJA: …………… zł</w:t>
      </w:r>
    </w:p>
    <w:p>
      <w:pPr>
        <w:pStyle w:val="Tekstpodstawowy2"/>
        <w:numPr>
          <w:ilvl w:val="0"/>
          <w:numId w:val="6"/>
        </w:numPr>
        <w:spacing w:lineRule="auto" w:line="360"/>
        <w:ind w:left="284" w:hanging="284"/>
        <w:rPr/>
      </w:pPr>
      <w:r>
        <w:rPr>
          <w:sz w:val="22"/>
          <w:szCs w:val="22"/>
        </w:rPr>
        <w:t>Cena brutto zapewnienia oświetlenia, sprzętu nagłaśniającego oraz wszelkiego sprzętu według pkt. I.2. OPZ…………………..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zapewnienie 4 hostess 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zapewnienie standów do materiałów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przeprowadzenie akcji plakatowej i ulotkowej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 ogłoszeń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 xml:space="preserve">Cena brutto za zaplanowanie i zakupienie publikacji </w:t>
      </w:r>
      <w:r>
        <w:rPr>
          <w:sz w:val="22"/>
          <w:szCs w:val="22"/>
          <w:lang w:val="pl-PL"/>
        </w:rPr>
        <w:t xml:space="preserve">reklamy </w:t>
      </w:r>
      <w:r>
        <w:rPr>
          <w:sz w:val="22"/>
          <w:szCs w:val="22"/>
        </w:rPr>
        <w:t>na portalach internetowych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zapewnienie obsługi firmy ochroniarskiej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zabezpieczenie medyczne wydarzenia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zabezpieczenie serwisu sprzątającego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wykupienie polisy NNW i OC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przewóz materiałów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) Cena brutto za kolorowy wydruk 1 wejściówki: ……………… zł</w:t>
      </w:r>
    </w:p>
    <w:p>
      <w:pPr>
        <w:pStyle w:val="Tekstpodstawowy2"/>
        <w:spacing w:lineRule="auto" w:line="276"/>
        <w:ind w:left="567" w:hanging="284"/>
        <w:rPr>
          <w:sz w:val="22"/>
          <w:szCs w:val="22"/>
        </w:rPr>
      </w:pPr>
      <w:r>
        <w:rPr>
          <w:sz w:val="22"/>
          <w:szCs w:val="22"/>
        </w:rPr>
        <w:t>b) Cena brutto za kolorowy wydruk 500 szt. wejściówek OPCJA (poz. 13a x 500)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) Cena brutto za kolorowy wydruk 1 ulotki formatu A4………………………. zł</w:t>
      </w:r>
    </w:p>
    <w:p>
      <w:pPr>
        <w:pStyle w:val="Tekstpodstawowy2"/>
        <w:spacing w:lineRule="auto" w:line="276"/>
        <w:ind w:left="284" w:hanging="0"/>
        <w:rPr/>
      </w:pPr>
      <w:r>
        <w:rPr>
          <w:sz w:val="22"/>
          <w:szCs w:val="22"/>
        </w:rPr>
        <w:t>b) Cena brutto za kolorowy wydruk 400 szt. ulotek formatu A4 (poz. 14a x 400)……………………….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) Cena brutto za kolorowy wydruk 1 dwustronnej ulotki formatu A5………………………. zł</w:t>
      </w:r>
    </w:p>
    <w:p>
      <w:pPr>
        <w:pStyle w:val="Tekstpodstawowy2"/>
        <w:spacing w:lineRule="auto" w:line="276"/>
        <w:ind w:left="284" w:hanging="0"/>
        <w:rPr/>
      </w:pPr>
      <w:r>
        <w:rPr>
          <w:sz w:val="22"/>
          <w:szCs w:val="22"/>
        </w:rPr>
        <w:t>b) Cena brutto za kolorowy wydruk 500 szt. dwustronnych ulotek formatu A5 (poz. 15a x 500)……………………….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) Cena brutto za kolorowy wydruk 1 plakatu………………………. zł</w:t>
      </w:r>
    </w:p>
    <w:p>
      <w:pPr>
        <w:pStyle w:val="Tekstpodstawowy2"/>
        <w:spacing w:lineRule="auto" w:line="276"/>
        <w:ind w:left="284" w:hanging="0"/>
        <w:rPr/>
      </w:pPr>
      <w:r>
        <w:rPr>
          <w:sz w:val="22"/>
          <w:szCs w:val="22"/>
        </w:rPr>
        <w:t>b) Cena brutto za kolorowy wydruk 30 szt. plakatów (poz. 16a x 30)……………………….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obsługę fotograficzną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zapewnienie cateringu VIP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Materiały promocyjne</w:t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szt. czyścika do smartfonów: ……………… zł</w:t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400 szt. czyścika do smartfonów (poz. 19a x 400): ……………… zł</w:t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kg. cukierków mlecznych „krówek”: ……………… zł</w:t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50 kg. cukierków mlecznych „krówek” (poz. 19c x 50): ………………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SOKOLOWIE PODLASKIM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kt. 1b) + pkt. 1d) + pkt. 1f) + pkt. 2 +  pkt. 3 +  pkt. 4 +  pkt.5 + pkt.6 + pkt.7 + pkt.8 + pkt.9 + pkt.10 + pkt.11 + pkt.12 + pkt.13b) + pkt.14b) + pkt.15b) + pkt.16b) + pkt.17 + pkt.18 + pkt.19b) + pkt.19d) =</w:t>
      </w:r>
      <w:r>
        <w:rPr>
          <w:b/>
          <w:sz w:val="22"/>
          <w:szCs w:val="22"/>
        </w:rPr>
        <w:t xml:space="preserve"> ………………………….. zł</w:t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DOŚWIADCZENIE KOORDYNATORA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 ORAZ POTWIERDZENIE SPEŁNIANIA WARUNKU UDZIAŁU W POSTĘPOWANIU</w:t>
            </w:r>
          </w:p>
        </w:tc>
      </w:tr>
    </w:tbl>
    <w:p>
      <w:pPr>
        <w:pStyle w:val="TextBody"/>
        <w:spacing w:lineRule="auto" w:line="276"/>
        <w:jc w:val="both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i/>
          <w:sz w:val="22"/>
          <w:szCs w:val="22"/>
          <w:lang w:val="pl-PL"/>
        </w:rPr>
        <w:t>W przypadku warunku udziału w postępowaniu, określonego w rozdziale IV, ust. 1 SIWZ oraz kryterium oceny ofert „Doświadczenie koordynatora” Zamawiający dopuszcza możliwość zatrudnienia tej samej osoby, pełniącej funkcję koordynatora wyznaczonego do realizacji zamówienia, w zakresie każdej z części zamówienia, na która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Koordynator, którego doświadczenie Zamawiający będzie oceniał w niniejszym kryterium musi być osobą wyznaczoną do realizacji zamówienia i spełniać warunek udziału w postępowaniu opisany w rozdziale IV, ust. 1 SIWZ.) </w:t>
      </w:r>
      <w:r>
        <w:rPr>
          <w:i/>
          <w:color w:val="FF0000"/>
          <w:sz w:val="22"/>
          <w:szCs w:val="22"/>
          <w:u w:val="single"/>
          <w:lang w:val="pl-PL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2"/>
          <w:szCs w:val="22"/>
          <w:u w:val="single"/>
          <w:lang w:val="pl-PL"/>
        </w:rPr>
      </w:pPr>
      <w:r>
        <w:rPr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, IŻ DO REALIZACJI ZAMÓWIENIA WYZNACZAM KOORDYANTORA ………………………………….…… (podać imię i nazwisko), który posiada doświadczenie w koordynowaniu organizacji co najmniej 2 imprez kulturalnych z udziałem minimalnie 200 osób każda* </w:t>
      </w:r>
      <w:r>
        <w:rPr>
          <w:i/>
          <w:sz w:val="22"/>
          <w:szCs w:val="22"/>
        </w:rPr>
        <w:t>(na potwierdzenie spełniania warunku udziału w postępowaniu określonego w rozdz. IV ust. 1 pkt 1b SIWZ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Wskazany powyżej koordynator, wyznaczony do realizacji zamówienia, posiada doświadczenie w koordynowaniu organizacji ……… (podać liczbę) imprez z udziałem minimalnie 300 osób każda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ana liczba będzie oceniana w kryterium oceny ofert. W przypadku braku wypełnienia przez Wykonawcę, Zamawiający przyzna 0 pkt.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spacing w:before="0" w:after="23"/>
        <w:ind w:left="0" w:hanging="0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chodzi o ogólną planowaną/przewidywaną liczbę uczestników przez zamawiającego usługę (zgodnie z programem/ agendą merytoryczną/ opisem przedmiotu zamówienia)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I KRYTERIUM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ASPEKTY SPOŁECZNE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Zamawiający dopuszcza możliwość </w:t>
      </w:r>
      <w:r>
        <w:rPr>
          <w:i/>
          <w:sz w:val="22"/>
          <w:szCs w:val="22"/>
        </w:rPr>
        <w:t xml:space="preserve">zatrudnienia przy realizacji zamówienia </w:t>
      </w:r>
      <w:r>
        <w:rPr>
          <w:i/>
          <w:sz w:val="22"/>
          <w:szCs w:val="22"/>
          <w:lang w:val="pl-PL"/>
        </w:rPr>
        <w:t xml:space="preserve">tej samej </w:t>
      </w:r>
      <w:r>
        <w:rPr>
          <w:i/>
          <w:sz w:val="22"/>
          <w:szCs w:val="22"/>
        </w:rPr>
        <w:t>osoby niepełnosprawnej</w:t>
      </w:r>
      <w:r>
        <w:rPr>
          <w:i/>
          <w:sz w:val="22"/>
          <w:szCs w:val="22"/>
          <w:lang w:val="pl-PL"/>
        </w:rPr>
        <w:t>, w wymiarze czasu pracy ¼ etatu,</w:t>
      </w:r>
      <w:r>
        <w:rPr>
          <w:i/>
          <w:sz w:val="22"/>
          <w:szCs w:val="22"/>
        </w:rPr>
        <w:t xml:space="preserve"> w</w:t>
      </w:r>
      <w:r>
        <w:rPr>
          <w:i/>
          <w:sz w:val="22"/>
          <w:szCs w:val="22"/>
          <w:lang w:val="pl-PL"/>
        </w:rPr>
        <w:t xml:space="preserve"> zakresie każdej z części zamówienia, na którą Wykonawca składa ofertę.</w:t>
      </w:r>
    </w:p>
    <w:p>
      <w:pPr>
        <w:pStyle w:val="TextBody"/>
        <w:spacing w:lineRule="auto" w:line="276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b/>
          <w:sz w:val="22"/>
          <w:szCs w:val="22"/>
        </w:rPr>
        <w:t xml:space="preserve">Zatrudnienie przy realizacji zamówienia co najmniej 1 osoby niepełnosprawnej w wymiarze </w:t>
      </w:r>
      <w:r>
        <w:rPr>
          <w:b/>
          <w:sz w:val="22"/>
          <w:szCs w:val="22"/>
          <w:lang w:val="pl-PL"/>
        </w:rPr>
        <w:t xml:space="preserve">czasu pracy </w:t>
      </w:r>
      <w:r>
        <w:rPr>
          <w:b/>
          <w:sz w:val="22"/>
          <w:szCs w:val="22"/>
        </w:rPr>
        <w:t xml:space="preserve">1/4 etatu: TAK/NIE*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</w:t>
      </w:r>
      <w:r>
        <w:rPr>
          <w:sz w:val="22"/>
          <w:szCs w:val="22"/>
        </w:rPr>
        <w:t xml:space="preserve"> w rozumieniu ustawy z dnia 27 sierpnia 1997 r. o rehabilitacji zawodowej i społecznej oraz zatrudnianiu osób niepełnosprawnych (Dz. U. z 2011 r., poz. 721 z późn. zm.).</w:t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 w:before="0" w:after="240"/>
        <w:jc w:val="center"/>
        <w:rPr/>
      </w:pPr>
      <w:r>
        <w:rPr>
          <w:b/>
          <w:color w:val="FF0000"/>
          <w:sz w:val="22"/>
          <w:szCs w:val="24"/>
          <w:u w:val="single"/>
          <w:lang w:val="pl-PL"/>
        </w:rPr>
        <w:t>CZĘŚĆ II ZAMÓWIENIA –</w:t>
      </w:r>
      <w:r>
        <w:rPr/>
        <w:t xml:space="preserve"> LUBLIN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CENA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20"/>
        </w:numPr>
        <w:spacing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 i gastronomiczne: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1 osoby na 1 dobę w pokoju jednoosobowym lub dwuosobowym do pojedynczego wykorzystania wraz ze śniadaniem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maksymalnie 3 osób na maksymalnie 2 doby w pokoju jednoosobowym lub dwuosobowym do pojedynczego wykorzystania wraz ze śniadaniem (poz. 1a x 3 x 2)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1 osoby na 1 dobę w pokoju dwuosobowym wraz ze śniadaniem OPCJA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za maksymalnie 10 pokoi dwuosobowych na maksymalnie 2 doby wraz ze śniadaniem (poz. 1c x 10 x 2)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za 1 obiad w Lublinie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maksymalnie 46 obiadów w Lublinie (poz.1e x 46)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za 1 kolację w Lublinie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maksymalnie 46 kolacji w Lublinie (poz.1g x 46) OPCJA: …………… zł</w:t>
      </w:r>
    </w:p>
    <w:p>
      <w:pPr>
        <w:pStyle w:val="Tekstpodstawowy2"/>
        <w:numPr>
          <w:ilvl w:val="0"/>
          <w:numId w:val="20"/>
        </w:numPr>
        <w:spacing w:lineRule="auto" w:line="360"/>
        <w:ind w:left="426" w:hanging="360"/>
        <w:rPr/>
      </w:pPr>
      <w:r>
        <w:rPr>
          <w:sz w:val="22"/>
          <w:szCs w:val="22"/>
        </w:rPr>
        <w:t>Cena brutto zapewnienia sceny, oświetlenia, sprzętu nagłaśniającego oraz wszelkiego sprzętu według pkt. II.2 OPZ…………………..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4 hostess 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standów do materiałów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przeprowadzenie akcji plakatowej i ulotkowej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 ogłoszeń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</w:t>
      </w:r>
      <w:r>
        <w:rPr>
          <w:sz w:val="22"/>
          <w:szCs w:val="22"/>
          <w:lang w:val="pl-PL"/>
        </w:rPr>
        <w:t xml:space="preserve"> reklamy</w:t>
      </w:r>
      <w:r>
        <w:rPr>
          <w:sz w:val="22"/>
          <w:szCs w:val="22"/>
        </w:rPr>
        <w:t xml:space="preserve"> na portalach internetowych: 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zaplecza sanitarnego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zabezpieczenia medycznego wydarzenia …………………..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bezpieczenie serwisu sprzątającego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wykupienie polisy NNW i OC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przewóz materiałów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ulotki formatu A4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400 szt. ulotek formatu A4 (poz. 13a x 400)……………………….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dwustronnej ulotki formatu A5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500 szt. dwustronnych ulotek formatu A5 (poz. 14a x 500)……………………….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plakatu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50 szt. plakatów (poz. 15a x 50)……………………….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obsługę fotograficzną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obsługi firmy ochroniarskiej: 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serwisy kawa/herbata/napoje ………………………….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namiot reklamowy ……………………… 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dystrybucję balonów ……………………..zł</w:t>
      </w:r>
    </w:p>
    <w:p>
      <w:pPr>
        <w:pStyle w:val="Tekstpodstawowy2"/>
        <w:numPr>
          <w:ilvl w:val="0"/>
          <w:numId w:val="20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1 szt. roll-upa ……………………..zł</w:t>
      </w:r>
    </w:p>
    <w:p>
      <w:pPr>
        <w:pStyle w:val="Tekstpodstawowy2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b) Cena brutto za 2 roll-upy (poz. 21a x 2)………………………..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2. a) Cena brutto za 1 szt. ścianki promocyjnej……………………..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2 szt. ścianki promocyjnej (poz. 2</w:t>
      </w:r>
      <w:r>
        <w:rPr>
          <w:sz w:val="22"/>
          <w:szCs w:val="22"/>
          <w:lang w:val="pl-PL"/>
        </w:rPr>
        <w:t>2a</w:t>
      </w:r>
      <w:r>
        <w:rPr>
          <w:sz w:val="22"/>
          <w:szCs w:val="22"/>
        </w:rPr>
        <w:t xml:space="preserve"> x 2)……………………….zł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Materiały promocyjne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426"/>
        <w:rPr/>
      </w:pPr>
      <w:r>
        <w:rPr>
          <w:sz w:val="22"/>
          <w:szCs w:val="22"/>
        </w:rPr>
        <w:t>Cena brutto za 1 szt. czyścika do smartfonów: ……………… 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400 szt. czyścika do smartfonów (poz. 23a x 400): ……………… 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szt. balonów lateksowych z nadrukiem 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1000 szt. balonów lateksowych (poz. 23</w:t>
      </w:r>
      <w:r>
        <w:rPr>
          <w:sz w:val="22"/>
          <w:szCs w:val="22"/>
          <w:lang w:val="pl-PL"/>
        </w:rPr>
        <w:t>c</w:t>
      </w:r>
      <w:r>
        <w:rPr>
          <w:sz w:val="22"/>
          <w:szCs w:val="22"/>
        </w:rPr>
        <w:t xml:space="preserve"> x 1000) 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samozaciskowych opasek odblaskowych ………………….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1000 szt. samozaciskowych opasek odblaskowych (poz. 23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x 1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00) 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lizaka reklamowego …………………………..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7000 szt. lizaków reklamowych (poz.23</w:t>
      </w:r>
      <w:r>
        <w:rPr>
          <w:sz w:val="22"/>
          <w:szCs w:val="22"/>
          <w:lang w:val="pl-PL"/>
        </w:rPr>
        <w:t>g</w:t>
      </w:r>
      <w:r>
        <w:rPr>
          <w:sz w:val="22"/>
          <w:szCs w:val="22"/>
        </w:rPr>
        <w:t xml:space="preserve"> x 7000) ……………….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jednorazowego kubka dwuwarstwowego OPCJA …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1000 szt. jednorazowych kubków dwuwarstwowych (poz.23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x 1000) OPCJA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jednorazowego kubka jednowarstwowego z opaską termiczną OPCJA…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1000 szt. jednorazowych kubków jednowarstwowych z opaską termiczną (poz.23</w:t>
      </w:r>
      <w:r>
        <w:rPr>
          <w:sz w:val="22"/>
          <w:szCs w:val="22"/>
          <w:lang w:val="pl-PL"/>
        </w:rPr>
        <w:t>k</w:t>
      </w:r>
      <w:r>
        <w:rPr>
          <w:sz w:val="22"/>
          <w:szCs w:val="22"/>
        </w:rPr>
        <w:t xml:space="preserve"> x 1000) OPCJA……………………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peleryny przeciwdeszczowej …………………………..zł</w:t>
      </w:r>
    </w:p>
    <w:p>
      <w:pPr>
        <w:pStyle w:val="Tekstpodstawowy2"/>
        <w:numPr>
          <w:ilvl w:val="0"/>
          <w:numId w:val="1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000 szt. peleryn przeciwdeszczowych (poz23</w:t>
      </w:r>
      <w:r>
        <w:rPr>
          <w:sz w:val="22"/>
          <w:szCs w:val="22"/>
          <w:lang w:val="pl-PL"/>
        </w:rPr>
        <w:t>m</w:t>
      </w:r>
      <w:r>
        <w:rPr>
          <w:sz w:val="22"/>
          <w:szCs w:val="22"/>
        </w:rPr>
        <w:t xml:space="preserve"> x 1000) …………………………………………zł</w:t>
      </w:r>
    </w:p>
    <w:p>
      <w:pPr>
        <w:pStyle w:val="Tekstpodstawowy2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LUBLINIE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kt. 1b) + pkt. 1d) + pkt. 1f) + pkt. 1h) + pkt. 2 +  pkt. 3 +  pkt. 4 +  pkt.5 + pkt.6 + pkt.7 + pkt.8 + pkt.9 + pkt.10 + pkt.11 + pkt.12 + pkt.13b) + pkt.14b) + pkt.15b) + pkt.16 + pkt.17 + pkt.18 + pkt.19 + pkt.20 + pkt. 21b) + pkt. 22b) + pkt 23b) + pkt. 23d) + pkt. 23f) + 23h) + 23j) +23n)  =</w:t>
      </w:r>
      <w:r>
        <w:rPr>
          <w:b/>
          <w:sz w:val="22"/>
          <w:szCs w:val="22"/>
        </w:rPr>
        <w:t xml:space="preserve">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LUBLINIE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kt. 1b) + pkt. 1d) + pkt. 1f) + pkt. 1h) + pkt. 2 +  pkt. 3 +  pkt. 4 +  pkt.5 + pkt.6 + pkt.7 + pkt.8 + pkt.9 + pkt.10 + pkt.11 + pkt.12 + pkt.13b) + pkt.14b) + pkt.15b) + pkt.16 + pkt.17 + pkt.18 + pkt.19 + pkt.20 + pkt. 21b) + pkt. 22b) + pkt 23b) + pkt. 23d) + pkt. 23f) + 23h) + 23l) +23n)  =</w:t>
      </w:r>
      <w:r>
        <w:rPr>
          <w:b/>
          <w:sz w:val="22"/>
          <w:szCs w:val="22"/>
        </w:rPr>
        <w:t xml:space="preserve">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ceny ofert zostanie przyjęta wyższa łączna cena brutto zamówienia na organizację wydarzenia w Lublinie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DOŚWIADCZENIE KOORDYNATORA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 ORAZ POTWIERDZENIE SPEŁNIANIA WARUNKU UDZIAŁU W POSTĘPOWANIU</w:t>
            </w:r>
          </w:p>
        </w:tc>
      </w:tr>
    </w:tbl>
    <w:p>
      <w:pPr>
        <w:pStyle w:val="TextBody"/>
        <w:spacing w:lineRule="auto" w:line="276"/>
        <w:jc w:val="both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przypadku kryterium oceny ofert „Doświadczenie koordynatora” Zamawiający dopuszcza możliwość zatrudnienia tej samej osoby, pełniącej funkcję koordynatora wyznaczonego do realizacji zamówienia, w zakresie każdej z części zamówienia, na która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Koordynator, którego doświadczenie Zamawiający będzie oceniał w niniejszym kryterium musi być osobą wyznaczoną do realizacji zamówienia i spełniać warunek udziału w postępowaniu opisany w rozdziale IV, ust. 1 SIWZ.) </w:t>
      </w:r>
      <w:r>
        <w:rPr>
          <w:i/>
          <w:color w:val="FF0000"/>
          <w:sz w:val="22"/>
          <w:szCs w:val="22"/>
          <w:u w:val="single"/>
          <w:lang w:val="pl-PL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2"/>
          <w:szCs w:val="22"/>
          <w:u w:val="single"/>
          <w:lang w:val="pl-PL"/>
        </w:rPr>
      </w:pPr>
      <w:r>
        <w:rPr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IŻ DO REALIZACJI ZAMÓWIENIA WYZNACZAM KOORDYANTORA ………………………………….…… (podać imię i nazwisko), który posiada doświadczenie w koordynowaniu organizacji co najmniej 2 imprez kulturalnych z udziałem minimalnie 200 osób każda*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a potwierdzenie spełniania warunku udziału w postępowaniu określonego w rozdz. IV ust. 1 pkt 2b SIWZ)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y powyżej koordynator, wyznaczony do realizacji zamówienia, posiada doświadcze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koordynowaniu organizacji ……… (podać liczbę) imprez kulturalnych w skład których wchodziły co najmniej montaż sceny, zorganizowanie zaplecza technicznego koncertu tj. m.in. nagłośnienia, oświetlenia, zaplecza sanitarnego*, z udziałem minimalnie 300 osób każda** </w:t>
      </w:r>
      <w:r>
        <w:rPr>
          <w:i/>
          <w:sz w:val="22"/>
          <w:szCs w:val="22"/>
        </w:rPr>
        <w:t>(Podana liczba będzie oceniana w kryterium oceny ofert. W przypadku braku wypełnienia przez Wykonawcę, Zamawiający przyzna 0 pkt.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*zgodnie z agendą/programem, opisem przedmiotu zamówienia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chodzi o ogólną planowaną/przewidywaną liczbę uczestników przez zamawiającego usługę (zgodnie z programem/ agendą merytoryczną/ opisem przedmiotu zamówienia)</w:t>
      </w:r>
      <w:r>
        <w:rPr>
          <w:sz w:val="22"/>
          <w:szCs w:val="22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I KRYTERIUM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ASPEKTY SPOŁECZNE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</w:t>
            </w:r>
          </w:p>
        </w:tc>
      </w:tr>
    </w:tbl>
    <w:p>
      <w:pPr>
        <w:pStyle w:val="Endnote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Zamawiający dopuszcza możliwość </w:t>
      </w:r>
      <w:r>
        <w:rPr>
          <w:i/>
          <w:sz w:val="22"/>
          <w:szCs w:val="22"/>
        </w:rPr>
        <w:t xml:space="preserve">zatrudnienia przy realizacji zamówienia </w:t>
      </w:r>
      <w:r>
        <w:rPr>
          <w:i/>
          <w:sz w:val="22"/>
          <w:szCs w:val="22"/>
          <w:lang w:val="pl-PL"/>
        </w:rPr>
        <w:t xml:space="preserve">tej samej </w:t>
      </w:r>
      <w:r>
        <w:rPr>
          <w:i/>
          <w:sz w:val="22"/>
          <w:szCs w:val="22"/>
        </w:rPr>
        <w:t>osoby niepełnosprawnej</w:t>
      </w:r>
      <w:r>
        <w:rPr>
          <w:i/>
          <w:sz w:val="22"/>
          <w:szCs w:val="22"/>
          <w:lang w:val="pl-PL"/>
        </w:rPr>
        <w:t>, w wymiarze czasu pracy ¼ etatu,</w:t>
      </w:r>
      <w:r>
        <w:rPr>
          <w:i/>
          <w:sz w:val="22"/>
          <w:szCs w:val="22"/>
        </w:rPr>
        <w:t xml:space="preserve"> w</w:t>
      </w:r>
      <w:r>
        <w:rPr>
          <w:i/>
          <w:sz w:val="22"/>
          <w:szCs w:val="22"/>
          <w:lang w:val="pl-PL"/>
        </w:rPr>
        <w:t xml:space="preserve"> zakresie każdej z części zamówienia, na którą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b/>
          <w:sz w:val="22"/>
          <w:szCs w:val="22"/>
        </w:rPr>
        <w:t xml:space="preserve">Zatrudnienie przy realizacji zamówienia co najmniej 1 osoby niepełnosprawnej w wymiarze </w:t>
      </w:r>
      <w:r>
        <w:rPr>
          <w:b/>
          <w:sz w:val="22"/>
          <w:szCs w:val="22"/>
          <w:lang w:val="pl-PL"/>
        </w:rPr>
        <w:t xml:space="preserve">czasu pracy </w:t>
      </w:r>
      <w:r>
        <w:rPr>
          <w:b/>
          <w:sz w:val="22"/>
          <w:szCs w:val="22"/>
        </w:rPr>
        <w:t xml:space="preserve">1/4 etatu: TAK/NIE*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</w:t>
      </w:r>
      <w:r>
        <w:rPr>
          <w:sz w:val="22"/>
          <w:szCs w:val="22"/>
        </w:rPr>
        <w:t xml:space="preserve"> w rozumieniu ustawy z dnia 27 sierpnia 1997 r. o rehabilitacji zawodowej i społecznej oraz zatrudnianiu osób niepełnosprawnych (Dz. U. z 2011 r., poz. 721 z późn. zm.).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240"/>
        <w:jc w:val="center"/>
        <w:rPr/>
      </w:pPr>
      <w:r>
        <w:rPr>
          <w:b/>
          <w:color w:val="FF0000"/>
          <w:sz w:val="22"/>
          <w:szCs w:val="24"/>
          <w:u w:val="single"/>
          <w:lang w:val="pl-PL"/>
        </w:rPr>
        <w:t>CZĘŚĆ III ZAMÓWIENIA –</w:t>
      </w:r>
      <w:r>
        <w:rPr/>
        <w:t xml:space="preserve"> HAJNÓWKA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CENA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11"/>
        </w:numPr>
        <w:spacing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 i gastronomiczne: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usługi hotelarskiej w Hajnówce dla 1 osoby na 1 dobę w pokoju jednoosobowym lub dwuosobowym do pojedynczego wykorzystania wraz ze śniadaniem OPCJA: …………… zł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usługi hotelarskiej w Hajnówce dla maksymalnie 10 osób na maksymalnie 2 doby w pokoju jednoosobowym lub dwuosobowym do pojedynczego wykorzystania wraz ze śniadaniem (poz. 1a x 10 x 2) OPCJA: …………… zł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obiad w Hajnówce OPCJA: …………… zł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maksymalnie 20 obiadów w Hajnówce (poz.1c x 20) OPCJA: …………… zł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kolację w Hajnówce OPCJA: …………… zł</w:t>
      </w:r>
    </w:p>
    <w:p>
      <w:pPr>
        <w:pStyle w:val="Tekstpodstawowy2"/>
        <w:numPr>
          <w:ilvl w:val="1"/>
          <w:numId w:val="15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maksymalnie 20 kolacji w Hajnówce (poz.1e x 20) OPCJA: …………… zł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rPr/>
      </w:pPr>
      <w:r>
        <w:rPr>
          <w:sz w:val="22"/>
          <w:szCs w:val="22"/>
        </w:rPr>
        <w:t>Cena brutto zorganizowania strefy dzieci</w:t>
      </w:r>
      <w:r>
        <w:rPr>
          <w:sz w:val="22"/>
          <w:szCs w:val="22"/>
          <w:lang w:val="pl-PL"/>
        </w:rPr>
        <w:t>ę</w:t>
      </w:r>
      <w:r>
        <w:rPr>
          <w:sz w:val="22"/>
          <w:szCs w:val="22"/>
        </w:rPr>
        <w:t>cej…………………..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pewnienia stoiska z wata cukrową …………………………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pewnienia stoiska z popcornem …………………………………..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pewnienia foto-kiosku ……………………………………..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zaplecza sanitarnego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4 hostess 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standów do materiałów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przeprowadzenie akcji plakatowej i ulotkowej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 ogłoszeń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</w:t>
      </w:r>
      <w:r>
        <w:rPr>
          <w:sz w:val="22"/>
          <w:szCs w:val="22"/>
          <w:lang w:val="pl-PL"/>
        </w:rPr>
        <w:t xml:space="preserve"> reklamy</w:t>
      </w:r>
      <w:r>
        <w:rPr>
          <w:sz w:val="22"/>
          <w:szCs w:val="22"/>
        </w:rPr>
        <w:t xml:space="preserve"> na portalach internetowych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bezpieczenie serwisu sprzątającego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wykupienie polisy NNW i OC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przewóz materiałów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ulotki formatu A4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400 szt. ulotek formatu A4 (poz. 15a x 400) ……………………….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dwustronnej ulotki formatu A5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400 szt. dwustronnych ulotek formatu A5 (poz. 16a x 400)……………………….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plakatu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40 szt. plakatów (poz. 17a x 40)……………………….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obsługę fotograficzną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serwisy kawa/herbata/napoje ………………………….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obsługi firmy ochroniarskiej: …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zabezpieczenia medycznego wydarzenia …………………..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dystrybucję balonów ……………………..zł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Materiały promocyjne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sz w:val="22"/>
          <w:szCs w:val="22"/>
        </w:rPr>
        <w:t>Cena brutto za 1 szt. czyścika do smartfonów: ……………… 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sz w:val="22"/>
          <w:szCs w:val="22"/>
        </w:rPr>
        <w:t>Cena brutto za 400 szt. czyścika do smartfonów (poz. 23a x 400): ……………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Cena brutto za 1 szt. jednorazowego kubka dwuwarstwowego OPCJA ……………………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Cena brutto za 1000 szt. jednorazowych kubków dwuwarstwowych (poz. 23c x 1000) OPCJA…………………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Cena brutto za 1 szt. jednorazowego kubka jednowarstwowego z opaską termiczną ……………………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1000 szt. jednorazowych kubków jednowarstwowych z opaską termiczną (poz.23e x 1000) OPCJA……………………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1 szt. pojemnika papierowego na popcorn …………………………..zł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700 szt. pojemników papierowych na popcorn (poz. 23g x 700) …………………………………zł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HAJNÓWCE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kt. 1b) + pkt. 1d) + pkt. 1f) + pkt. 2 +  pkt. 3 +  pkt. 4 +  pkt.5 + pkt.6 + pkt.7 + pkt.8 + pkt.9 + pkt.10 + pkt.11 + pkt.12 + pkt.13 + pkt.14 + pkt.15b) + pkt.16b) + pkt.17b) + pkt.18 + pkt.19 + pkt.20 + pkt. 21 + pkt. 22 + pkt 23b) + pkt. 23d) + pkt. 23h)  =</w:t>
      </w:r>
      <w:r>
        <w:rPr>
          <w:b/>
          <w:sz w:val="22"/>
          <w:szCs w:val="22"/>
        </w:rPr>
        <w:t xml:space="preserve">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HAJNÓWCE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kt. 1b) + pkt. 1d) + pkt. 1f) + pkt. 2 +  pkt. 3 +  pkt. 4 +  pkt.5 + pkt.6 + pkt.7 + pkt.8 + pkt.9 + pkt.10 + pkt.11 + pkt.12 + pkt.13 + pkt.14 + pkt.15b) + pkt.16b) + pkt.17b) + pkt.18 + pkt.19 + pkt.20 + pkt. 21 + pkt. 22 + pkt 23b) + pkt. 23f) + pkt. 23h)  =</w:t>
      </w:r>
      <w:r>
        <w:rPr>
          <w:b/>
          <w:sz w:val="22"/>
          <w:szCs w:val="22"/>
        </w:rPr>
        <w:t xml:space="preserve">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ceny ofert zostanie przyjęta wyższa łączna cena brutto zamówienia na organizację wydarzenia w Hajnówce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DOŚWIADCZENIE KOORDYNATORA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 ORAZ POTWIERDZENIE SPEŁNIANIA WARUNKU UDZIAŁU W POSTĘPOWANIU</w:t>
            </w:r>
          </w:p>
        </w:tc>
      </w:tr>
    </w:tbl>
    <w:p>
      <w:pPr>
        <w:pStyle w:val="TextBody"/>
        <w:spacing w:lineRule="auto" w:line="276"/>
        <w:jc w:val="both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przypadku kryterium oceny ofert „Doświadczenie koordynatora” Zamawiający dopuszcza możliwość zatrudnienia tej samej osoby, pełniącej funkcję koordynatora wyznaczonego do realizacji zamówienia, w zakresie każdej z części zamówienia, na która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Koordynator, którego doświadczenie Zamawiający będzie oceniał w niniejszym kryterium musi być osobą wyznaczoną do realizacji zamówienia i spełniać warunek udziału w postępowaniu opisany w rozdziale IV, ust. 1 SIWZ.) </w:t>
      </w:r>
      <w:r>
        <w:rPr>
          <w:i/>
          <w:color w:val="FF0000"/>
          <w:sz w:val="22"/>
          <w:szCs w:val="22"/>
          <w:u w:val="single"/>
          <w:lang w:val="pl-PL"/>
        </w:rPr>
        <w:t xml:space="preserve"> </w:t>
      </w:r>
    </w:p>
    <w:p>
      <w:pPr>
        <w:pStyle w:val="Akapitzlist"/>
        <w:spacing w:before="0" w:after="23"/>
        <w:ind w:left="0" w:hanging="0"/>
        <w:jc w:val="both"/>
        <w:rPr>
          <w:i/>
          <w:i/>
          <w:color w:val="FF0000"/>
          <w:sz w:val="22"/>
          <w:szCs w:val="22"/>
          <w:u w:val="single"/>
          <w:lang w:val="pl-PL"/>
        </w:rPr>
      </w:pPr>
      <w:r>
        <w:rPr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, IŻ DO REALIZACJI ZAMÓWIENIA WYZNACZAM KOORDYANTORA ………………………………….…… (podać imię i nazwisko), który posiada doświadczenie w koordynowaniu organizacji co najmniej 2 imprez kulturalnych z udziałem minimalnie 200 osób każda* </w:t>
      </w:r>
      <w:r>
        <w:rPr>
          <w:i/>
          <w:sz w:val="22"/>
          <w:szCs w:val="22"/>
        </w:rPr>
        <w:t>(na potwierdzenie spełniania warunku udziału w postępowaniu określonego w rozdz. IV ust. 1 pkt 3b SIWZ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kazany powyżej koordynator, wyznaczony do realizacji zamówienia, posiada doświadczenie w koordynowaniu organizacji ……… (podać liczbę) imprez kulturalnych w skład których wchodziło co najmniej zorganizowanie zaplecza technicznego wydarzenia (tj. m.in. zapewnienie zaplecza sanitarnego itp.) wraz z obsługą*, z udziałem minimalnie 300 osób każda** </w:t>
      </w:r>
      <w:r>
        <w:rPr>
          <w:i/>
          <w:sz w:val="22"/>
          <w:szCs w:val="22"/>
        </w:rPr>
        <w:t>(Podana liczba będzie oceniana w kryterium oceny ofert. W przypadku braku wypełnienia przez Wykonawcę, Zamawiający przyzna 0 pkt.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*zgodnie z agendą/programem, opisem przedmiotu zamówienia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chodzi o ogólną planowaną/przewidywaną liczbę uczestników przez zamawiającego usługę (zgodnie z programem/ agendą merytoryczną/ opisem przedmiotu zamówienia)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 w:before="0" w:after="24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I KRYTERIUM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ASPEKTY SPOŁECZNE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Zamawiający dopuszcza możliwość </w:t>
      </w:r>
      <w:r>
        <w:rPr>
          <w:i/>
          <w:sz w:val="22"/>
          <w:szCs w:val="22"/>
        </w:rPr>
        <w:t xml:space="preserve">zatrudnienia przy realizacji zamówienia </w:t>
      </w:r>
      <w:r>
        <w:rPr>
          <w:i/>
          <w:sz w:val="22"/>
          <w:szCs w:val="22"/>
          <w:lang w:val="pl-PL"/>
        </w:rPr>
        <w:t xml:space="preserve">tej samej </w:t>
      </w:r>
      <w:r>
        <w:rPr>
          <w:i/>
          <w:sz w:val="22"/>
          <w:szCs w:val="22"/>
        </w:rPr>
        <w:t>osoby niepełnosprawnej</w:t>
      </w:r>
      <w:r>
        <w:rPr>
          <w:i/>
          <w:sz w:val="22"/>
          <w:szCs w:val="22"/>
          <w:lang w:val="pl-PL"/>
        </w:rPr>
        <w:t>, w wymiarze czasu pracy ¼ etatu,</w:t>
      </w:r>
      <w:r>
        <w:rPr>
          <w:i/>
          <w:sz w:val="22"/>
          <w:szCs w:val="22"/>
        </w:rPr>
        <w:t xml:space="preserve"> w</w:t>
      </w:r>
      <w:r>
        <w:rPr>
          <w:i/>
          <w:sz w:val="22"/>
          <w:szCs w:val="22"/>
          <w:lang w:val="pl-PL"/>
        </w:rPr>
        <w:t xml:space="preserve"> zakresie każdej z części zamówienia, na którą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b/>
          <w:sz w:val="22"/>
          <w:szCs w:val="22"/>
        </w:rPr>
        <w:t xml:space="preserve">Zatrudnienie przy realizacji zamówienia co najmniej 1 osoby niepełnosprawnej w wymiarze </w:t>
      </w:r>
      <w:r>
        <w:rPr>
          <w:b/>
          <w:sz w:val="22"/>
          <w:szCs w:val="22"/>
          <w:lang w:val="pl-PL"/>
        </w:rPr>
        <w:t xml:space="preserve">czasu pracy </w:t>
      </w:r>
      <w:r>
        <w:rPr>
          <w:b/>
          <w:sz w:val="22"/>
          <w:szCs w:val="22"/>
        </w:rPr>
        <w:t xml:space="preserve">1/4 etatu: TAK/NIE*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</w:t>
      </w:r>
      <w:r>
        <w:rPr>
          <w:sz w:val="22"/>
          <w:szCs w:val="22"/>
        </w:rPr>
        <w:t xml:space="preserve"> w rozumieniu ustawy z dnia 27 sierpnia 1997 r. o rehabilitacji zawodowej i społecznej oraz zatrudnianiu osób niepełnosprawnych (Dz. U. z 2011 r., poz. 721 z późn. zm.).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240"/>
        <w:jc w:val="center"/>
        <w:rPr/>
      </w:pPr>
      <w:r>
        <w:rPr>
          <w:b/>
          <w:color w:val="FF0000"/>
          <w:sz w:val="22"/>
          <w:szCs w:val="24"/>
          <w:u w:val="single"/>
          <w:lang w:val="pl-PL"/>
        </w:rPr>
        <w:t>CZĘŚĆ IV ZAMÓWIENIA –</w:t>
      </w:r>
      <w:r>
        <w:rPr/>
        <w:t xml:space="preserve"> POLAŃCZYK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CENA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17"/>
        </w:numPr>
        <w:spacing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 i gastronomiczne: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usługi hotelarskiej w Polańczyku dla 1 osoby na 1 dobę w pokoju jednoosobowym lub dwuosobowym do pojedynczego wykorzystania wraz ze śniadaniem OPCJA: 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usługi hotelarskiej w Polańczyku dla maksymalnie 20 osób na maksymalnie 2 doby w pokoju jednoosobowym lub dwuosobowym do pojedynczego wykorzystania wraz ze śniadaniem (poz. 1a x 20 x 2) OPCJA: 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obiad w Polańczyku OPCJA: 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maksymalnie 40 obiadów w Polańczyku (poz.1c x 40) OPCJA: 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/>
      </w:pPr>
      <w:r>
        <w:rPr>
          <w:sz w:val="22"/>
          <w:szCs w:val="22"/>
        </w:rPr>
        <w:t>Cena brutto za 1 kolację w Polańczyku OPCJA: 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 maksymalnie 40 kolacji w Polańczyku (poz.1e x 40) OPCJA: …………… zł</w:t>
      </w:r>
    </w:p>
    <w:p>
      <w:pPr>
        <w:pStyle w:val="Tekstpodstawowy2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brutto za zapewnienie zaplecza technicznego koncertu …………………………zł</w:t>
      </w:r>
    </w:p>
    <w:p>
      <w:pPr>
        <w:pStyle w:val="Tekstpodstawowy2"/>
        <w:numPr>
          <w:ilvl w:val="0"/>
          <w:numId w:val="9"/>
        </w:numPr>
        <w:spacing w:lineRule="auto" w:line="360"/>
        <w:rPr/>
      </w:pPr>
      <w:r>
        <w:rPr>
          <w:sz w:val="22"/>
          <w:szCs w:val="22"/>
        </w:rPr>
        <w:t>Cena brutto zorganizowania strefy dziecięcej…………………..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Cena brutto zapewnienia stoisk z wata cukrową …………………………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pewnienia stoisk z popcornem …………………………………..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pewnienia foto-kiosków ……………………………………..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5 hostess 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standów do materiałów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przeprowadzenie akcji plakatowej i ulotkowej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lanowanie i zakupienie publikacji ogłoszeń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Cena brutto za zaplanowanie i zakupienie publikacji </w:t>
      </w:r>
      <w:r>
        <w:rPr>
          <w:sz w:val="22"/>
          <w:szCs w:val="22"/>
          <w:lang w:val="pl-PL"/>
        </w:rPr>
        <w:t xml:space="preserve">reklamy </w:t>
      </w:r>
      <w:r>
        <w:rPr>
          <w:sz w:val="22"/>
          <w:szCs w:val="22"/>
        </w:rPr>
        <w:t>na portalach internetowych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bezpieczenie serwisu sprzątającego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wykupienie polisy NNW i OC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przewóz materiałów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ulotki formatu A4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500 szt. ulotek formatu A4 (poz. 15a x 500)……………………….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dwustronnej ulotki formatu A5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500 szt. dwustronnych ulotek formatu A5 (poz. 16a x 500)……………………….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a) Cena brutto za kolorowy wydruk 1 plakatu………………………. zł</w:t>
      </w:r>
    </w:p>
    <w:p>
      <w:pPr>
        <w:pStyle w:val="Tekstpodstawowy2"/>
        <w:spacing w:lineRule="auto" w:line="276"/>
        <w:ind w:left="426" w:hanging="0"/>
        <w:rPr/>
      </w:pPr>
      <w:r>
        <w:rPr>
          <w:sz w:val="22"/>
          <w:szCs w:val="22"/>
        </w:rPr>
        <w:t>b) Cena brutto za kolorowy wydruk 50 szt. plakatów (poz. 17a x 50)……………………….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/>
      </w:pPr>
      <w:r>
        <w:rPr>
          <w:sz w:val="22"/>
          <w:szCs w:val="22"/>
        </w:rPr>
        <w:t>Cena brutto za obsługę fotograficzną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serwisy kawa/herbata/napoje ………………………….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obsługi firmy ochroniarskiej: …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zapewnienie zabezpieczenia medycznego wydarzenia …………………..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Cena brutto za dystrybucję balonów ……………………..zł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Materiały promocyjne </w:t>
      </w:r>
    </w:p>
    <w:p>
      <w:pPr>
        <w:pStyle w:val="Tekstpodstawowy2"/>
        <w:numPr>
          <w:ilvl w:val="0"/>
          <w:numId w:val="21"/>
        </w:numPr>
        <w:spacing w:lineRule="auto" w:line="276"/>
        <w:ind w:left="426" w:hanging="426"/>
        <w:rPr/>
      </w:pPr>
      <w:r>
        <w:rPr>
          <w:sz w:val="22"/>
          <w:szCs w:val="22"/>
        </w:rPr>
        <w:t>Cena brutto za 1 szt. czyścika do smartfonów: ……………… zł</w:t>
      </w:r>
    </w:p>
    <w:p>
      <w:pPr>
        <w:pStyle w:val="Tekstpodstawowy2"/>
        <w:numPr>
          <w:ilvl w:val="0"/>
          <w:numId w:val="21"/>
        </w:numPr>
        <w:spacing w:lineRule="auto" w:line="276"/>
        <w:ind w:left="426" w:hanging="426"/>
        <w:rPr/>
      </w:pPr>
      <w:r>
        <w:rPr>
          <w:sz w:val="22"/>
          <w:szCs w:val="22"/>
        </w:rPr>
        <w:t>Cena brutto za 400 szt. czyścika do smartfonów (poz. 23a x 400): ……………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YDARZENIA W POLAŃCZYKU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>pkt. 1b) + pkt. 1d) + pkt. 1f) + pkt. 2 +  pkt. 3 +  pkt. 4 +  pkt.5 + pkt.6 + pkt.7 + pkt.8 + pkt.9 + pkt.10 + pkt.11 + pkt.12 + pkt.13 + pkt.14 + pkt.15b) + pkt.16b) + pkt.17b) + pkt.18 + pkt.19 + pkt.20 + pkt. 21 + pkt. 22 + pkt 23b)………………………</w:t>
      </w:r>
      <w:r>
        <w:rPr>
          <w:b/>
          <w:sz w:val="22"/>
          <w:szCs w:val="22"/>
        </w:rPr>
        <w:t>. 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 KRYTERIUM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DOŚWIADCZENIE KOORDYNATORA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 ORAZ POTWIERDZENIE SPEŁNIANIA WARUNKU UDZIAŁU W POSTĘPOWANIU</w:t>
            </w:r>
          </w:p>
        </w:tc>
      </w:tr>
    </w:tbl>
    <w:p>
      <w:pPr>
        <w:pStyle w:val="TextBody"/>
        <w:spacing w:lineRule="auto" w:line="276"/>
        <w:jc w:val="both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przypadku kryterium oceny ofert „Doświadczenie koordynatora” Zamawiający dopuszcza możliwość zatrudnienia tej samej osoby, pełniącej funkcję koordynatora wyznaczonego do realizacji zamówienia, w zakresie każdej z części zamówienia, na która Wykonawca składa ofertę.</w:t>
      </w:r>
    </w:p>
    <w:p>
      <w:pPr>
        <w:pStyle w:val="Endnote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Koordynator, którego doświadczenie Zamawiający będzie oceniał w niniejszym kryterium musi być osobą wyznaczoną do realizacji zamówienia i spełniać warunek udziału w postępowaniu opisany w rozdziale IV, ust. 1 SIWZ.) </w:t>
      </w:r>
      <w:r>
        <w:rPr>
          <w:i/>
          <w:color w:val="FF0000"/>
          <w:sz w:val="22"/>
          <w:szCs w:val="22"/>
          <w:u w:val="single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i/>
          <w:i/>
          <w:color w:val="FF0000"/>
          <w:sz w:val="22"/>
          <w:szCs w:val="22"/>
          <w:u w:val="single"/>
          <w:lang w:val="pl-PL"/>
        </w:rPr>
      </w:pPr>
      <w:r>
        <w:rPr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IŻ DO REALIZACJI ZAMÓWIENIA WYZNACZAM KOORDYANTORA ………………………………….…… (podać imię i nazwisko), który posiada doświadczenie w koordynowaniu organizacji co najmniej 2 imprez kulturalnych z udziałem minimalnie 200 osób każda* </w:t>
      </w:r>
      <w:r>
        <w:rPr>
          <w:i/>
          <w:sz w:val="22"/>
          <w:szCs w:val="22"/>
        </w:rPr>
        <w:t>(na potwierdzenie spełniania warunku udziału w postępowaniu określonego w rozdz. IV ust. 1 pkt 4b SIWZ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Wskazany powyżej koordynator, wyznaczony do realizacji zamówienia, posiada doświadczenie w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koordynowaniu organizacji ……… (podać liczbę) imprez kulturalnych w skład których wchodziło co najmniej zorganizowanie zaplecza wydarzenia oraz koncertu wraz z obsługą*, z udziałem minimalnie 300 osób każda**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Podana liczba będzie oceniana w kryterium oceny ofert. W przypadku braku wypełnienia przez Wykonawcę, Zamawiający przyzna 0 pkt.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*zgodnie z agendą/programem, opisem przedmiotu zamówienia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chodzi o ogólną planowaną/przewidywaną liczbę uczestników przez zamawiającego usługę (zgodnie z programem/ agendą merytoryczną/ opisem przedmiotu zamówienia)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 w:before="0" w:after="24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I KRYTERIUM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u w:val="single"/>
                <w:lang w:val="pl-PL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>ASPEKTY SPOŁECZNE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”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jc w:val="both"/>
        <w:rPr/>
      </w:pPr>
      <w:r>
        <w:rPr>
          <w:i/>
          <w:sz w:val="22"/>
          <w:szCs w:val="22"/>
          <w:lang w:val="pl-PL"/>
        </w:rPr>
        <w:t xml:space="preserve">Zamawiający dopuszcza możliwość </w:t>
      </w:r>
      <w:r>
        <w:rPr>
          <w:i/>
          <w:sz w:val="22"/>
          <w:szCs w:val="22"/>
        </w:rPr>
        <w:t xml:space="preserve">zatrudnienia przy realizacji zamówienia </w:t>
      </w:r>
      <w:r>
        <w:rPr>
          <w:i/>
          <w:sz w:val="22"/>
          <w:szCs w:val="22"/>
          <w:lang w:val="pl-PL"/>
        </w:rPr>
        <w:t xml:space="preserve">tej samej </w:t>
      </w:r>
      <w:r>
        <w:rPr>
          <w:i/>
          <w:sz w:val="22"/>
          <w:szCs w:val="22"/>
        </w:rPr>
        <w:t>osoby niepełnosprawnej</w:t>
      </w:r>
      <w:r>
        <w:rPr>
          <w:i/>
          <w:sz w:val="22"/>
          <w:szCs w:val="22"/>
          <w:lang w:val="pl-PL"/>
        </w:rPr>
        <w:t>, w wymiarze czasu pracy ¼ etatu,</w:t>
      </w:r>
      <w:r>
        <w:rPr>
          <w:i/>
          <w:sz w:val="22"/>
          <w:szCs w:val="22"/>
        </w:rPr>
        <w:t xml:space="preserve"> w</w:t>
      </w:r>
      <w:r>
        <w:rPr>
          <w:i/>
          <w:sz w:val="22"/>
          <w:szCs w:val="22"/>
          <w:lang w:val="pl-PL"/>
        </w:rPr>
        <w:t xml:space="preserve"> zakresie każdej z części zamówienia, na którą Wykonawca składa ofertę.</w:t>
      </w:r>
    </w:p>
    <w:p>
      <w:pPr>
        <w:pStyle w:val="TextBody"/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  <w:lang w:val="pl-PL"/>
        </w:rPr>
      </w:pPr>
      <w:r>
        <w:rPr>
          <w:b/>
          <w:i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Zatrudnienie przy realizacji zamówienia co najmniej 1 osoby niepełnosprawnej w wymiarze </w:t>
      </w:r>
      <w:r>
        <w:rPr>
          <w:b/>
          <w:sz w:val="22"/>
          <w:szCs w:val="22"/>
          <w:lang w:val="pl-PL"/>
        </w:rPr>
        <w:t xml:space="preserve">czasu pracy </w:t>
      </w:r>
      <w:r>
        <w:rPr>
          <w:b/>
          <w:sz w:val="22"/>
          <w:szCs w:val="22"/>
        </w:rPr>
        <w:t xml:space="preserve">1/4 etatu: TAK/NIE* </w:t>
      </w:r>
    </w:p>
    <w:p>
      <w:pPr>
        <w:pStyle w:val="TextBody"/>
        <w:spacing w:lineRule="auto" w:line="276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</w:t>
      </w:r>
      <w:r>
        <w:rPr>
          <w:sz w:val="22"/>
          <w:szCs w:val="22"/>
        </w:rPr>
        <w:t xml:space="preserve"> w rozumieniu ustawy z dnia 27 sierpnia 1997 r. o rehabilitacji zawodowej i społecznej oraz zatrudnianiu osób niepełnosprawnych (Dz. U. z 2011 r., poz. 721 z późn. zm.)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numPr>
          <w:ilvl w:val="0"/>
          <w:numId w:val="13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15</w:t>
      </w:r>
      <w:r>
        <w:rPr>
          <w:b/>
          <w:sz w:val="22"/>
          <w:szCs w:val="22"/>
        </w:rPr>
        <w:t>.2018.</w:t>
      </w:r>
      <w:r>
        <w:rPr>
          <w:b/>
          <w:sz w:val="22"/>
          <w:szCs w:val="22"/>
          <w:lang w:val="pl-PL"/>
        </w:rPr>
        <w:t>MW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3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3"/>
        </w:numPr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15</w:t>
      </w:r>
      <w:r>
        <w:rPr>
          <w:b/>
          <w:sz w:val="22"/>
          <w:szCs w:val="22"/>
        </w:rPr>
        <w:t>.2018.</w:t>
      </w:r>
      <w:r>
        <w:rPr>
          <w:b/>
          <w:sz w:val="22"/>
          <w:szCs w:val="22"/>
          <w:lang w:val="pl-PL"/>
        </w:rPr>
        <w:t>MW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podpis/y osoby/osób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bookmarkStart w:id="0" w:name="__RefHeading__6914_238212146"/>
            <w:bookmarkEnd w:id="0"/>
            <w:r>
              <w:rPr>
                <w:b/>
                <w:sz w:val="22"/>
                <w:szCs w:val="22"/>
                <w:lang w:val="pl-PL"/>
              </w:rPr>
              <w:t>WA.263.15.2018.MW                                                              ZAŁĄCZNIK NR 3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DZ)</w:t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pełniony w części dotyczącej Zamawiającego JEDZ stanowi odrębny plik zamieszczony wraz z 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2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i załączyli do oferty dokument wygenerowany za pośrednictwem aplikacji udostępnionej przez Komisję Europejską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15.2018.MW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bCs/>
          <w:sz w:val="22"/>
          <w:szCs w:val="22"/>
        </w:rPr>
        <w:t xml:space="preserve"> świadczenie </w:t>
      </w:r>
      <w:r>
        <w:rPr>
          <w:b/>
          <w:sz w:val="22"/>
          <w:szCs w:val="22"/>
        </w:rPr>
        <w:t xml:space="preserve">wybranych usług w ramach organizacji koncertu zorganizowanego z okazji </w:t>
      </w:r>
      <w:r>
        <w:rPr>
          <w:b/>
          <w:color w:val="000000"/>
          <w:sz w:val="22"/>
          <w:szCs w:val="22"/>
        </w:rPr>
        <w:t>obchodów 15-lecia współpracy Polski, Białorusi i Ukrainy w ramach funduszy UE w podziale na cztery części</w:t>
      </w:r>
      <w:r>
        <w:rPr>
          <w:b/>
          <w:sz w:val="22"/>
          <w:szCs w:val="22"/>
        </w:rPr>
        <w:t>, WA.263.15.2018.MW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podpis/y osoby/osób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>uprawnionej/ych)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99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15.2018.MW                                                               ZAŁĄCZNIK NR 4a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 – CZĘŚĆ I ZAMÓWIENI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 1 pkt 1) SIWZ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84"/>
        <w:gridCol w:w="1744"/>
        <w:gridCol w:w="1701"/>
        <w:gridCol w:w="1701"/>
        <w:gridCol w:w="2471"/>
      </w:tblGrid>
      <w:tr>
        <w:trPr>
          <w:trHeight w:val="6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 brutto</w:t>
            </w:r>
          </w:p>
        </w:tc>
      </w:tr>
      <w:tr>
        <w:trPr>
          <w:trHeight w:val="6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15.2018.MW                                                               ZAŁĄCZNIK NR 4b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 – CZĘŚĆ II ZAMÓWIENI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98"/>
        <w:gridCol w:w="1621"/>
        <w:gridCol w:w="1551"/>
        <w:gridCol w:w="1356"/>
        <w:gridCol w:w="1366"/>
        <w:gridCol w:w="2998"/>
      </w:tblGrid>
      <w:tr>
        <w:trPr>
          <w:trHeight w:val="27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 brutto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rganizowanie co najmniej zaplecza technicznego koncertu tj. m.in. nagłośnienia, oświetlenia, zaplecza sanitarnego, montażu i demontażu sceny oraz elementów oświetleniowych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15.2018.MW                                                               ZAŁĄCZNIK NR 4c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 – CZĘŚĆ III ZAMÓWIENI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 1 pkt 3) SIWZ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03"/>
        <w:gridCol w:w="1626"/>
        <w:gridCol w:w="1555"/>
        <w:gridCol w:w="1356"/>
        <w:gridCol w:w="1370"/>
        <w:gridCol w:w="2979"/>
      </w:tblGrid>
      <w:tr>
        <w:trPr>
          <w:trHeight w:val="19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 brutt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ie zaplecza technicznego wydarzenia, zaplecza sanitarnego wraz z obsługą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15.2018.MW                                                               ZAŁĄCZNIK NR 4d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 – CZĘŚĆ IV ZAMÓWIENI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4) SIWZ</w:t>
      </w:r>
    </w:p>
    <w:p>
      <w:pPr>
        <w:pStyle w:val="Normal"/>
        <w:spacing w:lineRule="auto" w:line="276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03"/>
        <w:gridCol w:w="1626"/>
        <w:gridCol w:w="1555"/>
        <w:gridCol w:w="1356"/>
        <w:gridCol w:w="1370"/>
        <w:gridCol w:w="2979"/>
      </w:tblGrid>
      <w:tr>
        <w:trPr>
          <w:trHeight w:val="19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 brutt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zorganizowanie zaplecza technicznego wydarzenia oraz koncertu wraz z obsługą TAK/NIE*</w:t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417" w:right="1417" w:gutter="0" w:header="708" w:top="99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2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2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 w:val="false"/>
      <w:color w:val="000000"/>
      <w:sz w:val="24"/>
      <w:szCs w:val="24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Calibri" w:hAnsi="Calibri" w:eastAsia="Calibri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3399"/>
    </w:rPr>
  </w:style>
  <w:style w:type="character" w:styleId="WW8Num87z1">
    <w:name w:val="WW8Num87z1"/>
    <w:qFormat/>
    <w:rPr>
      <w:color w:val="003399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cs="Times New Roman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24"/>
      <w:szCs w:val="24"/>
    </w:rPr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strike w:val="false"/>
      <w:dstrike w:val="false"/>
    </w:rPr>
  </w:style>
  <w:style w:type="character" w:styleId="WW8Num110z0">
    <w:name w:val="WW8Num110z0"/>
    <w:qFormat/>
    <w:rPr>
      <w:rFonts w:ascii="Times New Roman" w:hAnsi="Times New Roman" w:eastAsia="Arial Unicode MS" w:cs="Times New Roman"/>
    </w:rPr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b w:val="false"/>
      <w:color w:val="000000"/>
      <w:sz w:val="24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2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2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2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2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?lang=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57:00Z</dcterms:created>
  <dc:creator>Katarzyna Bien</dc:creator>
  <dc:description/>
  <dc:language>en-US</dc:language>
  <cp:lastModifiedBy>monika_wiackiewicz</cp:lastModifiedBy>
  <cp:lastPrinted>2018-04-13T12:58:00Z</cp:lastPrinted>
  <dcterms:modified xsi:type="dcterms:W3CDTF">2018-04-18T11:57:00Z</dcterms:modified>
  <cp:revision>2</cp:revision>
  <dc:subject/>
  <dc:title/>
</cp:coreProperties>
</file>