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Wrocław, …………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TOKÓŁ ODBIORU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W ramach świadczonych usług przewidzianych § 2 ust. 1 umowy nr ……………… Zamawiający potwierdza wykonanie przez Wykonawcę następujących zadań w okresie od ……………….. do ..……………….. …………………… roku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</w:rPr>
        <w:t>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</w:rPr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46:00Z</dcterms:created>
  <dc:creator>ASUS</dc:creator>
  <dc:description/>
  <dc:language>en-US</dc:language>
  <cp:lastModifiedBy>pawel_kurant</cp:lastModifiedBy>
  <dcterms:modified xsi:type="dcterms:W3CDTF">2016-01-11T09:46:00Z</dcterms:modified>
  <cp:revision>2</cp:revision>
  <dc:subject/>
  <dc:title/>
</cp:coreProperties>
</file>