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A do ofe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Nazwa przedmiotu zamówienia: </w:t>
      </w:r>
    </w:p>
    <w:p>
      <w:pPr>
        <w:pStyle w:val="Normal1"/>
        <w:keepNext w:val="true"/>
        <w:jc w:val="center"/>
        <w:rPr>
          <w:rFonts w:ascii="Times New Roman" w:hAnsi="Times New Roman" w:cs="Times New Roman"/>
          <w:b/>
          <w:b/>
          <w:color w:val="6600CC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6600CC"/>
          <w:sz w:val="24"/>
          <w:szCs w:val="24"/>
        </w:rPr>
        <w:t>Zakup dostępu do platformy do prowadzenia postępowań o udzielenie zamówień publicznych zgodnie z przepisami Prawa zamówień publicznych oraz regulaminowych (poniżej 130 000 złotych)</w:t>
      </w:r>
    </w:p>
    <w:p>
      <w:pPr>
        <w:pStyle w:val="Normal"/>
        <w:rPr>
          <w:rFonts w:ascii="Times New Roman" w:hAnsi="Times New Roman" w:cs="Times New Roman"/>
          <w:b/>
          <w:b/>
          <w:color w:val="6600CC"/>
          <w:sz w:val="24"/>
          <w:szCs w:val="24"/>
          <w:highlight w:val="yellow"/>
        </w:rPr>
      </w:pPr>
      <w:r>
        <w:rPr>
          <w:rFonts w:cs="Times New Roman"/>
          <w:b/>
          <w:color w:val="6600CC"/>
          <w:sz w:val="24"/>
          <w:szCs w:val="24"/>
          <w:highlight w:val="yell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158"/>
        <w:gridCol w:w="154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JONALNOŚĆ OFEROWANEJ PLATF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wied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zy Platforma spełnia wszystkie wymagania prawne obowiązujące w Polsce, w tym uregulowania określone w: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432" w:leader="none"/>
              </w:tabs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 z dnia 11 września 2019 r. Prawo zamówień publicznych (Dz. U. z 2021 r., poz. 1129 ze zm.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0"/>
                <w:szCs w:val="20"/>
              </w:rPr>
              <w:t>Dyrektywie Parlamentu Europejskiego i Rady 2014/24/UE z dnia 26 lutego 2014 r. w sprawie zamówień publicznych, uchylającej dyrektywę 2004/18/WE (Dz. Urz. UE L 94 z 28.3.2014 r. ze zm.),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432" w:leader="none"/>
              </w:tabs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 z dnia 18 lipca 2002 r. o świadczeniu usług drogą elektroniczną (Dz. U. z 2020 r., poz. 1320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 poz. 2452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u wykonawczym Komisji (UE) 2016/7 z dnia 5 stycznia 2016 r. ustanawiającym standardowy formularz jednolitego europejskiego dokumentu zamówienia (Dz.Urz.UE.L Nr 3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u wykonawczym Komisji (UE) nr 2015/1986 z dnia 11 listopada 2015 r. ustanawiającym standardowe formularze do publikacji ogłoszeń w dziedzinie zamówień publicznych i uchylającym rozporządzenie wykonawcze (UE) nr 842/2011 (Dz.Urz.UE.L Nr 296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ach dotyczących ochrony danych osobowych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zapewnia dostęp dla nieograniczonej ilości stanowisk zamawiającego?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podczas obowiązywania umowy można utworzyć nowe konta - czy jest to usługa bezpłatna?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posiada jakieś ograniczenia dotyczące ilości zalogowanych użytkowników, liczby prowadzonych postępowań o udzielenie zamówienia publicznego?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nie wymaga od Zamawiającego użycia podpisów elektronicznych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platformy zapewnia nieodpłatne dostosowywanie platformy przetargowej do zmieniających się przepisów prawa polskiego i ustawy Prawo zamówień publicznych, tak aby można prowadzić wszystkie tryby objęte ustawą Pzp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zapewnia uruchomienie funkcjonalności umożliwiających elektroniczną komunikację z wykonawcami, przyjmowanie ofert w formie elektronicznej oraz Jednolitego Dokumentu Zamówienia, prowadzenie postępowań zgodnie z ustawą Prawo zamówień publicznych przewidzianych dyrektywą unijną nr 2014/24/UE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latforma zapewnia integrację z platformą e-Zamówienia?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Operator platformy/Dostawca usługi w ramach zamówienia udzieli pełne, nieograniczone terytorialnie korzystanie z narzędzia dla użytkowników. Zamawiający uprawniony będzie do swobodnego przyporządkowania i zmiany poszczególnych użytkowników, co oznacza, że platforma będzie przypisana będzie na jednostkę (Zamawiającego), nie do konkretnych osób?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ostawca usługi zapewnia wsparcie doradcy ds. elektronizacji?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parcie jest prowadzone przez dedykowanego opiekuna czy infolinię?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parcie jest prowadzone przez cały okres obowiązywania umowy, czy istnieją limity kontaktów?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ostawca usługi zapewnia doradztwo merytoryczne i helpdesk dla zamawiającego i wykonawców bez limitu czasowego i dopłat z tego tytułu. Wsparcie dostępne od poniedziałku do piątku w godzinach 8.00 - 16.00 (z wyłączeniem świąt)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ostawca usługi zapewnia minimum 2 szkolenia z obsługi platformy pracowników Zamawiającego w okresie pierwszych 2 miesięcy obowiązywania umowy w siedzibie Zamawiającego lub on-line oraz po minimum 2 szkolenia w okresie 1 miesiąca każdorazowo po wprowadzeniu zmian lub nowych funkcji w obsłudze platformy? Każde szkolenie w wymiarze 4 godzin zegarowych (jednorazowo lub w częściach zgodnie z ustaleniem z Zamawiającym). Data lub daty szkolenia zostaną ustalone z Zamawiający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zy Dostawca usługi zapewnia doradztwo merytoryczne i helpdesk dla zamawiającego w postępowaniach prowadzonych przed KIO lub sądem, w których odwołujący zarzuci nieprawidłowe działanie Platformy lub nierzetelność Dostawcy usługi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zy platforma zapewnia archiwizację/przechowywanie danych w okresie minimum 60 miesięcy (5 lat) od daty zakończenia postępowania z dostępem do podglądu archiwum także po rozwiązaniu lub wygaśnięciu umowy przez okres 60 miesięcy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zy Zamawiający ma stały dostęp do archiwum, czy pobieranie danych jest bezpłatne/płatne, czy istnieją limity pobieranych danych?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bieranie danych z archiwum po okresie obowiązywania umowy jest bezpłatne/płatne 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bezpłatnego  udostępniania dokumentów dotyczących postępowań ustawowych: ogłoszeń o zamówieniu, zmian ogłoszeń, wstępnych ogłoszeń, ogłoszeń o wyniku (udzieleniu zamówienia) - zgodnie z wzorami BZP i DUUE, oraz postępowań regulaminowych (zapytania ofertowe)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zy platforma daje możliwość publikowania dokumentacji postępowania: SWZ, protokołów, wyników postępowań, itp. zgodnie z wymogami ustawy Pzp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zy użytkownik może dokonać modyfikacji formularza elektronicznego (systemowego) oferty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platforma daje możliwość załączania min. 20 plików jednocześnie (maksymalna wielkość 1-go załączonego pliku po zaszyfrowaniu - 150 MB)?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posiada jakieś ograniczenia dotyczące wielkości plików?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prowadzenia wielu postępowań w tym samym czasie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zamieszczania dokumentów w różnym formacie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zadawania pytań i składania wniosków o wyjaśnienie treści SWZ, ogłoszeń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publikowania i wysyłania odpowiedzi, informacji dla wykonawców z jednoczesnym załączeniem plików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publikowania wiadomości publicznych (dostępnych dla wszystkich wykonawców) oraz prywatnych (dostępnych dla wybranych wykonawców)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publikowania zmian i aktualizacji terminów określonych w danym postępowaniu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Czy platforma daje możliwość dodawania kryteriów i ich wag dla każdej części zamówienia osobno (w przypadku ofert częściowych)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składania ofert, wniosków i dokumentów w postaci elektronicznej opatrzonej odpowiednim podpisem elektronicznym - zgodnie z wymogami ustawy Pzp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podziału składanej oferty na część jawną i niejawną (tajemnica przedsiębiorstwa)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zmiany oferty/wniosku lub ich wycofania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zaszyfrowania (zapewnienie nienaruszalności) złożonych ofert i wniosków o dopuszczenie do udziału w postępowaniu do upływu godziny ich otwarcia przez zamawiającego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automatycznego odszyfrowania otwieranych ofert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latforma umożliwia przekazywanie ofert lub wniosków o dopuszczenie do udziału w postępowaniu po upływie terminów wskazanych na składanie tych dokumentów?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daje możliwość porównania i oceny złożonych ofert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18451798"/>
            <w:r>
              <w:rPr>
                <w:sz w:val="20"/>
                <w:szCs w:val="20"/>
              </w:rPr>
              <w:t>Czy platforma daje możliwość tworzenia i generowania nw. dokumentów zgodnych z ustawą Pzp, w szczególn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informacji z otwarcia ofert?</w:t>
            </w:r>
          </w:p>
          <w:p>
            <w:pPr>
              <w:pStyle w:val="Normal"/>
              <w:rPr/>
            </w:pPr>
            <w:bookmarkStart w:id="1" w:name="_Hlk118451798"/>
            <w:r>
              <w:rPr>
                <w:sz w:val="20"/>
                <w:szCs w:val="20"/>
              </w:rPr>
              <w:t xml:space="preserve">b) </w:t>
            </w:r>
            <w:bookmarkEnd w:id="1"/>
            <w:r>
              <w:rPr>
                <w:sz w:val="20"/>
                <w:szCs w:val="20"/>
              </w:rPr>
              <w:t xml:space="preserve"> raportów: z punktowej oceny ofert, z etapów procedury itp. 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284" w:leader="none"/>
              </w:tabs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Operator platformy (Dostawca usługi) opracowuje i ustanawia, wdraża i eksploatuje, monitoruje i przegląda oraz utrzymuje i doskonali system zarządzania bezpieczeństwem informacji, zgodnie z § 20 rozporządzenia Rady Ministrów z dnia 12 kwietnia 2012 r. w sprawie Krajowych Ram Interoperacyjności, minimalnych wymagań dla rejestrów publicznych i wymiany informacji w postaci elektronicznej oraz minimalnych wymagań dla systemów teleinformatycznych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zmusza do: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sz w:val="20"/>
                <w:szCs w:val="20"/>
              </w:rPr>
              <w:t>rejestracji wykonawców chcących przeczytać pełną treść ogłoszenia o zamówieniu ?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i komercyjnych rozwiązań elektronicznych potrzebnych do prawidłowego działania systemu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ania kwalifikowanych podpisów elektronicznych dopuszczonych w krajach UE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zy wykonawcy mają stały i nieograniczony dostęp do publikowanych przez zamawiającego ogłoszeń wraz z dostępem do pełnej dokumentacji postępowania bez konieczności zakładania konta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ostawca usługi gwarantuje prawidłowe działanie platformy na najnowszych wersjach następujących przeglądarek: Mozilla Firefox, Internet Explorer, Google Chrome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jest dostępna przez protokół https przez przeglądarkę WWW. Strefa dostępu użytkownika jest zamknięta, połączenie jest szyfrowane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zy platforma pozwoli ma możliwość generowania sumy kontrolnej dla przyjmowanego pliku w celu diagnozowania uszkodzenia pliku 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składający ofertę jest zobowiązany do podpisania odpowiednim podpisem elektronicznym (zgodnie z ustawą Pzp) każdego dokumentu czy wystarczającym jest złożenie jednego podpisu pod kompletem dokumentów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Wykonawca w momencie dokonywania czynności przesłania oferty musi dodatkowo użyć odpowiedniego podpisu elektronicznego (zgodnie z ustawą Pzp) w celu jej wysłania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zy platforma pozwoli złożyć ofertę bez odpowiedniego podpisu elektronicznego tj. czy platforma przepuści niepodpisane skany dokumentów lub pliki edytowalne ?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latforma umożliwia Wykonawcy jednoczesne użycie kilku podpisów elektronicznych na złożonej ofercie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latforma umożliwia weryfikację podpisów elektronicznych (kwalifikowanego podpisu elektronicznego, zaufanego i podpisu osobistego) oraz generowanie raportu z weryfikacji podpisu (bez limitu weryfikacji)? (opcjonalnie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e są minimalne wymagania umożliwiające prawidłową pracę w systemie (przepustowość dostępu do sieci Internet, klasa komputera, systemy operacyjne)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ind w:left="3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zy Dostawca usługi gwarantuje stabilność działania systemu na poziomie 99,7% w skali roku, mierzoną 24h/7 (stabilność mierzona jest jako stosunek liczby godzin, w czasie którym system był dostępny, do całkowitej liczby godzin w danym roku)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bsługiwani Zamawiający korzystając z wybranego systemu mieli rozprawy w KIO z powodu braku możliwości złożenia oferty przez Wykonawcę z powodu niedostępności systemu? W jakiej ilości rozpraw w KIO Operator platformy składał wyjaśnienia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Operator platformy wypłacał kary umowne Zamawiającemu z powodu niedostępności systemu, nienależytego wykonania umowy lub odstąpienia od umowy przez Zamawiającego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platformy posiada doświadczenie w obsłudze instytucji podlegających pod ustawę Pzp? Jaka liczba instytucji jest obsługiwana przez operatora w zakresie Pzp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08:00Z</dcterms:created>
  <dc:creator>Halina Bąk</dc:creator>
  <dc:description/>
  <cp:keywords/>
  <dc:language>en-US</dc:language>
  <cp:lastModifiedBy>Barbara Skoczeń</cp:lastModifiedBy>
  <dcterms:modified xsi:type="dcterms:W3CDTF">2022-12-02T07:44:00Z</dcterms:modified>
  <cp:revision>3</cp:revision>
  <dc:subject/>
  <dc:title>Załącznik nr</dc:title>
</cp:coreProperties>
</file>