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31.2018.BG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„Publiczne ogłoszenie o zamówieniu nr</w:t>
      </w:r>
      <w:r>
        <w:rPr>
          <w:b/>
          <w:bCs/>
          <w:sz w:val="22"/>
          <w:szCs w:val="22"/>
        </w:rPr>
        <w:t xml:space="preserve"> WA.263.31.2018.BG</w:t>
      </w:r>
      <w:r>
        <w:rPr>
          <w:sz w:val="22"/>
          <w:szCs w:val="22"/>
        </w:rPr>
        <w:t>” dotyczące postępowania prowadzonego przez Centrum Projektów Europejskich w trybie art. 138g ustawy na organizację i przeprowadzenie dwudniowego szkolenia z zakresu dostępności oraz team buildingu dla maksymalnie 93 pracowników Departamentu Europejskiego Funduszu Społecznego Ministerstwa Inwestycji i Rozwoju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3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  <w:t>cena brutto za  udział 1  osoby  w dwudniowym szkoleniu , uwzględniająca wymagania określone w opisie przedmiotu zamówienia  …………….… PLN ,</w:t>
      </w:r>
    </w:p>
    <w:p>
      <w:pPr>
        <w:pStyle w:val="Tekstpodstawowy2"/>
        <w:spacing w:lineRule="auto" w:line="360" w:before="0" w:after="0"/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słownie: ……………………………………………………………… złotych 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  <w:t>cena brutto za  udział 93  osób  w dwudniowym szkoleniu , uwzględniająca wymagania określone w opisie przedmiotu zamówienia  (poz. 1  x 93 osób) …………….… PLN,</w:t>
      </w:r>
    </w:p>
    <w:p>
      <w:pPr>
        <w:pStyle w:val="Tekstpodstawowy2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  <w:t xml:space="preserve">słownie: ………………………………. złotych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KRYTERIUM ASPEKTY SPOŁECZNE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co najmniej 1 osoby niepełnosprawnej w wymiarze 1/5 etatu: TAK/NIE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RYTERIUM DOŚWIADCZENIE KOORDYNATOR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DO REALIZACJI ZAMÓWIENIA WYZNACZAM KOORDYNATORA ……………………….. (podać imię i nazwisko), </w:t>
      </w:r>
      <w:r>
        <w:rPr>
          <w:sz w:val="22"/>
          <w:szCs w:val="22"/>
        </w:rPr>
        <w:t>który posiada doświadczenie w realizacji ………. (podać liczbę) usług polegających na zorganizowaniu dwudniowej* konferencji/ spotkania/ szkolenia/ kongresu dla grupy minimum 60 osób** każda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 w:before="0" w:after="240"/>
        <w:contextualSpacing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 w:before="0" w:after="24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UWAGA! </w:t>
      </w:r>
    </w:p>
    <w:p>
      <w:pPr>
        <w:pStyle w:val="Normal"/>
        <w:spacing w:lineRule="auto" w:line="276" w:before="0" w:after="240"/>
        <w:contextualSpacing/>
        <w:rPr>
          <w:b/>
          <w:b/>
          <w:sz w:val="22"/>
          <w:szCs w:val="22"/>
        </w:rPr>
      </w:pPr>
      <w:r>
        <w:rPr>
          <w:b/>
          <w:sz w:val="22"/>
          <w:szCs w:val="24"/>
        </w:rPr>
        <w:t xml:space="preserve">Integralną częścią oferty jest złożenie </w:t>
      </w:r>
      <w:r>
        <w:rPr>
          <w:b/>
          <w:sz w:val="22"/>
          <w:szCs w:val="22"/>
        </w:rPr>
        <w:t xml:space="preserve">propozycji programu szkolenia w formie </w:t>
      </w:r>
      <w:r>
        <w:rPr>
          <w:b/>
          <w:sz w:val="22"/>
          <w:szCs w:val="24"/>
        </w:rPr>
        <w:t>papierowej. Propozycja programu nie podlega uzupełnieniu po upływie terminu składania ofer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b/>
          <w:sz w:val="22"/>
          <w:szCs w:val="22"/>
        </w:rPr>
        <w:t>W przypadku braku propozycji  programu oferta będzie podlegała odrzuceniu.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/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spacing w:lineRule="auto" w:line="276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..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31.2018.BG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.j. Dz. U. z 2018 r. poz. 419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0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 WA.263.31.2018.BG”, udostępnioną przez Zamawiającego i nie wnoszę/my do niej żadnych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 miejscu i terminie określonym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24"/>
        </w:rPr>
        <w:tab/>
      </w:r>
      <w:r>
        <w:rPr>
          <w:sz w:val="18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31.2018.BG                                                                       ZAŁĄCZNIK NR 6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ind w:left="352" w:firstLine="11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4"/>
          <w:szCs w:val="24"/>
        </w:rPr>
        <w:t>rganizację i przeprowadzenie dwudniowego szkolenia z zakresu dostępności oraz team buildingu dla maksymalnie 93 pracowników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 xml:space="preserve">i konsumentów </w:t>
      </w:r>
      <w:r>
        <w:rPr>
          <w:b/>
          <w:bCs/>
          <w:sz w:val="22"/>
        </w:rPr>
        <w:t>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418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31.2018.BG                                                               ZAŁĄCZNIK NR 4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dot. wykazania spełniania warunku określonego w rozdziale IV ust 1 pkt 2) a) </w:t>
      </w:r>
      <w:r>
        <w:rPr/>
        <w:t>SIWZ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761"/>
        <w:gridCol w:w="1481"/>
        <w:gridCol w:w="1216"/>
        <w:gridCol w:w="1216"/>
        <w:gridCol w:w="1272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d – do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osób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merytorycznej organizacji szkol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Usługa obejmowała zapewnienie sali szkoleniowej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  <w:lang w:val="pl-PL"/>
              </w:rPr>
              <w:t>WA.263.31.2018.BG</w:t>
            </w:r>
            <w:r>
              <w:rPr>
                <w:b/>
                <w:szCs w:val="24"/>
                <w:lang w:val="pl-PL"/>
              </w:rPr>
              <w:t xml:space="preserve">                                                                                                                                                   </w:t>
              <w:br/>
              <w:t xml:space="preserve">                                                                                           ZAŁĄCZNIK NR 5 do SIWZ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caps/>
                <w:szCs w:val="24"/>
                <w:lang w:val="pl-PL"/>
              </w:rPr>
              <w:t>Wykaz OSÓB, które będą uczestniczyć w wykonaniu zamówienia</w:t>
            </w:r>
            <w:r>
              <w:rPr>
                <w:b/>
                <w:szCs w:val="24"/>
                <w:lang w:val="pl-PL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  <w:szCs w:val="24"/>
                <w:lang w:val="pl-PL"/>
              </w:rPr>
            </w:pPr>
            <w:r>
              <w:rPr>
                <w:cap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numPr>
          <w:ilvl w:val="6"/>
          <w:numId w:val="11"/>
        </w:numPr>
        <w:ind w:left="426" w:hanging="0"/>
        <w:jc w:val="both"/>
        <w:rPr/>
      </w:pPr>
      <w:r>
        <w:rPr>
          <w:color w:val="000000"/>
        </w:rPr>
        <w:t xml:space="preserve">dot. wykazania spełniania warunku określonego w rozdziale </w:t>
      </w:r>
      <w:r>
        <w:rPr/>
        <w:t xml:space="preserve">rozdziale IV ust 1 pkt 2) b) </w:t>
      </w:r>
      <w:r>
        <w:rPr>
          <w:color w:val="000000"/>
        </w:rPr>
        <w:t>SIWZ:</w:t>
      </w:r>
    </w:p>
    <w:p>
      <w:pPr>
        <w:pStyle w:val="Akapitzlist"/>
        <w:ind w:left="426" w:hanging="0"/>
        <w:jc w:val="both"/>
        <w:rPr/>
      </w:pPr>
      <w:r>
        <w:rPr>
          <w:color w:val="000000"/>
        </w:rPr>
        <w:t xml:space="preserve">Trener nr 1…………………………………………..(imię i nazwisko) posiada wykształcenie wyższe </w:t>
      </w:r>
      <w:r>
        <w:rPr>
          <w:rFonts w:cs="Cambria" w:ascii="Cambria" w:hAnsi="Cambria"/>
        </w:rPr>
        <w:t>na kierunku: psychologia* lub pedagogika* lub zarządzanie* lub socjologia*</w:t>
      </w:r>
    </w:p>
    <w:p>
      <w:pPr>
        <w:pStyle w:val="Akapitzlist"/>
        <w:ind w:left="426" w:hanging="0"/>
        <w:jc w:val="both"/>
        <w:rPr>
          <w:color w:val="000000"/>
        </w:rPr>
      </w:pPr>
      <w:r>
        <w:rPr>
          <w:color w:val="000000"/>
        </w:rPr>
        <w:t xml:space="preserve">Trener nr 2…………………………………………..(imię i nazwisko) posiada wykształcenie wyższe </w:t>
      </w:r>
      <w:r>
        <w:rPr>
          <w:rFonts w:cs="Cambria" w:ascii="Cambria" w:hAnsi="Cambria"/>
        </w:rPr>
        <w:t>na kierunku: psychologia* lub pedagogika* lub zarządzanie* lub socjologia*</w:t>
      </w:r>
    </w:p>
    <w:p>
      <w:pPr>
        <w:pStyle w:val="Akapitzlist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 niewłaściwe skreślić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1…………………………………………..(imię i nazwisko) </w:t>
      </w:r>
      <w:r>
        <w:rPr/>
        <w:t xml:space="preserve">posiada co najmniej 5-letnie doświadczenie w prowadzeniu szkoleń outdoor typu team building TAK/NIE*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2…………………………………………..(imię i nazwisko) </w:t>
      </w:r>
      <w:r>
        <w:rPr/>
        <w:t xml:space="preserve">posiada co najmniej 5-letnie doświadczenie w prowadzeniu szkoleń outdoor typu team building TAK/NIE*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 wybrać odpowiednio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73"/>
        <w:gridCol w:w="1969"/>
        <w:gridCol w:w="1198"/>
        <w:gridCol w:w="1198"/>
        <w:gridCol w:w="1003"/>
        <w:gridCol w:w="844"/>
      </w:tblGrid>
      <w:tr>
        <w:trPr>
          <w:trHeight w:val="34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p.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świadczenie zawodowe</w:t>
            </w:r>
          </w:p>
        </w:tc>
      </w:tr>
      <w:tr>
        <w:trPr>
          <w:trHeight w:val="122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szkolenia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opisać zagadnienia składające się na program szkoleniowy*, opis/załączone dokumenty powinien/y jednoznacznie potwierdzać spełnienie warunku, o którym   mowa w rozdz. IV ust. 1 pkt bb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 na rzecz którego wykonana była usług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trwania szkole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liczba godzin dydaktycznych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(dzień – miesiąc – rok), miejsce,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</w:t>
            </w:r>
          </w:p>
        </w:tc>
      </w:tr>
      <w:tr>
        <w:trPr>
          <w:trHeight w:val="9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ren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- co najmniej 5 szkoleń* typu team building, każde dla grup liczącej co najmniej 30 osób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tren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 najmniej 5 szkoleń* typu team building, każde dla grupy liczącej co najmniej 30 osó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Zamawiający dopuszcza wykazanie spełnienia warunku poprzez załączenie do wykazu szczegółowych programów, konspektów i innych dokumentów zamiast szczegółowego opisu w tab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6"/>
          <w:numId w:val="11"/>
        </w:numPr>
        <w:ind w:left="426" w:hanging="567"/>
        <w:jc w:val="both"/>
        <w:rPr/>
      </w:pPr>
      <w:r>
        <w:rPr>
          <w:color w:val="000000"/>
        </w:rPr>
        <w:t xml:space="preserve">dot. wykazania spełniania warunku określonego w rozdziale </w:t>
      </w:r>
      <w:r>
        <w:rPr/>
        <w:t xml:space="preserve">rozdziale IV ust 1 pkt 2) c) </w:t>
      </w:r>
      <w:r>
        <w:rPr>
          <w:color w:val="000000"/>
        </w:rPr>
        <w:t>SIWZ: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1…………………………………………..(imię i nazwisko) </w:t>
      </w:r>
      <w:r>
        <w:rPr/>
        <w:t xml:space="preserve">posiada co najmniej 3-letnie doświadczenie w prowadzeniu szkoleń dotyczących problemów związanych z niepełnosprawnością TAK/NIE*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2…………………………………………..(imię i nazwisko) </w:t>
      </w:r>
      <w:r>
        <w:rPr/>
        <w:t xml:space="preserve">posiada co najmniej 3-letnie doświadczenie w prowadzeniu szkoleń dotyczących problemów związanych z niepełnosprawnością TAK/NIE*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3…………………………………………..(imię i nazwisko) </w:t>
      </w:r>
      <w:r>
        <w:rPr/>
        <w:t xml:space="preserve">posiada co najmniej 3-letnie doświadczenie w prowadzeniu szkoleń dotyczących problemów związanych z niepełnosprawnością TAK/NIE*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Trener nr 4…………………………………………..(imię i nazwisko) </w:t>
      </w:r>
      <w:r>
        <w:rPr/>
        <w:t xml:space="preserve">posiada co najmniej 3-letnie doświadczenie w prowadzeniu szkoleń dotyczących problemów związanych z niepełnosprawnością TAK/NIE*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* wybrać odpowiednio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34180" cy="73863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738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539"/>
                              <w:gridCol w:w="1963"/>
                              <w:gridCol w:w="1221"/>
                              <w:gridCol w:w="1238"/>
                              <w:gridCol w:w="1024"/>
                            </w:tblGrid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p.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.p. </w:t>
                                  </w:r>
                                </w:p>
                              </w:tc>
                              <w:tc>
                                <w:tcPr>
                                  <w:tcW w:w="54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świadczenie zawod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zwa szkolen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opisać zagadnienia składające się na program szkoleniowy*, opis/załączone dokumenty powinien/y jednoznacznie potwierdzać spełnienie warunku, o którym   mowa w rozdz. IV ust. 1 pkt cc)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miot na rzecz którego wykonana była usługa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as trwania szkol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liczba godzin dydaktycznych)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ata (dzień – miesiąc – rok), miejsce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trener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 najmniej 3 szkolenia* dotyczące </w:t>
                                  </w:r>
                                  <w:r>
                                    <w:rPr>
                                      <w:color w:val="0D0D0D"/>
                                      <w:sz w:val="16"/>
                                      <w:szCs w:val="16"/>
                                    </w:rPr>
                                    <w:t xml:space="preserve">problemów związanych z różnymi rodzajami niepełnosprawności, barier, z którymi na co dzień spotykają się osoby </w:t>
                                    <w:br/>
                                    <w:t xml:space="preserve">z niepełnosprawnościami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trzeb osób z różnymi rodzajami niepełnosprawności lub różnych aspektów dostępności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trener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 najmniej 3 szkolenia* dotyczące </w:t>
                                  </w:r>
                                  <w:r>
                                    <w:rPr>
                                      <w:color w:val="0D0D0D"/>
                                      <w:sz w:val="16"/>
                                      <w:szCs w:val="16"/>
                                    </w:rPr>
                                    <w:t xml:space="preserve">problemów związanych z różnymi rodzajami niepełnosprawności, barier, z którymi na co dzień spotykają się osoby </w:t>
                                    <w:br/>
                                    <w:t xml:space="preserve">z niepełnosprawnościami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trzeb osób z różnymi rodzajami niepełnosprawności lub różnych aspektów dostępności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581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539"/>
                        <w:gridCol w:w="1963"/>
                        <w:gridCol w:w="1221"/>
                        <w:gridCol w:w="1238"/>
                        <w:gridCol w:w="1024"/>
                      </w:tblGrid>
                      <w:tr>
                        <w:trPr>
                          <w:trHeight w:val="1229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p. 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.p. </w:t>
                            </w:r>
                          </w:p>
                        </w:tc>
                        <w:tc>
                          <w:tcPr>
                            <w:tcW w:w="54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świadczenie zawodowe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zwa szkol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opisać zagadnienia składające się na program szkoleniowy*, opis/załączone dokumenty powinien/y jednoznacznie potwierdzać spełnienie warunku, o którym   mowa w rozdz. IV ust. 1 pkt cc)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miot na rzecz którego wykonana była usługa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as trwania szkol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liczba godzin dydaktycznych)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ata (dzień – miesiąc – rok), miejsce, </w:t>
                            </w:r>
                          </w:p>
                        </w:tc>
                      </w:tr>
                      <w:tr>
                        <w:trPr>
                          <w:trHeight w:val="921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trener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 najmniej 3 szkolenia* dotyczące </w:t>
                            </w:r>
                            <w:r>
                              <w:rPr>
                                <w:color w:val="0D0D0D"/>
                                <w:sz w:val="16"/>
                                <w:szCs w:val="16"/>
                              </w:rPr>
                              <w:t xml:space="preserve">problemów związanych z różnymi rodzajami niepełnosprawności, barier, z którymi na co dzień spotykają się osoby </w:t>
                              <w:br/>
                              <w:t xml:space="preserve">z niepełnosprawnościami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trzeb osób z różnymi rodzajami niepełnosprawności lub różnych aspektów dostępności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trener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 najmniej 3 szkolenia* dotyczące </w:t>
                            </w:r>
                            <w:r>
                              <w:rPr>
                                <w:color w:val="0D0D0D"/>
                                <w:sz w:val="16"/>
                                <w:szCs w:val="16"/>
                              </w:rPr>
                              <w:t xml:space="preserve">problemów związanych z różnymi rodzajami niepełnosprawności, barier, z którymi na co dzień spotykają się osoby </w:t>
                              <w:br/>
                              <w:t xml:space="preserve">z niepełnosprawnościami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trzeb osób z różnymi rodzajami niepełnosprawności lub różnych aspektów dostępności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34180" cy="2800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489"/>
                              <w:gridCol w:w="1980"/>
                              <w:gridCol w:w="1238"/>
                              <w:gridCol w:w="1238"/>
                              <w:gridCol w:w="1040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trener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 najmniej 3 szkolenia* dotyczące </w:t>
                                  </w:r>
                                  <w:r>
                                    <w:rPr>
                                      <w:color w:val="0D0D0D"/>
                                      <w:sz w:val="16"/>
                                      <w:szCs w:val="16"/>
                                    </w:rPr>
                                    <w:t xml:space="preserve">problemów związanych z różnymi rodzajami niepełnosprawności, barier, z którymi na co dzień spotykają się osoby </w:t>
                                    <w:br/>
                                    <w:t xml:space="preserve">z niepełnosprawnościami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trzeb osób z różnymi rodzajami niepełnosprawności lub różnych aspektów dostępnośc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2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489"/>
                        <w:gridCol w:w="1980"/>
                        <w:gridCol w:w="1238"/>
                        <w:gridCol w:w="1238"/>
                        <w:gridCol w:w="1040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trener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 najmniej 3 szkolenia* dotyczące </w:t>
                            </w:r>
                            <w:r>
                              <w:rPr>
                                <w:color w:val="0D0D0D"/>
                                <w:sz w:val="16"/>
                                <w:szCs w:val="16"/>
                              </w:rPr>
                              <w:t xml:space="preserve">problemów związanych z różnymi rodzajami niepełnosprawności, barier, z którymi na co dzień spotykają się osoby </w:t>
                              <w:br/>
                              <w:t xml:space="preserve">z niepełnosprawnościami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trzeb osób z różnymi rodzajami niepełnosprawności lub różnych aspektów dostępności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533015</wp:posOffset>
                </wp:positionV>
                <wp:extent cx="4234180" cy="28003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489"/>
                              <w:gridCol w:w="1980"/>
                              <w:gridCol w:w="1238"/>
                              <w:gridCol w:w="1238"/>
                              <w:gridCol w:w="1040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trener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o najmniej 3 szkolenia* dotyczące </w:t>
                                  </w:r>
                                  <w:r>
                                    <w:rPr>
                                      <w:color w:val="0D0D0D"/>
                                      <w:sz w:val="16"/>
                                      <w:szCs w:val="16"/>
                                    </w:rPr>
                                    <w:t xml:space="preserve">problemów związanych z różnymi rodzajami niepełnosprawności, barier, z którymi na co dzień spotykają się osoby </w:t>
                                    <w:br/>
                                    <w:t xml:space="preserve">z niepełnosprawnościami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trzeb osób z różnymi rodzajami niepełnosprawności lub różnych aspektów dostępnośc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20.5pt;mso-wrap-distance-left:0pt;mso-wrap-distance-right:7.05pt;mso-wrap-distance-top:0pt;mso-wrap-distance-bottom:0pt;margin-top:19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489"/>
                        <w:gridCol w:w="1980"/>
                        <w:gridCol w:w="1238"/>
                        <w:gridCol w:w="1238"/>
                        <w:gridCol w:w="1040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trener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 najmniej 3 szkolenia* dotyczące </w:t>
                            </w:r>
                            <w:r>
                              <w:rPr>
                                <w:color w:val="0D0D0D"/>
                                <w:sz w:val="16"/>
                                <w:szCs w:val="16"/>
                              </w:rPr>
                              <w:t xml:space="preserve">problemów związanych z różnymi rodzajami niepełnosprawności, barier, z którymi na co dzień spotykają się osoby </w:t>
                              <w:br/>
                              <w:t xml:space="preserve">z niepełnosprawnościami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trzeb osób z różnymi rodzajami niepełnosprawności lub różnych aspektów dostępności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* Zamawiający dopuszcza wykazanie spełnienia warunku poprzez załączenie do wykazu szczegółowych programów, konspektów i innych dokumentów zamiast szczegółowego opisu w tabel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/>
      </w:pPr>
      <w:r>
        <w:rPr>
          <w:sz w:val="24"/>
          <w:szCs w:val="24"/>
        </w:rPr>
        <w:t>.................................., dn. ..................... 2018 r.              .............................................................</w:t>
      </w:r>
    </w:p>
    <w:p>
      <w:pPr>
        <w:pStyle w:val="Normal"/>
        <w:ind w:left="4956" w:firstLine="708"/>
        <w:jc w:val="right"/>
        <w:rPr/>
      </w:pPr>
      <w:r>
        <w:rPr>
          <w:sz w:val="24"/>
        </w:rPr>
        <w:t>(</w:t>
      </w:r>
      <w:r>
        <w:rPr/>
        <w:t>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7" w:right="1417" w:gutter="0" w:header="708" w:top="764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odzi o ogólną planowaną/przewidywaną liczbę uczestników przez Zamawiającego usługę ( zgodnie z programem/agendą/opisem przedmiotu zamówienia) a nie o liczbę osób de facto korzystających z poszczególnych składowych usługi tj. np. noclegu, usługi gastronomi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oferty składanej przez pośredników (tj. organizatorów imprez lub konferencji, biur podróży lub agencji turystycz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309" w:hanging="360"/>
      </w:pPr>
      <w:rPr>
        <w:sz w:val="24"/>
        <w:szCs w:val="24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5569" w:hanging="72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5569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trike w:val="false"/>
      <w:dstrike w:val="false"/>
      <w:sz w:val="22"/>
      <w:szCs w:val="22"/>
      <w:lang w:val="pl-PL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b w:val="false"/>
      <w:i w:val="false"/>
      <w:color w:val="000000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Arial Unicode MS"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  <w:sz w:val="24"/>
      <w:szCs w:val="24"/>
    </w:rPr>
  </w:style>
  <w:style w:type="character" w:styleId="WW8Num75z0">
    <w:name w:val="WW8Num75z0"/>
    <w:qFormat/>
    <w:rPr>
      <w:b w:val="false"/>
      <w:i w:val="false"/>
      <w:sz w:val="24"/>
      <w:szCs w:val="24"/>
    </w:rPr>
  </w:style>
  <w:style w:type="character" w:styleId="WW8Num76z1">
    <w:name w:val="WW8Num76z1"/>
    <w:qFormat/>
    <w:rPr/>
  </w:style>
  <w:style w:type="character" w:styleId="WW8Num76z4">
    <w:name w:val="WW8Num76z4"/>
    <w:qFormat/>
    <w:rPr>
      <w:sz w:val="24"/>
      <w:szCs w:val="24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  <w:color w:val="003399"/>
    </w:rPr>
  </w:style>
  <w:style w:type="character" w:styleId="WW8Num79z1">
    <w:name w:val="WW8Num79z1"/>
    <w:qFormat/>
    <w:rPr>
      <w:color w:val="003399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ascii="Symbol" w:hAnsi="Symbol" w:cs="Symbol"/>
    </w:rPr>
  </w:style>
  <w:style w:type="character" w:styleId="WW8Num82z0">
    <w:name w:val="WW8Num82z0"/>
    <w:qFormat/>
    <w:rPr>
      <w:lang w:val="pl-PL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z w:val="24"/>
      <w:szCs w:val="24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4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rFonts w:ascii="Times New Roman" w:hAnsi="Times New Roman" w:eastAsia="Times New Roman" w:cs="Arial"/>
    </w:rPr>
  </w:style>
  <w:style w:type="character" w:styleId="WW8Num103z0">
    <w:name w:val="WW8Num103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>
      <w:b w:val="false"/>
      <w:color w:val="000000"/>
      <w:sz w:val="24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  <w:u w:val="none"/>
    </w:rPr>
  </w:style>
  <w:style w:type="character" w:styleId="WW8Num113z0">
    <w:name w:val="WW8Num113z0"/>
    <w:qFormat/>
    <w:rPr>
      <w:b w:val="false"/>
      <w:i w:val="false"/>
      <w:sz w:val="24"/>
      <w:szCs w:val="24"/>
    </w:rPr>
  </w:style>
  <w:style w:type="character" w:styleId="WW8Num114z0">
    <w:name w:val="WW8Num114z0"/>
    <w:qFormat/>
    <w:rPr>
      <w:i w:val="false"/>
    </w:rPr>
  </w:style>
  <w:style w:type="character" w:styleId="WW8Num116z0">
    <w:name w:val="WW8Num116z0"/>
    <w:qFormat/>
    <w:rPr>
      <w:rFonts w:cs="Times New Roman"/>
    </w:rPr>
  </w:style>
  <w:style w:type="character" w:styleId="WW8Num116z2">
    <w:name w:val="WW8Num116z2"/>
    <w:qFormat/>
    <w:rPr/>
  </w:style>
  <w:style w:type="character" w:styleId="WW8Num116z3">
    <w:name w:val="WW8Num116z3"/>
    <w:qFormat/>
    <w:rPr>
      <w:rFonts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TekstpodstawowyzwciciemZnak">
    <w:name w:val="Tekst podstawowy z wcięciem Znak"/>
    <w:basedOn w:val="Tekstpodstawowy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>
      <w:szCs w:val="24"/>
    </w:rPr>
  </w:style>
  <w:style w:type="character" w:styleId="Comment1">
    <w:name w:val="comment1"/>
    <w:basedOn w:val="Domylnaczcionkaakapitu"/>
    <w:qFormat/>
    <w:rPr>
      <w:b/>
      <w:bCs/>
      <w:color w:val="888888"/>
      <w:sz w:val="24"/>
      <w:szCs w:val="24"/>
    </w:rPr>
  </w:style>
  <w:style w:type="character" w:styleId="Heading3Char9">
    <w:name w:val="Heading 3 Char9"/>
    <w:qFormat/>
    <w:rPr>
      <w:rFonts w:ascii="Times New Roman" w:hAnsi="Times New Roman" w:eastAsia="Times New Roman" w:cs="Times New Roman"/>
      <w:sz w:val="24"/>
      <w:szCs w:val="20"/>
    </w:rPr>
  </w:style>
  <w:style w:type="character" w:styleId="H1a">
    <w:name w:val="h1a"/>
    <w:basedOn w:val="Domylnaczcionkaakapitu"/>
    <w:qFormat/>
    <w:rPr/>
  </w:style>
  <w:style w:type="character" w:styleId="Gmailh1a">
    <w:name w:val="gmail-h1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2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36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  <w:jc w:val="left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>
      <w:sz w:val="24"/>
      <w:szCs w:val="24"/>
    </w:rPr>
  </w:style>
  <w:style w:type="paragraph" w:styleId="Ustep">
    <w:name w:val="ustep"/>
    <w:basedOn w:val="Normal"/>
    <w:qFormat/>
    <w:pPr>
      <w:numPr>
        <w:ilvl w:val="0"/>
        <w:numId w:val="9"/>
      </w:numPr>
      <w:spacing w:before="0" w:after="12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Teksttabelkalubformularz">
    <w:name w:val="tekst-tabelka-lub-formularz"/>
    <w:basedOn w:val="Normal"/>
    <w:qFormat/>
    <w:pPr>
      <w:keepLines/>
      <w:spacing w:lineRule="exact" w:line="220"/>
      <w:jc w:val="both"/>
    </w:pPr>
    <w:rPr>
      <w:rFonts w:ascii="SlimbachItcTEE;Courier New" w:hAnsi="SlimbachItcTEE;Courier New" w:cs="SlimbachItcTEE;Courier New"/>
      <w:sz w:val="18"/>
      <w:lang w:val="en-US" w:eastAsia="en-US"/>
    </w:rPr>
  </w:style>
  <w:style w:type="paragraph" w:styleId="CMSHeadL7">
    <w:name w:val="CMS Head L7"/>
    <w:basedOn w:val="Normal"/>
    <w:qFormat/>
    <w:pPr>
      <w:numPr>
        <w:ilvl w:val="0"/>
        <w:numId w:val="15"/>
      </w:numPr>
      <w:spacing w:before="0" w:after="240"/>
      <w:outlineLvl w:val="6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27:00Z</dcterms:created>
  <dc:creator>Katarzyna Bien</dc:creator>
  <dc:description/>
  <dc:language>en-US</dc:language>
  <cp:lastModifiedBy>barbara_grzes</cp:lastModifiedBy>
  <cp:lastPrinted>2018-08-07T14:28:00Z</cp:lastPrinted>
  <dcterms:modified xsi:type="dcterms:W3CDTF">2018-08-09T09:30:00Z</dcterms:modified>
  <cp:revision>3</cp:revision>
  <dc:subject/>
  <dc:title/>
</cp:coreProperties>
</file>