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</w:rPr>
              <w:t>WA.263.2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14"/>
          <w:szCs w:val="22"/>
        </w:rPr>
        <w:t>proszę wskazać właściwe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 xml:space="preserve">w odpowiedzi na „Publiczne ogłoszenie o zamówieniu nr </w:t>
      </w:r>
      <w:r>
        <w:rPr>
          <w:b/>
        </w:rPr>
        <w:t xml:space="preserve">WA.263.2.2017.BG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organizację XII posiedzenia Komitetu Monitorującego PO WER na terytorium Polski w dniach 28 lutego - 1 marca 2017 r., 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 Cena noclegu ze śniadaniem/1 pokój jednoosobowy lub dwuosobowy do pojedynczego wykorzystania ze śniadaniem na dzień przed planowanym posiedzeniem – brutto ……………………..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. Cena noclegu ze śniadaniem/50 pokoi jednoosobowych lub dwuosobowych do pojedynczego wykorzystania ze śniadaniem na dzień przed planowanym posiedzeniem (poz. 1 x 50) - brutto …………………..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 Cena noclegu ze śniadaniem/1 pokój jednoosobowy lub dwuosobowy do pojedynczego wykorzystania ze śniadaniem pomiędzy dniami posiedzenia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4. Cena noclegu ze śniadaniem/70 pokoi jednoosobowych lub dwuosobowych do pojedynczego wykorzystania ze śniadaniem pomiędzy dniami posiedzenia (poz. 3 x 70)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Cena obiadu/1 osoba – brutto ……………………………………….……………..……..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6. Cena 2 obiadów/100 osób (poz. 5 x 2 x 100) - brutto …..…………………………………………………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Cena 1 przerwy kawowej standardowej/1 osoba - brutto ..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8. Cena 3 przerw kawowych standardowych/100 osób na 2 dni (poz. 7 x 3 x 2 dni x 100) - brutto ………………………………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9. Cena 1 przerwy kawowej ciągłej bez ograniczeń z ciągłą dostępnością podczas posiedzenia z uzupełnianiem brakujących składników/1 osoba - brutto ..…………………………………….zł  </w:t>
        <w:br/>
        <w:t xml:space="preserve">10. Cena 2 przerw kawowych ciągłych bez ograniczeń z ciągłą dostępnością podczas posiedzenia z uzupełnianiem brakujących składników/100 osób (poz. 9 x 2 x 100) - brutto ..…………………………………….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1. Cena kolacji w przeddzień posiedzenia /1 osoba - brutto ..……………...………………….zł </w:t>
        <w:br/>
        <w:t xml:space="preserve">12. Cena kolacji w przeddzień posiedzenia/50 osób (poz. 11 x 50) - brutto ..…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3. Cena kolacji po pierwszym dniu posiedzenia/1 osoba - brutto ..…………….………..….zł (słownie: ……………………..………………………...…………………...…………….)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4. Cena kolacji po pierwszym dniu posiedzenia/100 osób (poz. 13 x 100) - brutto ..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5. Cena wina białego/ czerwonego (0,3 l)/1 osoba - brutto ..……………..…..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6. Cena wina białego/ czerwonego (0,3 l) x 100 osób (poz. 15 x 100) – brutto 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7. Cena za wynajęcie sali konferencyjnej wraz z wyposażeniem (nagłośnienie, multifony, mikrofony oraz obsługa techniczna, słuchawki do odbioru tłumaczenia, laptop, projektor, internet, ekran, tablica flipchartowa, markery, odpowiednia ilość przedłużaczy/ listew z funkcją przeciwprzepięciową (20 szt.), dostęp do Internetu WiFi, dostęp do urządzenia wielofunkcyjnego z papierem ) dla 100 osób na 1 dzień – brutto .………………………….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8. Cena za wynajęcie sali konferencyjnej wraz z wyposażeniem (nagłośnienie, multifony, mikrofony oraz obsługa techniczna, słuchawki do odbioru tłumaczenia, laptop, projektor, internet, ekran, tablica flipchartowa, markery, odpowiednia ilość przedłużaczy/ listew z funkcją przeciwprzepięciową (20 szt.),  dostęp do Internetu WiFi, dostęp do urządzenia wielofunkcyjnego z papierem) dla 100 osób na 2 dni (poz. 17 x 2) – brutto ………..……………………………..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9. Cena za wynajęcie sali konferencyjnej wraz z wyposażeniem (w tym: 2 mikrofony bezprzewodowe, 3 multifony, nagłośnienie, obsługa sprzętu konferencyjnego) dla 30 osób na ok. 1 godz. w dniu konferencji prasowej – brutto ……………….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0. Cena wynajmu 1 autokaru stawka za 1 km (ZAMÓWIENIE OPCJONALNE)  - brutto  ……………...…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1. Cena wynajmu 2 autokarów na 60 km (poz. 20 x 2 x 60) - brutto  …………………………..…….……… zł (dla porównania ofert zamawiający przyjmuje, iż dla 100 osób potrzebne będą 2 autokary i każdy z nich przejedzie maksymalnie 60 km) </w:t>
      </w:r>
    </w:p>
    <w:p>
      <w:pPr>
        <w:pStyle w:val="TextBody"/>
        <w:spacing w:lineRule="auto" w:line="276"/>
        <w:rPr/>
      </w:pPr>
      <w:r>
        <w:rPr>
          <w:sz w:val="22"/>
          <w:szCs w:val="24"/>
        </w:rPr>
        <w:t xml:space="preserve">22. Cena wynajmu 1 minibusa dla 20 osób stawka za 1 km (ZAMÓWIENIE OPCJONALNE) – brutto 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3. Cena wynajmu 5 minibusów dla 100 osób na 60 km (poz. 22 x 5 x 60) – brutto …………….………… zł (dla porównania ofert zamawiający przyjmuje, iż dla 100 osób potrzebne będzie 5 minibusów i każdy z nich pokona odległość 60 km)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4. Cena zapewnienia i obsługi systemu elektronicznego głosowania bezprzewodowego, w tym sprzęt i obsługa techniczna sprzętu do głosowania elektronicznego w jednym dniu posiedzenia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5. Cena zapewnienia i obsługi systemu elektronicznego głosowania bezprzewodowego, w tym sprzęt i obsługa techniczna sprzętu do głosowania elektronicznego przez dwa dni posiedzenia (poz. 24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6. Cena wypożyczenia sprzętu konferencyjnego (kabiny wraz z niezbędnym wyposażeniem do tłumaczeń symultanicznych) w jednym dniu posiedze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7. Cena wypożyczenia sprzętu konferencyjnego (kabiny wraz z niezbędnym wyposażeniem do tłumaczeń symultanicznych) przez dwa dni posiedzenia (poz. 26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8. Nagrywanie spotkania, w tym tłumaczenia symultanicznego w jednym dniu trwania posiedzenia – brutto ………………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9. Nagrywanie spotkania, w tym tłumaczenia symultanicznego w dwóch dniach trwania posiedzenia (poz. 28 x 2) – brutto …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0. Utrwalenie w formie zapisu cyfrowego zdjęć z posiedzenia oraz przekazanie/przesłanie ich do Zamawiającego – brutto ………………….………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1. Cena za parking/ 1 doba/ 1 pojazd  - brutto ……………………….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2. Cena za parking/2 doby/20 pojazdów (poz. 31 x 2 x 20) - brutto ………………..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3. Cena za wykonanie w formie elektronicznej stenogramu w języku polskim z  jednego dnia posiedzenia - brutto ………..…….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4. Cena za wykonanie w formie elektronicznej stenogramu w języku polskim z dwóch dni posiedzenia (poz. 33 x 2) - brutto ……….……..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5. Cena za wykonanie w formie elektronicznej stenogramu w języku angielskim lub innym języku UE z jednego dnia posiedzenia -  brutto …………….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6. Cena za wykonanie w formie elektronicznej stenogramu w języku angielskim lub innym języku UE z dwóch dni posiedzenia (poz. 35 x 2) -  brutto …………………………..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7. Zatrudnienie  1 tłumacza do tłumaczenia symultanicznego/konsekutywnego na jeden dzień posiedzenia - brutto …………………….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38. Zatrudnienie 2 tłumaczy do tłumaczenia symultanicznego/konsekutywnego  na dwa dni posiedzenia (poz. 37 x 2 x 2)  - brutto ………………….…….. zł 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9. Rozłożenie na stołach (przed rozpoczęciem posiedzenia) przygotowanych przez Zamawiającego materiałów informacyjnych i promocyjnych (w tym spakowanie pakietów z materiałami promocyjnymi – maksymalnie 10 elementów w pakiecie), zebranie podpisów na liście obecności oraz wydanie przed  i zebranie po zakończeniu każdego dnia posiedzenia pilotów do głosowania i odbiorników do tłumaczenia- brutto ………………….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W formularzu ofertowym należy wycenić usługi składające się na organizację spotkania przewidzianego w opisie przedmiotu zamówienia. Na potrzeby niniejszego porównania przyjęto, iż transport będzie dotyczył 100 osób, założono, że każdy pojazd przejedzie 60 kilometrów. Wykonawca w zależności od liczby osób będzie musiał zapewnić autokar bądź busy. Zamawiający wskaże każdorazowo ile osób będzie korzystało z transportu w danych godzinach. </w:t>
      </w:r>
      <w:r>
        <w:rPr>
          <w:sz w:val="22"/>
          <w:szCs w:val="22"/>
        </w:rPr>
        <w:t>Zamawiający będzie zlecał jednorazowo usługę na minimum 30 kilometrów na dany pojazd. Wynajęty pojazd powinien pozostawać do dyspozycji Zamawiającego, co najmniej do momentu wykorzystania wskazanej w zamówieniu puli kilometrów, co oznacza, że może wykonać więcej niż 1 kurs, ale nie dłużej niż 6 godzin zegarowych.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Dla porównania ofert Zamawiający wymaga podania przez Wykonawców cen spotkania dwudniowego obejmującego usługi wskazane w pozycjach 1 – 39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) Cena organizacji posiedzenia uwzględniająca wariant z przerwą kawową standardową w ciągu dnia i transportem autokarem  (2+4+6+8+12+14+16+18+19+21+25+27+29+30+32+34+36+38+39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) Cena organizacji posiedzenia uwzględniająca wariant z przerwą kawową standardową w ciągu dnia i transportem minibusami  (2+4+6+8+12+14+16+18+19+23+25+27+29+30+32+34+36+38+39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) Cena organizacji posiedzenia uwzględniająca wariant z przerwą kawową ciągłą bez ograniczeń </w:t>
        <w:br/>
        <w:t xml:space="preserve">i transportem autokarem (2+4+6+10+12+14+16+18+19+21+25+27+29+30+32+34+36+38+39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) Cena organizacji posiedzenia uwzględniająca wariant z przerwą kawową ciągłą bez ograniczeń </w:t>
        <w:br/>
        <w:t xml:space="preserve">i transportem minibusami (2+4+6+10+12+14+16+18+19+23+25+27+29+30+32+34+36+38+39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Cena brutto oferty:  Cena organizacji posiedzenia uwzględniająca wariant z przerwą kawową droższą (koszt  całego posiedzenia)  i droższym rodzajem transportu (tj. pozycja 1 powyżej albo pozycja 2 powyżej albo pozycja 3 powyżej albo pozycja 4 powyżej)  – brutto ……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2"/>
        <w:widowControl w:val="false"/>
        <w:numPr>
          <w:ilvl w:val="6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0"/>
        <w:ind w:left="5400" w:hanging="5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ASPEKTY SPOŁECZNE:</w:t>
      </w:r>
    </w:p>
    <w:p>
      <w:pPr>
        <w:pStyle w:val="Tekstpodstawowy2"/>
        <w:widowControl w:val="false"/>
        <w:suppressAutoHyphens w:val="true"/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NA CZAS REALIZACJI ZAMÓWIENIA ZATRUDNIĘ ……………… </w:t>
      </w:r>
      <w:r>
        <w:rPr>
          <w:b/>
          <w:sz w:val="22"/>
          <w:szCs w:val="22"/>
        </w:rPr>
        <w:t>(podać liczbę!)</w:t>
      </w:r>
      <w:r>
        <w:rPr>
          <w:sz w:val="22"/>
          <w:szCs w:val="22"/>
        </w:rPr>
        <w:t xml:space="preserve"> osobę do 30. roku życia lub po ukończeniu 50. roku życia lub niepełnosprawną w pełnym wymiarze czasu pracy  w rozumieniu ustawy z dnia 27 sierpnia 1997 r. o rehabilitacji zawodowej </w:t>
        <w:br/>
        <w:t>i społecznej oraz zatrudnianiu osób niepełnosprawnych (Dz. U. z 2011 r., poz. 721 z późn. zm.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 Kryterium DOŚWIADCZENIE KOORDYNATOR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IŻ DO REALIZACJI ZAMÓWIENIA WYZNACZAM KOORDYNATORA …………………………………………. (podać imię i nazwisko), który posiada doświadczenie w realizacji ………. (podać liczbę) usług polegających na zorganizowaniu dwudniowej konferencji/ spotkania/ szkolenia/ kongresu dla grupy minimum 65 osób każda, o którym mowa w rozdziale XV ust. 3 pkt 2 SIWZ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2. 2017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2.2017.BG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  <w:t>(</w:t>
      </w:r>
      <w:r>
        <w:rPr>
          <w:sz w:val="18"/>
          <w:szCs w:val="22"/>
        </w:rPr>
        <w:t>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/>
      </w:pPr>
      <w:r>
        <w:rPr/>
      </w:r>
    </w:p>
    <w:p>
      <w:pPr>
        <w:pStyle w:val="Heading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708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  <w:sz w:val="24"/>
      <w:szCs w:val="24"/>
    </w:rPr>
  </w:style>
  <w:style w:type="character" w:styleId="WW8Num3z4">
    <w:name w:val="WW8Num3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barbara_grzes</dc:creator>
  <dc:description/>
  <dc:language>en-US</dc:language>
  <cp:lastModifiedBy>barbara_grzes</cp:lastModifiedBy>
  <dcterms:modified xsi:type="dcterms:W3CDTF">2017-01-18T08:24:00Z</dcterms:modified>
  <cp:revision>1</cp:revision>
  <dc:subject/>
  <dc:title/>
</cp:coreProperties>
</file>