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r </w:t>
      </w:r>
      <w:r>
        <w:rPr>
          <w:rFonts w:cs="Calibri" w:ascii="Calibri" w:hAnsi="Calibri"/>
          <w:b/>
          <w:sz w:val="22"/>
          <w:szCs w:val="22"/>
        </w:rPr>
        <w:t>WA……..08.2021.U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…………………………. 2021 r. w Warszawie pomiędzy: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arbem Państwa – państwową jednostką budżetową Centrum Projektów Europejskich, z siedzibą w Warszawie przy ul. Domaniewskiej 39a, 02- 672 Warszawa, posiadającym numer identyfikacji REGON 141681456 oraz NIP </w:t>
      </w:r>
      <w:bookmarkStart w:id="0" w:name="_Hlk69475841"/>
      <w:r>
        <w:rPr>
          <w:rFonts w:cs="Calibri" w:ascii="Calibri" w:hAnsi="Calibri"/>
          <w:sz w:val="22"/>
          <w:szCs w:val="22"/>
        </w:rPr>
        <w:t>7010158887</w:t>
      </w:r>
      <w:bookmarkEnd w:id="0"/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reprezentowanym przez Pana Leszka Bullera – Dyrektora Centrum Projektów Europejskich na podstawie powołania na stanowisko dyrektora Centrum Projektów Europejskich z dnia 16.05.2016 r. przez Ministra Rozwoju, zwanym w dalszej części „Zamawiającym”,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, z siedzibą w …, posiadającą/cym nr identyfikacyjny NIP: …, REGON …, zgodnie z  danymi dostępnymi w Centralnej Ewidencji i Informacji o Działalności Gospodarczej według stanu na dzień ..., stanowiącym załącznik nr 1, zwaną w dalszej części umowy „Wykonawcą”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 wspólnie zwanymi dalej „Stronami”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ła zawarta z wyłączeniem stosowania przepisów ustawy z dnia 11 września 2019 r. Prawo zamówień publicznych (Dz. U. poz. 2019). 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zwanym dalej „Zadaniem” jest organizacja jednodniowego (od 3 do maksymalnie 5 godzin łącznie) Wydarzenia Rocznego Programu Współpracy Interreg Polska – Saksonia 2014-2020, zwanego dalej Programem, w formie zdalnej (online), dla zainteresowanych uczestników, podsumowującego i promującego efekty projektów dofinansowanych ze środków Europejskiego Funduszu Rozwoju Regionalnego w ramach Programu w IV osi priorytetowej „Współpraca partnerska i potencjał instytucjonalny”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wykonania Zadania zgodnie z Opisem Przedmiotu Zamówienia (OPZ) stanowiącym załącznik nr 2 do umowy oraz Ofertą Wykonawcy </w:t>
        <w:br/>
        <w:t>z dnia ..., której kopia stanowi załącznik nr 3 do umowy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zrealizowane zostanie do dnia 24 września 2021 roku. Zamawiający uprawniony jest do zmiany terminu Zadania na 10 dni roboczych przed Zadaniem. O zmianie terminu Zadania Zamawiający poinformuje Wykonawcę w formie email na adres:… Po poinformowaniu Wykonawcy o zmianie terminu zadania Strony podejmą wzajemne ustalenia w zakresie dotyczącym organizacji Zadania w nowym terminie nie dłuższym niż 2 miesiące od zawarcia umowy”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wykonania Zadania z zachowaniem należytej staranności zawodowej, rzetelnie, terminowo, z uwzględnieniem obowiązującego prawa, ustalonej praktyki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i z uwzględnieniem interesów Zamawiającego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informowania na bieżąco Zamawiającego o przebiegu wykonania Zadania, zwłaszcza o zaistniałych w trakcie trudnościach i przeszkodach oraz do uzgadniania szczegółów dotyczących wykonania Zadania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żądanie Zamawiającego Wykonawca zobowiązuje się do udzielania każdorazowo pełnej informacji o stanie realizacji Zadania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oddać zaleceniom Zamawiającego dotyczące sposobu realizacji umowy. Zamawiający jest uprawniony do zgłaszania uwag, sugestii itp. do projektów, założeń itp. przedstawianych przez Wykonawcę. W przypadku zgłoszenia uwag, sugestii itp. Strony podejmą wzajemne ustalenia, co do możliwości i sposobu ich wdrożenia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zgadniają, że za wykonanie Zadania określonego w § 2 Wykonawca otrzyma wynagrodzenie płatne w jednej transzy w wysokości … netto (słownie: …) powiększone o wartość podatku od towarów i usług, co daję kwotę … brutto (słownie: …) – zwane dalej Wynagrodzeni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okość Wynagrodzenia za realizację Zadania Strony ustalą według kwoty przedstawionej 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w Formularzu ofertowym, stanowiącym załącznik nr 3 do umowy oraz warunków przedstawionych w Opisie Przedmiotu Zamówienia, stanowiącym załącznik nr 2 do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zaspokaja wszelkie roszczenia Wykonawcy z tytułu wykonania umowy, w tym roszczenia z tytułu przeniesienia na Zamawiającego autorskich praw majątkowych do wszystkich mogących stanowić przedmiot prawa autorskiego wyników prac, powstałych w związku </w:t>
        <w:br/>
        <w:t>z wykonaniem umowy, zwanych dalej „wynikami prac”, udzielenia zezwolenia na wykonywanie zależnego prawa autorskiego oraz przeniesienia prawa do zezwalania na wykonywanie zależnego prawa autorskiego, zgodnie z § 6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rachunek bankowy nr … w terminie 21 dni kalendarzowych od dnia otrzymania przez Zamawiającego prawidłowo wystawionej faktury. Każdorazowo podstawą wystawienia faktury jest protokół, o którym mowa w § 4. Fakturę należy doręczyć Zamawiającemu: 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: Centrum Projektów Europejskich w Warszawie, ul. Domaniewska 39a, 02-672 Warszawa lub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łać w formie elektronicznej z adresu mailowego Wykonawcy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…</w:t>
        </w:r>
      </w:hyperlink>
      <w:r>
        <w:rPr>
          <w:rFonts w:cs="Calibri" w:ascii="Calibri" w:hAnsi="Calibri"/>
          <w:sz w:val="22"/>
          <w:szCs w:val="22"/>
        </w:rPr>
        <w:t xml:space="preserve"> na adres mailowy Zamawiającego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pe@cpe.gov.pl</w:t>
        </w:r>
      </w:hyperlink>
      <w:r>
        <w:rPr>
          <w:rFonts w:cs="Calibri" w:ascii="Calibri" w:hAnsi="Calibri"/>
          <w:sz w:val="22"/>
          <w:szCs w:val="22"/>
        </w:rPr>
        <w:t>, lub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przesłać za pośrednictwem Platformy Elektronicznego Fakturowania (adres PeF Zamawiającego: NIP – 701015888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wynagrodzenia Strony uznają dzień wydania dyspozycji przelewu </w:t>
        <w:br/>
        <w:t>z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wynagrodzenie jest finansowane ze środków Programu Współpracy Interreg Polska – Saksonia 2014-2020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wyraża zgody na przelew (cesję) wierzytelności z tytułu realizacji niniejszej umowy na osoby trzec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0" w:after="12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wskazany w ust.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” (zwanego dalej „Wykazem”), o którym mowa w ustawie o podatku od towarów i usług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 4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erminie do 14 dni od dnia dostarczenia Zamawiającemu raportu określonego w pkt. 11 OPZ i ich zaakceptowania przez Zamawiającego, Zamawiający sporządzi protokół z wykonania Zadania, zwany dalej „protokołem” i przedstawi go Wykonawcy do podpisu. </w:t>
      </w:r>
    </w:p>
    <w:p>
      <w:pPr>
        <w:pStyle w:val="Normal"/>
        <w:numPr>
          <w:ilvl w:val="0"/>
          <w:numId w:val="18"/>
        </w:numPr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 powinien zawierać w szczególnośc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1560" w:leader="none"/>
          <w:tab w:val="left" w:pos="1620" w:leader="none"/>
        </w:tabs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ę i miejsce sporządze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1560" w:leader="none"/>
          <w:tab w:val="left" w:pos="1620" w:leader="none"/>
        </w:tabs>
        <w:spacing w:lineRule="auto" w:line="36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wskazanie czy w trakcie realizacji Zadania powstały utwory w rozumieniu ustawy z dnia 4 lutego 1994 r. – o prawie autorskim i prawach pokrewnych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2340" w:leader="none"/>
        </w:tabs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Zamawiającego o braku albo o istnieniu zastrzeżeń do sposobu i jakości wykonania Zadania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2340" w:leader="none"/>
        </w:tabs>
        <w:spacing w:lineRule="auto" w:line="360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wartość zrealizowanego Zada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2340" w:leader="none"/>
        </w:tabs>
        <w:spacing w:lineRule="auto" w:line="3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stron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rzeżenia, o których mowa w ust. 2 pkt 3, Zamawiający zgłosi w protokole, jeżeli stwierdzi, że Zadanie wykonano w sposób niezgodny z umówionym przez Stron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zgadniają, że w razie uchylania się przez Wykonawcę od podpisania protokołu w terminie 7 dni od otrzymania protokołu, Zamawiający może z upływem tego terminu uznać treść sporządzonego projektu protokołu za zaakceptowany przez Wykonawcę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podpisywania protokołu odbioru upoważniony jest Dyrektor Centrum Projektów Europejskich w Warszawie lub osoba przez niego upoważniona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 5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niewykonania Zadania w całości, Wykonawca nie otrzyma wynagrodzenia brutto określonego w § 3 ust. 1 i zapłaci Zamawiającemu karę umowną w wysokości 25% wynagrodzenia brutto określonego w § 3 ust. 1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nienależytego wykonania zadania, przez co Strony rozumieją zrealizowanie zadania niezgodnie z OPZ, stanowiącym załącznik nr 2 oraz Ofertą stanowiącą załącznik nr 3 do umowy, Zamawiający naliczy karę umowną w wysokości 15% wynagrodzenia brutto określonego w § 3 ust. 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360" w:before="0" w:after="120"/>
        <w:ind w:left="328" w:hanging="3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jakiegokolwiek postanowienia z § 7 lub § 8 umowy Wykonawca zapłaci karę umowną w wysokości 5% wynagrodzenia brutto określonego w § 3 ust. 1, za każdy przypadek narus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360" w:before="0" w:after="120"/>
        <w:ind w:left="328" w:hanging="3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z powodów leżących po stronie Wykonawcy w wysokości 25% wynagrodzenia brutto określonego w § 3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360" w:before="0" w:after="120"/>
        <w:ind w:left="328" w:hanging="3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włoki Wykonawcy w stosunku do jakiegokolwiek terminu zastrzeżonego wykonawcy w umowie lub OPZ (z wyjątkiem terminu przewidzianego na wykonanie Zadania – za niewykonanie zadania należy się kara określona w ust. 1) w wysokości 0,5 % wynagrodzenia brutto określonego w § 3 ust. 1 za każdy dzień zwłoki, a w przypadku terminu określonego w godzinach za każdą godzinę, z zastrzeżeniem, że w przypadku zwłoki w stosunku do ustalonej godziny rozpoczęcia Zadania kara naliczana będzie za każde 10 minut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360" w:before="0" w:after="120"/>
        <w:ind w:left="328" w:hanging="328"/>
        <w:jc w:val="both"/>
        <w:rPr/>
      </w:pPr>
      <w:r>
        <w:rPr>
          <w:rFonts w:cs="Calibri" w:ascii="Calibri" w:hAnsi="Calibri"/>
          <w:sz w:val="22"/>
          <w:szCs w:val="22"/>
        </w:rPr>
        <w:t>Jeżeli zapłata kary umownej nie pokryje całej szkody poniesionej przez Zamawiającego może on dochodzić odszkodowania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120" w:after="120"/>
        <w:ind w:left="328" w:hanging="32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ry umowne mogą być naliczane do wysokości wynagrodzenia brutto określonego w § 3 ust. 1. Kara umowna jest płatna w terminie 14 dni od otrzymania wezwania do jej zapłaty, na rachunek bankowy w nim wskaza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120" w:after="120"/>
        <w:ind w:left="328" w:hanging="328"/>
        <w:jc w:val="both"/>
        <w:rPr/>
      </w:pPr>
      <w:r>
        <w:rPr>
          <w:rFonts w:cs="Calibri" w:ascii="Calibri" w:hAnsi="Calibri"/>
          <w:sz w:val="22"/>
          <w:szCs w:val="22"/>
        </w:rPr>
        <w:t>Strony uzgadniają, że w razie naliczenia przez Zamawiającego kar umownych, Zamawiający potrąci z wynagrodzenia kwotę stanowiącą równowartość tych kar i tak pomniejszone wynagrodzenie wypłaci Wykonawcy (o ile właściwe w dniu potrącenia przepisy nie stanowią inaczej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120" w:after="120"/>
        <w:ind w:left="328" w:hanging="328"/>
        <w:jc w:val="both"/>
        <w:rPr/>
      </w:pPr>
      <w:r>
        <w:rPr>
          <w:rFonts w:cs="Calibri" w:ascii="Calibri" w:hAnsi="Calibri"/>
          <w:sz w:val="22"/>
          <w:szCs w:val="22"/>
        </w:rPr>
        <w:t>Zamawiający jest uprawniony do całkowitego lub częściowego odstąpienia od umowy (bez poprzedzającego wezwania, z zastrzeżeniem pkt 1) w przypadku: </w:t>
      </w:r>
    </w:p>
    <w:p>
      <w:pPr>
        <w:pStyle w:val="Normal"/>
        <w:numPr>
          <w:ilvl w:val="0"/>
          <w:numId w:val="7"/>
        </w:numPr>
        <w:spacing w:lineRule="auto" w:line="360" w:before="48" w:after="4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dy Wykonawca wykonuje umowę w sposób sprzeczny z umową, nienależycie lub </w:t>
        <w:br/>
        <w:t xml:space="preserve">w realizowanych pracach nie stosuje się do zapisów umowy i nie zmienia sposobu wykonania umowy lub nie usunie stwierdzonych przez Zamawiającego uchybień mimo wezwania go do tego przez Zamawiającego w terminie określonym w tym wezwaniu – oświadczenie </w:t>
        <w:br/>
        <w:t>o odstąpieniu może zostać złożone w terminie 30 dni od upływu ostatniego dnia określonego wezwaniem, jeżeli Wykonawca nie zastosował się do wezwania,  </w:t>
      </w:r>
    </w:p>
    <w:p>
      <w:pPr>
        <w:pStyle w:val="Normal"/>
        <w:numPr>
          <w:ilvl w:val="0"/>
          <w:numId w:val="7"/>
        </w:numPr>
        <w:spacing w:lineRule="auto" w:line="360" w:before="48" w:after="4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łoki Wykonawcy w stosunku do terminów określonych dla Wykonawcy w umowie lub OPZ (z wyjątkiem terminu przewidzianego na wykonanie Zadania) przekraczającego 5 dni – oświadczenie o odstąpieniu może zostać złożone w terminie 30 dni od upływu 5 dnia zwłoki;</w:t>
      </w:r>
    </w:p>
    <w:p>
      <w:pPr>
        <w:pStyle w:val="Normal"/>
        <w:numPr>
          <w:ilvl w:val="0"/>
          <w:numId w:val="7"/>
        </w:numPr>
        <w:spacing w:lineRule="auto" w:line="360" w:before="48" w:after="48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winionego przez Wykonawcę nieprzeprowadzenia Zadania - oświadczenie o odstąpieniu może zostać złożone w terminie 30 od dnia, w którym Zamawiający powziął wiadomość </w:t>
        <w:br/>
        <w:t>o przyczynie uzasadniającej odstąpieni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o odstąpieniu od Umowy winno zostać złożone w formie pisemnej lub dokumentowej, przy czym za formę dokumentową Strony uznają email z podpisem złożonym </w:t>
        <w:br/>
        <w:t xml:space="preserve">w sposób określony w przepisie art. 771 ustawy z dnia 23 kwietnia 1964 r. Kodeks cywilny (Dz. U. 2020 r. poz. 1740 z późn. zm.). Oświadczenie od odstąpieniu winno zawierać uzasadnienie. </w:t>
      </w:r>
    </w:p>
    <w:p>
      <w:pPr>
        <w:pStyle w:val="Normal"/>
        <w:numPr>
          <w:ilvl w:val="0"/>
          <w:numId w:val="10"/>
        </w:numPr>
        <w:spacing w:lineRule="auto" w:line="360" w:before="48" w:after="48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skazane umową przesłanki odstąpienia nie wyłączają możliwości rozwiązania umowy na podstawie właściwych przepisów prawa.  </w:t>
      </w:r>
    </w:p>
    <w:p>
      <w:pPr>
        <w:pStyle w:val="Normal"/>
        <w:numPr>
          <w:ilvl w:val="0"/>
          <w:numId w:val="10"/>
        </w:numPr>
        <w:spacing w:lineRule="auto" w:line="360" w:before="48" w:after="48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zęściowe odstąpienie od umowy wywołuje skutki na przyszłość. 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 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ramach wynagrodzenia, Wykonawca przenosi na Zamawiającego majątkowe prawa autorskie, do wyników prac stanowiących utwory w rozumieniu ustawy z dnia 4 lutego 1994 r. – o prawie autorskim i prawach pokrewnych oraz wyraża zgodę na wykonywanie przez Zamawiającego zależnego prawa autorskiego oraz przenosi na Zamawiającego wyłączne prawo do zezwalania na wykonywanie zależnego prawa autorskiego. Ponadto Wykonawca zobowiązuje się w ramach wynagrodzenia do niewykonywania przysługujących mu autorskich praw osobistych oraz udziela zezwolenia Zamawiającemu na ich wykonywanie na czas nieokreśl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niesienie majątkowych praw autorskich, następuje z chwilą podpisania przez Strony protokołu odbioru, bez ograniczeń co do terytorium, czasu, liczby egzemplarzy, w zakresi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utrwalanie zapisem w pamięci komputera i na nośnikach elektronicznych oraz zwielokrotnianie tak powstałych egzemplarzy dowolną techniką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05" w:hanging="345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wystawianie lub publiczną prezentację (na ekranie), w tym podczas seminariów i konferencji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wykorzystywanie w materiałach wydawniczych oraz we wszelkiego rodzaju mediach audio-wizualnych i komputerowych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  <w:t xml:space="preserve">prawo do korzystania z utworów w całości lub w części oraz ich łączenia z innymi dziełami, opracowania poprzez dodanie różnych elementów, uaktualnienie, modyfikację, tłumaczenie na różne języki, zmianę barw, okładek, wielkości i treści całości lub ich części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5) wprowadzenie do obrotu (zarówno oryginału jak i egzemplarzy), najem i użyczenie egzemplarzy w całości lub częśc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6)</w:t>
        <w:tab/>
        <w:t xml:space="preserve">publikację i rozpowszechnianie w całości lub w części za pomocą wizji lub fonii przewodowej albo bezprzewodowej przez stację naziemną, nadawanie za pośrednictwem satelity, równoległe i integralne nadawanie wyników prac przez inną organizację radiową bądź telewizyjną, transmisję komputerową (sieć szerokiego dostępu, Internet) łącznie </w:t>
        <w:br/>
        <w:t>z utrwalaniem w pamięci RAM oraz zezwalaniem na tworzenie i nadawanie kompilacj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7) wprowadzanie (w tym zlecanie wprowadzania osobom trzecim) dowolnych zmian w utworach, </w:t>
        <w:br/>
        <w:t xml:space="preserve">w tym: przystosowywanie, dokonywanie zmian układu, sporządzanie wyciągów, streszczeń, skrótów, dokonywanie aktualizacji, łączenie z innymi utworami oraz tłumaczenie </w:t>
        <w:br/>
        <w:t>– w odniesieniu do całości lub częśc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</w:t>
        <w:tab/>
        <w:t>udostępnianie, w szczególności poprzez przekazywanie wnioskodawcom wyników oceny, prezentację na spotkaniach z udziałem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Równocześnie z nabyciem autorskich praw majątkowych do utworów, Zamawiający nabywa własność wszystkich egzemplarzy i nośników, na których zostały utrwalone i przekazane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walone wyniki prac Wykonawca może pozostawić w swojej siedzibie wyłącznie dla celów dokument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78" w:leader="none"/>
        </w:tabs>
        <w:spacing w:lineRule="auto" w:line="360"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, że wykonując umowę będzie przestrzegał przepisów ustawy z dnia 4 lutego 1994 r. – o prawie autorskim i prawach pokrewnych i nie naruszy praw majątkowych osób trzecich, a utwory, przekaże Zamawiającemu w stanie wolnym od obciążeń prawami tych osób. W przypadku zgłoszenia przez osoby trzecie roszczeń opartych na zarzucie, że korzystanie z utworów/dzieła uzyskanych przez Zamawiającego na podstawie niniejszej umowy przez Zamawiającego lub jego następców prawnych narusza prawa własności intelektualnej przysługujące tym osobom, Zamawiający poinformuje Wykonawcę o takich roszczeniach, a Wykonawca podejmie niezbędne działania, mające na celu zażegnanie sporu i poniesie w związku z tym wszystkie koszty. W szczególności, w przypadku wytoczenia w związku z tym przeciwko Zamawiającemu lub jego następcy prawnemu powództwa z tytułu naruszenia praw własności intelektualnej, Wykonawca przystąpi do postępowania w charakterze strony pozwanej, a w razie braku takiej możliwości wystąpi z interwencją uboczną po stronie pozwanej oraz pokryje wszelkie koszty i odszkodowania, w tym koszty obsługi prawnej zasądzone od Zamawiającego lub jego następców pr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78" w:leader="none"/>
        </w:tabs>
        <w:spacing w:lineRule="auto" w:line="360" w:before="12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jpóźniej w dniu przekazania utworów, przedłoży Zamawiającemu oświadczenie wg wzoru stanowiącego załącznik nr 4 do umowy.</w:t>
      </w:r>
      <w:bookmarkStart w:id="1" w:name="_Hlk69477451"/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>§ 7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ako Administrator danych zapewni w okresie obowiązywania niniejszej umowy pełną ochronę pozyskanych danych osobowych oraz zgodność ze wszelkimi obecnymi oraz przyszłymi przepisami prawa dotyczącymi ochrony danych osobowych i prywatności, w tym </w:t>
        <w:br/>
        <w:t xml:space="preserve">w szczególności przepisów rozporządzenie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danych osobowych udostępniony w celu realizacji umowy Wykonawcy przez Zamawiającego obejmuje dane uczestników konsultacji: login oraz numer IP w przypadku uczestników; imię i nazwisko, nazwa instytucji, adres e-mail oraz wizerunek w przypadku części prelegentów. 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one do przetwarzania dane osobowe mogą być przetwarzane przez Wykonawcę wyłącznie w celu realizacji zadania, o którym mowa w § 2 i w terminie obowiązywania umowy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ując cel, o którym mowa w § 2 Wykonawca dokonuje czynności przetwarzania danych osobowych, o których mowa w niniejszej umowie oraz poleceniach i instrukcjach Zamawiającego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względniając charakter oraz zakres przetwarzania zobowiązuje się do: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przetwarzanych danych osobowych poprzez stosowanie odpowiednich środków technicznych i organizacyjnych zapewniających adekwatny stopień bezpieczeństwa odpowiadający ryzyku związanemu z przetwarzaniem danych osobowych, o których mowa </w:t>
        <w:br/>
        <w:t>w art. 32 RODO; 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wiązania się z obowiązku informacyjnego, o którym mowa w art. 13 i 14 RODO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wiązywania się z obowiązku odpowiadania na żądania osoby, której dane dotyczą, </w:t>
        <w:br/>
        <w:t>w zakresie wykonywania jej praw, o których mowa w rozdziale III RODO, oraz wywiązywania się z obowiązków określonych w art. 33-36 RODO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swoich pracowników do zachowania poufności danych osobowych i sposobów ich zabezpieczenia w tajemnicy, o której mowa w art. 28 ust. 3 lit. b RODO, także po ustaniu zatrudnienia u Wykonawcy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enia do przetwarzania jedynie przeszkolonych osób zatrudnionych u Wykonawcy </w:t>
        <w:br/>
        <w:t>i posiadających imienne upoważnienia do przetwarzania danych osobowych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zwłocznie, nie później jednak niż w ciągu 24 godzin, poinformuje Zamawiającego o: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ch przypadkach naruszenia obowiązków Wykonawcy dotyczących ochrony danych osobowych, naruszenia tajemnicy tych danych osobowych lub ich niewłaściwego wykorzystania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ch czynnościach z własnym udziałem w sprawach dotyczących ochrony danych osobowych prowadzonych w szczególności przez organ nadzorczy, Policję lub sąd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, tak wobec osób trzecich, jak i wobec Zamawiającego, </w:t>
        <w:br/>
        <w:t>za szkody powstałe w związku z nieprzestrzeganiem przepisów RODO, a także za przetwarzanie danych osobowych niezgodnie z umową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bookmarkStart w:id="2" w:name="_Hlk69709882"/>
      <w:bookmarkStart w:id="3" w:name="_Hlk69709784"/>
      <w:bookmarkEnd w:id="2"/>
      <w:bookmarkEnd w:id="3"/>
      <w:r>
        <w:rPr>
          <w:rFonts w:cs="Calibri" w:ascii="Calibri" w:hAnsi="Calibri"/>
          <w:sz w:val="22"/>
          <w:szCs w:val="22"/>
        </w:rPr>
        <w:t>Wykonawca może powierzyć dane osobowe do dalszego przetwarzania innym podmiotom jedynie w celu wykonania Umowy pod warunkiem, że wskazany podmiot daje gwarancję wdrożenia odpowiednich środków technicznych i organizacyjnych, o których mowa w art. 28 ust. 1 RODO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bookmarkStart w:id="4" w:name="_Hlk69709784"/>
      <w:bookmarkEnd w:id="4"/>
      <w:r>
        <w:rPr>
          <w:rFonts w:cs="Calibri" w:ascii="Calibri" w:hAnsi="Calibri"/>
          <w:sz w:val="22"/>
          <w:szCs w:val="22"/>
        </w:rPr>
        <w:t>Wykonawca zobowiązuje się zawrzeć z innymi podmiotami, o których mowa w ust. 8 pisemną umowę zgodną z celami i warunkami opisanymi w niniejszej Umowie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bookmarkStart w:id="5" w:name="_Hlk69709882"/>
      <w:bookmarkEnd w:id="5"/>
      <w:r>
        <w:rPr>
          <w:rFonts w:cs="Calibri" w:ascii="Calibri" w:hAnsi="Calibri"/>
          <w:sz w:val="22"/>
          <w:szCs w:val="22"/>
        </w:rPr>
        <w:t>Wykonawca ponosi pełną odpowiedzialność wobec Zamawiającego za niewywiązanie się ze spoczywających na innych podmiotach, o których mowa w ust. 8, obowiązków ochrony danych osobowych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ywanie danych osobowych, udostępnionych na podstawie niniejszej umowy, do państwa trzeciego może nastąpić jedynie po spełnieniu warunków określonych w rozdziale V RODO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426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wynagrodzenie Wykonawcy z tytułu przetwarzania danych osobowych jest zaspokojone w ramach wynagrodzenia, o którym mowa w § 3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620" w:leader="none"/>
          <w:tab w:val="left" w:pos="234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zachowania w tajemnicy wszelkich informacji związanych </w:t>
        <w:br/>
        <w:t xml:space="preserve">z realizacją swoich zobowiązań na podstawie lub w związku z umową oraz do niewykorzystywania ich do innych celów, niż związane z zawarciem lub wykonywaniem umowy. Klauzula poufności nie obejmuje informacji postrzeganych w kategoriach wiedzy powszechnej oraz dostępnej dla ogółu, chyba że stały się one jawne w wyniku naruszenia przedmiotowej umowy. Obowiązek zachowania poufności nie obowiązuje, gdy ujawnienia informacji wymagać będą bezwzględnie obowiązujące przepisy prawa, przy czym ujawnienie takie może nastąpić po uprzednim poinformowaniu drugiej strony o takim ujawnieniu oraz jego zakresie. Obowiązek </w:t>
        <w:br/>
        <w:t>i zasady zachowania poufności ww. informacji pozostają w mocy także przez okres 3 lat od rozwiązania/ wygaśnięcia/ zakończe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620" w:leader="none"/>
          <w:tab w:val="left" w:pos="234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nałożyć na osoby wskazane w Ofercie obowiązek zachowania poufności o którym mowa w ust. 1. Wykonawca ponosi odpowiedzialność za naruszenie przez osoby wskazane w Ofercie zasad pouf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620" w:leader="none"/>
          <w:tab w:val="left" w:pos="234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nie wykorzystywać danych, informacji i materiałów uzyskanych na podstawie lub w związku z realizacją postanowień umowy do celów innych niż prawidłowe wykonanie zobowiązań Wykonawcy na podstaw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620" w:leader="none"/>
          <w:tab w:val="left" w:pos="234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, że bez zgody Zamawiającego nie wykorzysta i nie udostępni osobom trzecim informacji i dokumentów pozyskanych i wytworzonych w trakcie realizacji Zadania, a także wyników pracy będąc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620" w:leader="none"/>
          <w:tab w:val="left" w:pos="2340" w:leader="none"/>
        </w:tabs>
        <w:spacing w:lineRule="auto" w:line="360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oddać niezbędnym procedurom i wypełnić obowiązki warunkujące uzyskanie przez Wykonawcę fizycznego dostępu do pomieszczeń Zamawiającego niezbędnych do prawidłowego wykonywania umowy, oraz procedurom niezbędnym do uzyskania ewentualnego dostępu do systemów elektronicznych Zamawiającego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 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spółpracy w sprawach związanych z wykonaniem umowy upoważnia się: </w:t>
      </w:r>
    </w:p>
    <w:p>
      <w:pPr>
        <w:pStyle w:val="Normal"/>
        <w:numPr>
          <w:ilvl w:val="1"/>
          <w:numId w:val="25"/>
        </w:numPr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e strony Zamawiającego: Annę Gibek, tel. Kom.: 782 110 237, tel.: 71 758 09 37,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anna.gibek@plsn.eu</w:t>
        </w:r>
      </w:hyperlink>
      <w:r>
        <w:rPr>
          <w:rFonts w:cs="Calibri" w:ascii="Calibri" w:hAnsi="Calibri"/>
          <w:sz w:val="22"/>
          <w:szCs w:val="22"/>
        </w:rPr>
        <w:t xml:space="preserve"> i Dorotę Patrzałek, tel.: 71 758 09 67, e-mail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dorota.patrzalek@plsn.eu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5"/>
        </w:numPr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, e-mail: …, </w:t>
        <w:br/>
        <w:t>tel. 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osób i danych wskazanych w ust. 1 oraz zmiana numeru rachunku bankowego, o którym mowa w § 3 ust. 4, następuje poprzez pisemne powiadomienie drugiej Strony i nie stanowi zmiany treści umowy, o której mowa w § 10 ust. 2.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 10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umową mają zastosowanie odpowiednie przepisy, o których mowa  w § 6, w § 7 oraz Kodeksu cywilnego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treści umowy wymaga zachowania formy pisemnej lub elektronicznej pod rygorem nieważnośc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rozwiązanie umowy w każdym czasie, za porozumieniem Stron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ry powstałe w związku z wykonywaniem umowy, Strony zgodnie poddają rozstrzygnięciu sądu powszechnego, właściwego miejscowo ze względu na siedzibę Zamawiającego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dwóch jednobrzmiących egzemplarzach, po 1 egzemplarzu dla każdej ze stron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umowy są następujące załączniki: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łącznik nr 1 – Odpis z właściwego rejestru, dotyczący Wykonawcy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pis Przedmiotu Zamówienia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3 – Oferta Wykonawcy z dnia ... 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Wzór oświadczenia Wykonawcy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łącznik nr 5 – Wzór protokołu</w:t>
      </w:r>
      <w:r>
        <w:rPr>
          <w:rFonts w:cs="Calibri" w:ascii="Calibri" w:hAnsi="Calibri"/>
          <w:spacing w:val="4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 w:before="12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do umow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Calibri" w:hAnsi="Calibri" w:cs="Calibri"/>
          <w:sz w:val="22"/>
          <w:szCs w:val="22"/>
        </w:rPr>
      </w:pPr>
      <w:bookmarkStart w:id="6" w:name="_Hlk75354831"/>
      <w:r>
        <w:rPr>
          <w:rFonts w:cs="Calibri" w:ascii="Calibri" w:hAnsi="Calibri"/>
          <w:sz w:val="22"/>
          <w:szCs w:val="22"/>
        </w:rPr>
        <w:t>Przedmiot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zorganizowanie jednodniowego (od 3 do 5 godzin łącznie) Wydarzenia Rocznego w formie zdalnej/online dla opinii publicznej, podsumowującego i promującego efekty projektów dofinansowanych ze środków Europejskiego Funduszu Rozwoju Regionalnego w ramach Programu Współpracy Interreg Polska – Saksonia 2014-2020 zrealizowanych w IV osi priorytetowej „Współpraca partnerska i potencjał instytucjonalny” (cel szczegółowy: intensyfikacja instytucjonalnej i partnerskiej współpracy pomiędzy obywatelami i instytucjami we wszystkich obszarach życia publicznego na rzecz rozwoju pogranicza”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zamówienia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Zamówienie na organizację wydarzenia obejmuje: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pewnienie m.in.: oprogramowania do transmisji online w czasie rzeczywistym, dedykowanej platformy do obsługi wydarzenia wraz z realizatorami i mikserem streamingowym; </w:t>
      </w:r>
    </w:p>
    <w:p>
      <w:pPr>
        <w:pStyle w:val="Normal"/>
        <w:spacing w:lineRule="exact" w:line="240" w:before="240" w:after="24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Platforma powinna posiadać przynajmniej następujące funkcjonalności: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możliwość realizacji spotkania do 5 godzin, 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możliwość zapewnienia aktywnego udziału w wydarzeniu min. 200 uczestników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możliwość udziału uczestników spotkania w systemie video i audio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możliwość wyświetlania prezentacji/plików multimedialnych i ich nawigowania przez prelegentów uczestniczących w wydarzeniu online; Wykonawca będzie odpowiedzialny za obsługę prezentacji/ plików multimedialnych uczestników stacjonarnych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możliwość udostępnienia ekranu przez uczestnika spotkania/ prelegenta, 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udzielenia głosu wybranemu uczestnikowi/prelegentowi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możliwość podziału ekranu na mniejsze moduły/okienka tak by zapewnić uczestnikom spotkania jednocześnie widok prelegenta + widok wyświetlanej prezentacji + </w:t>
      </w:r>
      <w:bookmarkStart w:id="7" w:name="_Hlk79147727"/>
      <w:r>
        <w:rPr>
          <w:rFonts w:cs="Calibri" w:ascii="Calibri" w:hAnsi="Calibri"/>
          <w:sz w:val="22"/>
          <w:szCs w:val="22"/>
        </w:rPr>
        <w:t>(w razie wystąpienia potrzeby) widok jednego lub dwóch tłumaczy polskiego języka migowego (PJM) lub/i niemieckiego języka migowego (NJM) na bieżąco przekładającego spotkanie na język migowy</w:t>
      </w:r>
      <w:bookmarkEnd w:id="7"/>
      <w:r>
        <w:rPr>
          <w:rFonts w:cs="Calibri" w:ascii="Calibri" w:hAnsi="Calibri"/>
          <w:sz w:val="22"/>
          <w:szCs w:val="22"/>
        </w:rPr>
        <w:t xml:space="preserve">; podział ekranu na mniejsze moduły/okienka  nie powinien wpływać na jakość odbioru prezentowanych treści. Prezentowany obraz powinien być odpowiednio wyskalowany; wyświetlana prezentacja nie może być nazbyt pomniejszona, </w:t>
        <w:br/>
        <w:t xml:space="preserve">a prezentowane w niej treści, obraz osoby zabierającej głos i obraz tłumacza powinny być wyraźnie widoczne dla uczestników konsultacji, 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możliwość zadawania pytań prelegentom przez uczestników w formie czatu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zapisywania czatu,</w:t>
      </w:r>
    </w:p>
    <w:p>
      <w:pPr>
        <w:pStyle w:val="Normal"/>
        <w:numPr>
          <w:ilvl w:val="0"/>
          <w:numId w:val="24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nagrania audio i video spotkani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zapewnienie łącza internetowego o odpowiedniej przepustowości (upload min 300mb/s, download min 300mb/s)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kompletną obsługę techniczną wydarzenia, w tym możliwość stałego kontaktu telefonicznego  z obsługą techniczną w trakcie Wydarzeni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pewnienie dwujęzyczności wydarzenia w tym trzech kanałów językowych: wersji oryginalnej mówcy i dwóch wersji językowych tłumaczenia na język polski i niemiecki; zapewnienie kanałów do tłumaczenia symultanicznego z możliwością ich przełączania (odsłuchu/streamu) oraz w miarę możliwości łatwej obsługi interfejsu przez tłumaczy. </w:t>
        <w:br/>
      </w:r>
      <w:r>
        <w:rPr>
          <w:rFonts w:cs="Calibri" w:ascii="Calibri" w:hAnsi="Calibri"/>
          <w:b/>
          <w:bCs/>
          <w:sz w:val="22"/>
          <w:szCs w:val="22"/>
        </w:rPr>
        <w:t>Tłumaczy do obsługi wydarzenia zapewnia Zamawiający (dwie osoby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wę wizualną: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- opracowanie i transmisję planszy informacyjnej przed rozpoczęciem spotkania (ekran startowy z logotypem programu, tytułem wydarzenia i agendą w języku polskim i niemieckim);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- opracowanie i wyświetlanie podpisów dotyczących transmisji, m.in. imię, nazwisko, funkcja prelegentów, temat prelekcji, nazwa wydarzenia;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- opracowanie i wyświetlanie pomiędzy poszczególnymi częściami Wydarzenia krótkich spotów reklamowych/animacji multimedialnych z wykorzystaniem logotypów związanych z Programem; jeżeli Wykonawca dysponuje dodatkowymi narzędziami promocyjnymi, chętnie zostaną one ujęte w zleceniu po wcześniejszej akceptacji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przeprowadzenie dwóch krótkich ankiet w formie elektronicznej (np. z wykorzystaniem narzędzi typu Mentimeter) wraz z prezentacją wyników głosowani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udostępnienie czatu celem zadawania pytań prelegentom przez uczestników lub innego modułu do zadawania pytań pisemnych i monitorowanie czatu z możliwością ewentualnego kasowania wypowiedzi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nagrywanie wydarzenia i udostępnienie Zamawiającemu nagrania w pliku oryginalnym oraz w pliku nadającym się do publikowania na stronie internetowej Programu oraz w mediach społecznościowych z niewidocznym czatem; utrwalenia nagrania w formacie mp4 lub posiadającym zbliżone lub lepsze parametry niż format mp4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dostarczenie najpóźniej 3 dni po zakończonym wydarzeniu zmontowanego wideogramu z wydarzenia oraz link do chmury z możliwością późniejszej publikacji w internecie (strona www, media społecznościowe)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wykonanie do 20 print screenów z Wydarzeni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przygotowanie raportu/statystyk podsumowujących spotkanie dotyczących: czasu trwania wydarzenia, liczbę osób zalogowanych, imienną listę osób zalogowanych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przeprowadzenie dwóch prób Wydarzenia, w tym jednej generalnej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szczególnej potrzeby przez uczestnika spotkania zapewnienie jednego do dwóch widoków dla tłumacza polskiego języka migowego (PJM) lub/i niemieckiego języka migowego (NJM) przekładającego/przekładających spotkanie na bieżąco. W razie zaistnienia takiej potrzeby </w:t>
      </w:r>
      <w:r>
        <w:rPr>
          <w:rFonts w:cs="Calibri" w:ascii="Calibri" w:hAnsi="Calibri"/>
          <w:b/>
          <w:bCs/>
          <w:sz w:val="22"/>
          <w:szCs w:val="22"/>
        </w:rPr>
        <w:t>tłumacza/y migowego/migowych do obsługi wydarzenia zapewnia Zamawiający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dwóch prób Wydarzenia, w tym jednej próby generalnej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sporządzenie raportu z wykonanych zadań w ramach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ogólne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otrzebne materiały merytoryczne zapewni Zamawiający</w:t>
      </w:r>
    </w:p>
    <w:p>
      <w:pPr>
        <w:pStyle w:val="Normal"/>
        <w:numPr>
          <w:ilvl w:val="1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 uczestniczyć w Wydarzeniu wystarczy dostęp do urządzenia podłączonego do Internetu.</w:t>
      </w:r>
    </w:p>
    <w:p>
      <w:pPr>
        <w:pStyle w:val="Normal"/>
        <w:numPr>
          <w:ilvl w:val="1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jestrację na Wydarzenie przeprowadzi Zamawiający. </w:t>
      </w:r>
    </w:p>
    <w:p>
      <w:pPr>
        <w:pStyle w:val="Normal"/>
        <w:numPr>
          <w:ilvl w:val="1"/>
          <w:numId w:val="22"/>
        </w:numPr>
        <w:rPr/>
      </w:pPr>
      <w:r>
        <w:rPr>
          <w:rFonts w:cs="Calibri" w:ascii="Calibri" w:hAnsi="Calibri"/>
          <w:sz w:val="22"/>
          <w:szCs w:val="22"/>
        </w:rPr>
        <w:t>Wykonawca prześle Zamawiającemu link do Wydarzenia najpóźniej 5 dni przed Wydarzeni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ydarzenia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uczestników — do 200 osób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wydarzenia online prowadzący przebywają w swoim miejscu pracy lub zamieszkania z możliwością zaprezentowania tego miejsca za pomocą stosownego sprzętu (np. kamerki)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wydarzenia online prezentujący projekty przebywają w swoim miejscu pracy lub zamieszkania z możliwością zaprezentowania tego miejsca za pomocą stosownego sprzętu (np. kamerki)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wydarzenia online uczestnicy przebywają w swoim miejscu pracy lub zamieszkania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y w czasie rzeczywistym będą widzieli i słyszeli moderatora, osoby witające, osoby prezentujące projekty oraz panelistów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y będą mogli zabierać głos: zarówno „głosowo” po wcześniejszym ustaleniu zasad, jak i pisemnie poprzez czat lub inne narzędzie obsługiwane na bieżąco w trakcie wydarzenia, również z możliwością zgłaszania wypowiedzi np. za pomocą funkcji „podnieś rękę”.</w:t>
      </w:r>
    </w:p>
    <w:p>
      <w:pPr>
        <w:pStyle w:val="Normal"/>
        <w:numPr>
          <w:ilvl w:val="1"/>
          <w:numId w:val="17"/>
        </w:numPr>
        <w:rPr/>
      </w:pPr>
      <w:r>
        <w:rPr>
          <w:rFonts w:cs="Calibri" w:ascii="Calibri" w:hAnsi="Calibri"/>
          <w:sz w:val="22"/>
          <w:szCs w:val="22"/>
        </w:rPr>
        <w:t>podczas Wydarzenia będą prezentowane od 5 do 10 projektów z IV osi priorytetowej Programu; czas prezentacji od 5 do 20 minut;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czas Wydarzenia przeprowadzone dwie ankiety/quizy dla uczestników oraz zostanie rozstrzygnięty konkurs przeprowadzony wcześniej przez Zamawiającego. 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dwujęzyczny ekran startowy z tytułem Wydarzenia, logotypem programu, dwujęzyczną agendą (treść agendy w języku polskim i niemieckim zapewni Zamawiający).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racuje i krótkie spoty reklamowe/wizualizacje (dżingle) prezentujące logotypy związane z Programem lub projektami i wyświetli pomiędzy częściami programu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mówienia muszą odbyć się dwie próby realizacji Wydarzenia, w tym jedna próba general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y przebieg wydarzenia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jestracja uczestników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rejestrowaniu uczestników moderator Wydarzenia rozpocznie spotkanie (moderatora zapewnia Zamawiający)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tania uczestników dokonają dwie osoby zaproszone przez Wykonawcę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witaniu nastąpi wprowadzenie do prezentacji projektów z IV osi priorytetowej PW Interreg Polska – Saksonia 2014-2020 na podstawie krótkiej prezentacji w formie power point / filmów. 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kieta/quiz na żywo z wykorzystaniem dostępnych aplikacji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projektowa: prezentacja projektów z wykorzystaniem elektronicznych materiałów promocyjnych oraz możliwością np. wirtualnego zwiedzania. Wejścia moderatora zapowiadającego kolejny projekt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trzygnięcie konkursu przeprowadzonego przed Wydarzeniem Rocznym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szenie do wspólnego zdjęcia online (print screen) z włączonymi kamerkami.</w:t>
      </w:r>
    </w:p>
    <w:p>
      <w:pPr>
        <w:pStyle w:val="Normal"/>
        <w:numPr>
          <w:ilvl w:val="1"/>
          <w:numId w:val="13"/>
        </w:numPr>
        <w:rPr>
          <w:rFonts w:ascii="Calibri" w:hAnsi="Calibri" w:cs="Calibri"/>
          <w:sz w:val="22"/>
          <w:szCs w:val="22"/>
        </w:rPr>
      </w:pPr>
      <w:bookmarkStart w:id="8" w:name="_Hlk75354831"/>
      <w:r>
        <w:rPr>
          <w:rFonts w:cs="Calibri" w:ascii="Calibri" w:hAnsi="Calibri"/>
          <w:sz w:val="22"/>
          <w:szCs w:val="22"/>
        </w:rPr>
        <w:t>Podsumowanie, podziękowanie, zakończenie wydarzenia.</w:t>
      </w:r>
      <w:bookmarkEnd w:id="8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cs="Calibri" w:ascii="Calibri" w:hAnsi="Calibri"/>
          <w:sz w:val="22"/>
          <w:szCs w:val="22"/>
        </w:rPr>
        <w:t>Termin realizacji zamówienia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owany termin realizacji Wydarzenia: 24 września 2021 r. </w:t>
        <w:br/>
        <w:t>Całość Zamówienia zostanie zrealizowana w terminie do 2 miesięcy od dnia podpisania umowy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4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zamówienia Wykonawca zobowiązany jest do: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Ścisłej współpracy z Zamawiającym i pracownikami Wspólnego Sekretariatu Programu Współpracy Interreg Polska – Saksonia 2014-2020 wskazanymi po podpisaniu umowy na każdym etapie realizacji zamówienia,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Zachowania najwyższej staranności i działania zgodnie z obowiązującym stanem prawnym.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a wymogów dotyczących zasad wizualizacji wskazanych w dokumentach dostępnych na stronie: </w:t>
      </w:r>
    </w:p>
    <w:p>
      <w:pPr>
        <w:pStyle w:val="Normal"/>
        <w:spacing w:lineRule="exact" w:line="240" w:before="240" w:after="240"/>
        <w:ind w:left="1080" w:hanging="0"/>
        <w:jc w:val="both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pl.plsn.eu/documents/19524/32422/Poradnik+beneficjenta/db281585-7baa-406b-a6cb-f7bc2db8789a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przedmiotu zamówienia zgodnie z „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Wytycznymi w zakresie realizacji zasady równości szans i niedyskryminacji, w tym dostępności dla osób z niepełnosprawnościami oraz zasady równości szans kobiet i mężczyzn w ramach funduszy unijnych na lata 2014-2020</w:t>
        </w:r>
      </w:hyperlink>
      <w:r>
        <w:rPr>
          <w:rFonts w:cs="Calibri" w:ascii="Calibri" w:hAnsi="Calibri"/>
          <w:sz w:val="22"/>
          <w:szCs w:val="22"/>
        </w:rPr>
        <w:t>” w szczególności określonych w Załączniku nr  2 do ww. wytycznych - „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Standardy dostępności dla polityki spójności 2014-2020 w zakresie materiałów multimedialnych oraz transmisji on-line</w:t>
        </w:r>
      </w:hyperlink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dpowiada za wszelkie zobowiązania formalno – prawne wobec podmiotów z nim współpracujących, przy lub na rzecz realizacji niniejszego zamówienia. </w:t>
      </w:r>
    </w:p>
    <w:p>
      <w:pPr>
        <w:pStyle w:val="Normal"/>
        <w:numPr>
          <w:ilvl w:val="2"/>
          <w:numId w:val="23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dpisaniu umowy Zamawiający wymaga organizacji w szczególności następujących spotkań: 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spotkanie robocze online, w trakcie którego Wykonawca będzie zobowiązany omówić Szczegółowy opis realizacji zadania; Spotkanie zostanie zorganizowane przez Zamawiającego w formie wideokonferencji w terminie nie później niż 5 dni roboczych od dnia podpisania umowy (do 3 h).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3 spotkania robocze za pośrednictwem ZOOM, w tym spotkanie z moderatorem celem omówienia sporządzonego scenariusza (do 2 h). 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próba generalna najpóźniej na dzień przed wydarzeniem obejmująca wszystkie kwestie techniczne (do 4 h). 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próba streamingu podczas próby generalnej (do 1h)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tkania z prelegentami zdalnymi. W terminie ustalonym podczas spotkania roboczego Wspólny Sekretariat Programu Współpracy Interreg Polska – Saksonia 2014-2020 przekaże Uczestnikom zdalnym kontakt do Wykonawcy celem ustalenia szczegółów ich udziału w wydarzeniu i ewentualnego przeszkolenia z funkcjonalności platformy do wideokonferencji.</w:t>
      </w:r>
    </w:p>
    <w:p>
      <w:pPr>
        <w:pStyle w:val="Normal"/>
        <w:numPr>
          <w:ilvl w:val="0"/>
          <w:numId w:val="8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potrzeby Wykonawca weźmie udział w większej liczbie spotkań </w:t>
        <w:br/>
        <w:t>z Zamawiającym.</w:t>
      </w:r>
    </w:p>
    <w:p>
      <w:pPr>
        <w:pStyle w:val="Normal"/>
        <w:spacing w:lineRule="exact" w:line="240" w:before="240" w:after="240"/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realizacji zadania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 dni roboczych po spotkaniu roboczym, o którym mowa w pkt 7 lit. f) Wykonawca przekaże do akceptacji Zamawiającego Szczegółowy opis realizacji zadania. Na prośbę Wykonawcy Zamawiający może wydłużyć czas na przygotowanie szczegółowego opisu realizacji zadania maksymalnie o 2 dni robocze.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opis realizacji zadania będzie zawierał szczegółową koncepcję realizacji wydarzenia, projekt aranżacji, projekt graficzny, harmonogram prowadzonych prac, link lub kod do przeprowadzenia testów oraz przedmiotowych transmisji, wskazany i opisany system do zadawania pytań w formie czatu wykorzystywany podczas konferencji, propozycje plansz informacyjnych, belki podpisów oraz opis funkcjonalności platformy. 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uwzględnić uwagi Zamawiającego do Szczegółowego opisu realizacji zadania. Zamawiający w ciągu 2 dni roboczych zaakceptuje dokument będący Szczegółowym opisem realizacji zamówienia lub zgłosi poprawki, które Wykonawca obowiązany będzie uwzględnić w ciągu kolejnych 2 dni roboczych. Zamawiający zastrzega sobie prawo czterokrotnego wnoszenia uwag i zastrzeżeń w sytuacji, gdy Wykonawca nie uwzględni wszystkich jego uwag i zastrzeżeń zgłoszonych uprzednio.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acja lub zgłoszenie uwag nastąpi drogą poczty elektronicznej.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akceptowaniu przez Zamawiającego Szczegółowego opisu realizacji zadania, Wykonawca przystąpi do realizacji Przedmiotu zamówienia. </w:t>
      </w:r>
    </w:p>
    <w:p>
      <w:pPr>
        <w:pStyle w:val="Normal"/>
        <w:numPr>
          <w:ilvl w:val="1"/>
          <w:numId w:val="19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erminie 3 dni roboczych od otrzymania agendy przekaże do akceptacji Zamawiającego minutowy scenariusz techniczny; Wykonawca zobowiązany jest do uwzględnienia uwag Zamawiającego do scenariusza.</w:t>
      </w:r>
    </w:p>
    <w:p>
      <w:pPr>
        <w:pStyle w:val="Normal"/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4"/>
        </w:numPr>
        <w:spacing w:lineRule="exact" w:line="240" w:before="240" w:after="24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zamówienia: </w:t>
      </w:r>
    </w:p>
    <w:p>
      <w:pPr>
        <w:pStyle w:val="Normal"/>
        <w:keepNext w:val="true"/>
        <w:keepLines/>
        <w:numPr>
          <w:ilvl w:val="0"/>
          <w:numId w:val="12"/>
        </w:numPr>
        <w:spacing w:lineRule="exact" w:line="240" w:before="240" w:after="240"/>
        <w:ind w:left="1068" w:hanging="36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gotuje, zarejestruje, wyemituje na żywo i zapewni zapis transmisji Wydarzenia rocznego Programu Interreg Polska – Saksonia 2014-2020.</w:t>
      </w:r>
    </w:p>
    <w:p>
      <w:pPr>
        <w:pStyle w:val="Normal"/>
        <w:keepNext w:val="true"/>
        <w:keepLines/>
        <w:numPr>
          <w:ilvl w:val="0"/>
          <w:numId w:val="12"/>
        </w:numPr>
        <w:spacing w:lineRule="exact" w:line="240" w:before="240" w:after="240"/>
        <w:ind w:left="1068" w:hanging="36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profesjonalną platformę wraz z licencją do realizacji wydarzenia on-line do połączenia co najmniej 200 uczestników. </w:t>
      </w:r>
    </w:p>
    <w:p>
      <w:pPr>
        <w:pStyle w:val="Normal"/>
        <w:keepNext w:val="true"/>
        <w:keepLines/>
        <w:numPr>
          <w:ilvl w:val="0"/>
          <w:numId w:val="12"/>
        </w:numPr>
        <w:spacing w:lineRule="exact" w:line="240" w:before="240" w:after="240"/>
        <w:ind w:left="1068" w:hanging="36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hosta – osobę do poprowadzenia wydarzenia on-line, posiadającą doświadczenie w prowadzeniu minimum 3 konferencji on-line lub wideokonferencji w ciągu ostatnich 3 lat.</w:t>
      </w:r>
    </w:p>
    <w:p>
      <w:pPr>
        <w:pStyle w:val="Normal"/>
        <w:keepNext w:val="true"/>
        <w:keepLines/>
        <w:numPr>
          <w:ilvl w:val="0"/>
          <w:numId w:val="12"/>
        </w:numPr>
        <w:spacing w:lineRule="exact" w:line="240" w:before="240" w:after="240"/>
        <w:ind w:left="1068" w:hanging="360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rzenie zostanie tak przygotowane przez Wykonawcę, aby była możliwość wyświetlania:</w:t>
      </w:r>
    </w:p>
    <w:p>
      <w:pPr>
        <w:pStyle w:val="Normal"/>
        <w:numPr>
          <w:ilvl w:val="0"/>
          <w:numId w:val="27"/>
        </w:numPr>
        <w:spacing w:lineRule="exact" w:line="240" w:before="240" w:after="240"/>
        <w:ind w:left="1329" w:hanging="425"/>
        <w:rPr/>
      </w:pPr>
      <w:r>
        <w:rPr>
          <w:rFonts w:cs="Calibri" w:ascii="Calibri" w:hAnsi="Calibri"/>
          <w:sz w:val="22"/>
          <w:szCs w:val="22"/>
        </w:rPr>
        <w:t xml:space="preserve">plansz informacyjnych (slajdy), </w:t>
      </w:r>
    </w:p>
    <w:p>
      <w:pPr>
        <w:pStyle w:val="Normal"/>
        <w:numPr>
          <w:ilvl w:val="0"/>
          <w:numId w:val="27"/>
        </w:numPr>
        <w:spacing w:lineRule="exact" w:line="240" w:before="240" w:after="240"/>
        <w:ind w:left="1329" w:hanging="425"/>
        <w:rPr/>
      </w:pPr>
      <w:r>
        <w:rPr>
          <w:rFonts w:cs="Calibri" w:ascii="Calibri" w:hAnsi="Calibri"/>
          <w:sz w:val="22"/>
          <w:szCs w:val="22"/>
        </w:rPr>
        <w:t xml:space="preserve">prezentacji, </w:t>
      </w:r>
    </w:p>
    <w:p>
      <w:pPr>
        <w:pStyle w:val="Normal"/>
        <w:numPr>
          <w:ilvl w:val="0"/>
          <w:numId w:val="27"/>
        </w:numPr>
        <w:spacing w:lineRule="exact" w:line="240" w:before="240" w:after="240"/>
        <w:ind w:left="1329" w:hanging="425"/>
        <w:jc w:val="both"/>
        <w:rPr/>
      </w:pPr>
      <w:r>
        <w:rPr>
          <w:rFonts w:cs="Calibri" w:ascii="Calibri" w:hAnsi="Calibri"/>
          <w:sz w:val="22"/>
          <w:szCs w:val="22"/>
        </w:rPr>
        <w:t>zadawania pytań przez uczestników konferencji w formie czatu,</w:t>
      </w:r>
    </w:p>
    <w:p>
      <w:pPr>
        <w:pStyle w:val="Normal"/>
        <w:numPr>
          <w:ilvl w:val="0"/>
          <w:numId w:val="27"/>
        </w:numPr>
        <w:spacing w:lineRule="exact" w:line="240" w:before="240" w:after="240"/>
        <w:ind w:left="132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doku moderatora spotkania naprzemiennie z osobami zabierającymi głos,</w:t>
      </w:r>
    </w:p>
    <w:p>
      <w:pPr>
        <w:pStyle w:val="Normal"/>
        <w:numPr>
          <w:ilvl w:val="0"/>
          <w:numId w:val="27"/>
        </w:numPr>
        <w:spacing w:lineRule="exact" w:line="240" w:before="240" w:after="240"/>
        <w:ind w:left="1329" w:hanging="425"/>
        <w:jc w:val="both"/>
        <w:rPr>
          <w:rFonts w:ascii="Calibri" w:hAnsi="Calibri" w:cs="Calibri"/>
          <w:sz w:val="22"/>
          <w:szCs w:val="22"/>
        </w:rPr>
      </w:pPr>
      <w:bookmarkStart w:id="9" w:name="_Hlk79147883"/>
      <w:r>
        <w:rPr>
          <w:rFonts w:cs="Calibri" w:ascii="Calibri" w:hAnsi="Calibri"/>
          <w:sz w:val="22"/>
          <w:szCs w:val="22"/>
        </w:rPr>
        <w:t>widoku lub dwóch widoków tłumacza polskiego języka migowego (PJM) lub/i tłumacza niemieckiego języka migowego na bieżąco przekładającego spotkanie na język migowy - na zgłoszenie Zamawiającego, jeżeli zaistnieje taka potrzeba,</w:t>
      </w:r>
      <w:bookmarkEnd w:id="9"/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spacing w:lineRule="exact" w:line="240" w:before="240" w:after="240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ogiem uczestnictwa w Wydarzeniu będzie konieczność wcześniejszej rejestracji - podania imienia, nazwiska, adresu email oraz nazwy reprezentowanej Instytucji. Rejestracja będzie się odbywała za pomocą formularza rejestracyjnego przygotowanego przez Zamawiającego. Na podstawie opracowanej listy Wykonawca będzie wpuszczał uczestników na wydarzenie</w:t>
      </w:r>
    </w:p>
    <w:p>
      <w:pPr>
        <w:pStyle w:val="Normal"/>
        <w:numPr>
          <w:ilvl w:val="0"/>
          <w:numId w:val="12"/>
        </w:numPr>
        <w:spacing w:lineRule="exact" w:line="240" w:before="240" w:after="240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ako Administrator danych musi spełnić wszystkie wymogi jakie nakłada na niego rozporządzenie Parlamentu Europejskiego i Rady (UE) 2016/679  z  dnia  27  kwietnia  2016  r.  w  sprawie  ochrony  osób  fizycznych  w  związku z przetwarzaniem danych osobowych i w sprawie swobodnego przepływu takich danych oraz uchylenia dyrektywy 95/46/WE (ogólne rozporządzenie o ochronie danych) (Dz. Urz. UE L 119 z 04.05.2016, str. 1), dalej „RODO”,</w:t>
      </w:r>
    </w:p>
    <w:p>
      <w:pPr>
        <w:pStyle w:val="Normal"/>
        <w:numPr>
          <w:ilvl w:val="0"/>
          <w:numId w:val="12"/>
        </w:numPr>
        <w:spacing w:lineRule="exact" w:line="240" w:before="240" w:after="240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zobowiązany do zbierania pytań on-line od uczestników zadawanych na czacie platformy w trakcie Wydarzenia. Zebrane, uporządkowane uwagi/pytania przekazane przez uczestników w trakcie Wydarzenia przekaże Zamawiającemu w terminie 3 dni po jej zakończeniu w raporcie, o którym mowa w pkt 11 lit. c).</w:t>
      </w:r>
    </w:p>
    <w:p>
      <w:pPr>
        <w:pStyle w:val="Normal"/>
        <w:numPr>
          <w:ilvl w:val="0"/>
          <w:numId w:val="12"/>
        </w:numPr>
        <w:spacing w:lineRule="exact" w:line="240" w:before="240" w:after="240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prowadzi próbę nagrania co najmniej 1 dzień przed Wydarzeniem z uwzględnieniem funkcji platformy online. </w:t>
      </w:r>
    </w:p>
    <w:p>
      <w:pPr>
        <w:pStyle w:val="Normal"/>
        <w:keepNext w:val="true"/>
        <w:keepLines/>
        <w:numPr>
          <w:ilvl w:val="1"/>
          <w:numId w:val="14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ne techniczne 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usterek obrazu i dźwięku.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a synchronizacja obrazu i dźwięku – opóźnienie/wyprzedzenie fonii względem sygnału wizji nie powinno przekraczać wartości -20/+40 ms.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/>
      </w:pPr>
      <w:r>
        <w:rPr>
          <w:rFonts w:cs="Calibri" w:ascii="Calibri" w:hAnsi="Calibri"/>
          <w:sz w:val="22"/>
          <w:szCs w:val="22"/>
        </w:rPr>
        <w:t>Sprzęt niezbędny do realizacji transmisji on-line wraz z jego obsługą, które zapewnią połączenia audio/video on-line z 4 osobami/lokalizacjami na żywo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alternatywnego łącza do przeprowadzenia transmisji internetowej - przepustowość łącza minimum 300 Mb/s, zarówno w przypadku prędkości pobierania, jak i wysyłania.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/>
      </w:pPr>
      <w:r>
        <w:rPr>
          <w:rFonts w:cs="Calibri" w:ascii="Calibri" w:hAnsi="Calibri"/>
          <w:sz w:val="22"/>
          <w:szCs w:val="22"/>
        </w:rPr>
        <w:t>Serwer streamingowy wraz z infrastrukturą software i hardware do przeprowadzenia transmisji, w tym: zrównoważony poziom dźwięku, wysoka rozdzielczość obrazu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HTML5 umożliwiający implementację na stronie internetowej Zamawiającego, spełniający co najmniej wymagania: responsywność - automatyczne dostosowanie wymiarów do szablonów stron, obsługę protokołów HLS i MPEG DASH, w zależności od użytych przez internautów przeglądarek internetowych. Uruchomienie playera musi nastąpić przy wykorzystaniu standardowych komponentów urządzeń/ przeglądarek internetowych, bez konieczności instalowania i/lub uruchamiania dodatkowych komponentów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/>
      </w:pPr>
      <w:r>
        <w:rPr>
          <w:rFonts w:cs="Calibri" w:ascii="Calibri" w:hAnsi="Calibri"/>
          <w:sz w:val="22"/>
          <w:szCs w:val="22"/>
        </w:rPr>
        <w:t>możliwość regulacji poziomu dźwięku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ość odtwarzania w trybie pełnoekranowym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sowanie mechanizmu DVR (Digital Video Recorder) z oknem czasowym obejmującym cały materiał,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waryjne zabezpieczenie transmisji </w:t>
      </w:r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techniczne transmisji mogą ulec zmianie, pod warunkiem obustronnego zaakceptowania nowych parametrów na spotkaniu roboczym.</w:t>
      </w:r>
      <w:bookmarkStart w:id="10" w:name="_Hlk33969534"/>
    </w:p>
    <w:p>
      <w:pPr>
        <w:pStyle w:val="Normal"/>
        <w:keepNext w:val="true"/>
        <w:keepLines/>
        <w:numPr>
          <w:ilvl w:val="0"/>
          <w:numId w:val="28"/>
        </w:numPr>
        <w:spacing w:lineRule="exact" w:line="240" w:before="240" w:after="24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realizację transmisji w sposób możliwy do odbioru streamingu poprzez komputer PC, a także urządzenia mobilne (telefon, tablet).</w:t>
      </w:r>
      <w:bookmarkEnd w:id="10"/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 w:before="240" w:after="240"/>
        <w:ind w:left="1440" w:hanging="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zdawczość</w:t>
      </w:r>
    </w:p>
    <w:p>
      <w:pPr>
        <w:pStyle w:val="Normal"/>
        <w:spacing w:lineRule="exact" w:line="24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Wykonawca przekaże Zamawiającemu drogą elektroniczną w ciągu 3 dni po Wydarzeniu nagranie i raport z realizacji z opisem Wydarzenia, a w tym:</w:t>
      </w:r>
    </w:p>
    <w:p>
      <w:pPr>
        <w:pStyle w:val="Normal"/>
        <w:numPr>
          <w:ilvl w:val="0"/>
          <w:numId w:val="21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konferencji; statystyki i wskaźniki z udziału uczestników w konferencji: </w:t>
      </w:r>
    </w:p>
    <w:p>
      <w:pPr>
        <w:pStyle w:val="Normal"/>
        <w:numPr>
          <w:ilvl w:val="0"/>
          <w:numId w:val="21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zarejestrowanych osób, liczba aktywnych uczestników konferencji, </w:t>
      </w:r>
    </w:p>
    <w:p>
      <w:pPr>
        <w:pStyle w:val="Normal"/>
        <w:numPr>
          <w:ilvl w:val="0"/>
          <w:numId w:val="21"/>
        </w:numPr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 z zagregowanymi pytaniami z czatu w formie tabeli zawierający nick użytkownika  lub imię i nazwisko oraz treść pytania (wersja pdf i wersja edytowalna dokumentu). </w:t>
      </w:r>
    </w:p>
    <w:p>
      <w:pPr>
        <w:pStyle w:val="Normal"/>
        <w:spacing w:lineRule="exact" w:line="24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ciągu kolejnych 2 dni roboczych zaakceptuje raport lub zgłosi poprawki, które Wykonawca zobowiązany będzie uwzględnić w ciągu kolejnych 2 dni roboczych. Akceptacja lub zgłoszenie uwag nastąpi drogą elektroniczną</w:t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/>
      </w:pPr>
      <w:r>
        <w:rPr>
          <w:rFonts w:cs="Calibri" w:ascii="Calibri" w:hAnsi="Calibri"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</w:t>
      </w:r>
    </w:p>
    <w:p>
      <w:pPr>
        <w:pStyle w:val="Normal"/>
        <w:widowControl w:val="false"/>
        <w:suppressAutoHyphens w:val="true"/>
        <w:spacing w:before="96" w:after="9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WZÓR]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/>
      </w:pPr>
      <w:r>
        <w:rPr>
          <w:rFonts w:cs="Calibri" w:ascii="Calibri" w:hAnsi="Calibri"/>
          <w:sz w:val="22"/>
          <w:szCs w:val="22"/>
        </w:rPr>
        <w:t>Ja niżej podpisany ……………………….., zamieszkały w ……………………………………… przy ………………………….., PESEL ………………………, niniejszym oświadczam, że: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spacing w:before="96" w:after="96"/>
        <w:jc w:val="both"/>
        <w:rPr/>
      </w:pPr>
      <w:r>
        <w:rPr>
          <w:rFonts w:cs="Calibri" w:ascii="Calibri" w:hAnsi="Calibri"/>
          <w:sz w:val="22"/>
          <w:szCs w:val="22"/>
        </w:rPr>
        <w:t>Działając w imieniu …………………, z siedzibą w ………………………….., przy …………………., wpisaną do …………………, pod numerem ……………., NIP ……………………….., niniejszym oświadczam, że: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yniki prac powstałe w ramach realizacji umowy nr ………………… z dnia …………………… są dziełem/utworem autorskim, nie powielają w całości lub części treści już istniejących, podlegających ochronie prawno-autorskiej w rozumieniu przepisów ustawy z dnia 4 lutego 1994 r. o prawie autorskim i prawach pokrewnych (Dz. U. z 2021 r., poz. 1062, z późn. zm.).</w:t>
      </w:r>
    </w:p>
    <w:p>
      <w:pPr>
        <w:pStyle w:val="Normal"/>
        <w:widowControl w:val="false"/>
        <w:suppressAutoHyphens w:val="true"/>
        <w:spacing w:before="96" w:after="96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przeniesione na mocy ww. umowy autorskie prawa majątkowe nie są ograniczone jakimikolwiek prawami osób trzecich.</w:t>
      </w:r>
    </w:p>
    <w:p>
      <w:pPr>
        <w:pStyle w:val="Normal"/>
        <w:widowControl w:val="false"/>
        <w:suppressAutoHyphens w:val="true"/>
        <w:spacing w:before="96" w:after="9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 przypadku gdy w toku korzystania lub rozporządzania przez Zamawiającego z praw uzyskanych na mocy ww. umowy wyjdzie na jaw, że niniejsze oświadczenie jest niezgodne z prawdą i jakakolwiek osoba trzecia wystąpi wobec Zamawiającego z roszczeniami majątkowymi lub niemajątkowymi wszelkie szkody Zamawiającego powstałe z tego tytułu zostaną przeze mnie pokryte/zostaną pokryte przez (……………………………………………...…..nazwa podmiotu).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ta, podpis)</w:t>
      </w:r>
    </w:p>
    <w:p>
      <w:pPr>
        <w:pStyle w:val="Normal"/>
        <w:widowControl w:val="false"/>
        <w:suppressAutoHyphens w:val="true"/>
        <w:spacing w:before="96" w:after="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before="96" w:after="9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um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ODBIORU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awie umowy nr …………………………zawartej w Warszawie w dniu............................roku pomiędzy: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Skarbem Państwa - państwową jednostką budżetową Centrum Projektów Europejskich,  z siedzibą w Warszawie przy ul. Domaniewskiej 39a, 02- 672 Warszawa, posiadającym numer identyfikacji REGON 141681456 oraz  NIP 7010158887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reprezentowanym przez Pana Leszka Buller – Dyrektora Centrum Projektów Europejskich na podstawie powołania do pełnienia funkcji dyrektora Centrum Projektów Europejskich z dnia 13 maja 2016 r. przez Ministra  Rozwoju, zwanym w dalszej części „Zamawiającym”,</w:t>
      </w:r>
    </w:p>
    <w:p>
      <w:pPr>
        <w:pStyle w:val="Normal"/>
        <w:autoSpaceDE w:val="false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…………………………. z siedzibą w ……………... przy ul. …………………………………………… posiadającą numer identyfikacji REGON …………………………… oraz NIP……………………………, wpisaną do Krajowego Rejestru Sądowego pod numerem KRS  ……………………wpisaną do Centralnej Ewidencji i Informacji </w:t>
        <w:br/>
        <w:t>o Działalności Gospodarczej, reprezentowaną przez …………………………………..,  zwaną w dalszej części umowy „Wykonawcą”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tórej przedmiotem była organizacja jednodniowego Wydarzenia Rocznego Programu Współpracy Interreg Polska – Saksonia 2014-2020, zwanego dalej Programem, w formie zdalnej (online), dla opinii publicznej, podsumowującego i promującego efekty projektów dofinansowanych ze środków Europejskiego Funduszu Rozwoju Regionalnego w ramach Programu w IV osi priorytetowej „Współpraca partnerska i potencjał instytucjonalny”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Zamawiający nie zgłasza/zgłasza * zastrzeżeń do sposobu i jakości wykonania Zada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dania: 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trakcie realizacji Zadania powstały utwory w rozumieniu ustawy z dnia 4 lutego 1994 r. – o prawie autorskim i prawach pokrewnych- TAK/NIE*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godnie z oświadczeniem nr 4 do umowy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realizowanego Zadania …………………………………………………………………………… zł brutto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………………………………………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biorze prac uczestniczyli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2222"/>
        <w:gridCol w:w="3536"/>
      </w:tblGrid>
      <w:tr>
        <w:trPr/>
        <w:tc>
          <w:tcPr>
            <w:tcW w:w="33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przekreślić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9165</wp:posOffset>
              </wp:positionH>
              <wp:positionV relativeFrom="page">
                <wp:posOffset>677799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33.7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0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eastAsia="Times New Roman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eastAsia="Times New Roman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eastAsia="Times New Roman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eastAsia="Times New Roman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eastAsia="Times New Roman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Calibri" w:hAnsi="Calibri" w:eastAsia="Times New Roman" w:cs="Calibri"/>
      </w:rPr>
    </w:lvl>
  </w:abstractNum>
  <w:abstractNum w:abstractNumId="28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6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HeaderChar">
    <w:name w:val="Header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Kropki">
    <w:name w:val="Kropki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mylnaczcionkaakapituAkapitZnak">
    <w:name w:val="Domyślna czcionka akapitu Akapit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30;" TargetMode="External"/><Relationship Id="rId3" Type="http://schemas.openxmlformats.org/officeDocument/2006/relationships/hyperlink" Target="mailto:cpe@cpe.gov.pl" TargetMode="External"/><Relationship Id="rId4" Type="http://schemas.openxmlformats.org/officeDocument/2006/relationships/hyperlink" Target="mailto:anna.gibek@plsn.eu" TargetMode="External"/><Relationship Id="rId5" Type="http://schemas.openxmlformats.org/officeDocument/2006/relationships/hyperlink" Target="mailto:dorota.patrzalek@plsn.eu" TargetMode="External"/><Relationship Id="rId6" Type="http://schemas.openxmlformats.org/officeDocument/2006/relationships/hyperlink" Target="https://pl.plsn.eu/documents/19524/32422/Poradnik+beneficjenta/db281585-7baa-406b-a6cb-f7bc2db8789a" TargetMode="External"/><Relationship Id="rId7" Type="http://schemas.openxmlformats.org/officeDocument/2006/relationships/hyperlink" Target="https://www.funduszeeuropejskie.gov.pl/strony/o-funduszach/dokumenty/wytyczne-w-zakresie-realizacji-zasady-rownosci-szans-i-niedyskryminacji-oraz-zasady-rownosci-szans" TargetMode="External"/><Relationship Id="rId8" Type="http://schemas.openxmlformats.org/officeDocument/2006/relationships/hyperlink" Target="https://www.funduszeeuropejskie.gov.pl/media/55001/Zalacznik_nr_2_do_Wytycznych_w_zakresie_rownosci_zatwiedzone_050418.pd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7:00Z</dcterms:created>
  <dc:creator>piotr_maciolek</dc:creator>
  <dc:description/>
  <cp:keywords/>
  <dc:language>en-US</dc:language>
  <cp:lastModifiedBy>Barbara Skoczeń</cp:lastModifiedBy>
  <cp:lastPrinted>2021-08-03T14:52:00Z</cp:lastPrinted>
  <dcterms:modified xsi:type="dcterms:W3CDTF">2021-08-12T09:07:00Z</dcterms:modified>
  <cp:revision>2</cp:revision>
  <dc:subject/>
  <dc:title/>
</cp:coreProperties>
</file>