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</w:rPr>
        <w:t>Załącznik nr 3</w:t>
      </w:r>
      <w:r>
        <w:rPr/>
        <w:t xml:space="preserve"> do Zaproszenia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240" w:before="0" w:after="0"/>
        <w:jc w:val="right"/>
        <w:rPr/>
      </w:pPr>
      <w:r>
        <w:rPr/>
        <w:t>Zamawiający:</w:t>
      </w:r>
    </w:p>
    <w:p>
      <w:pPr>
        <w:pStyle w:val="Normal"/>
        <w:spacing w:lineRule="auto" w:line="240" w:before="0" w:after="0"/>
        <w:jc w:val="right"/>
        <w:rPr/>
      </w:pPr>
      <w:r>
        <w:rPr/>
        <w:t>Centrum Projektów Europejskich</w:t>
      </w:r>
    </w:p>
    <w:p>
      <w:pPr>
        <w:pStyle w:val="Normal"/>
        <w:spacing w:lineRule="auto" w:line="240" w:before="0" w:after="0"/>
        <w:jc w:val="right"/>
        <w:rPr/>
      </w:pPr>
      <w:r>
        <w:rPr/>
        <w:t>ul. Domaniewska 39a</w:t>
      </w:r>
    </w:p>
    <w:p>
      <w:pPr>
        <w:pStyle w:val="Normal"/>
        <w:spacing w:lineRule="auto" w:line="240" w:before="0" w:after="0"/>
        <w:jc w:val="right"/>
        <w:rPr/>
      </w:pPr>
      <w:r>
        <w:rPr/>
        <w:t>02-672 Warszawa</w:t>
      </w:r>
    </w:p>
    <w:p>
      <w:pPr>
        <w:pStyle w:val="Normal"/>
        <w:spacing w:before="0" w:after="120"/>
        <w:jc w:val="both"/>
        <w:rPr/>
      </w:pPr>
      <w:r>
        <w:rPr/>
        <w:t>DANE WYKONAWCY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NIP ....................................... REGON ....................................................................……</w:t>
      </w:r>
    </w:p>
    <w:p>
      <w:pPr>
        <w:pStyle w:val="Normal"/>
        <w:spacing w:before="0" w:after="120"/>
        <w:jc w:val="both"/>
        <w:rPr/>
      </w:pPr>
      <w:r>
        <w:rPr/>
        <w:t>Adres, na który Zamawiający powinien przesyłać ewentualną korespondencję: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Osoba wyznaczona do kontaktów z Zamawiającym: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Numer telefonu: 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e-mail 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>W odpowiedzi na zaproszenie do składania ofert składam/my niniejszą ofertę na wykonanie usługi polegającej na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/>
        <w:t>opracowaniu koncepcji i metodyki pomiaru wskaźników produktu i rezultatu Programu Współpracy Transgranicznej Polska-Białoruś-Ukraina 2014-2020 (Program)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/>
        <w:t>przeprowadzeniu pomiaru w roku 2015 (</w:t>
      </w:r>
      <w:r>
        <w:rPr>
          <w:iCs/>
        </w:rPr>
        <w:t xml:space="preserve">na podstawie najbardziej aktualnych danych) </w:t>
      </w:r>
      <w:r>
        <w:rPr/>
        <w:t xml:space="preserve">oraz oszacowaniu wartości pośrednich (dla roku 2020) oraz docelowych (dla roku 2023) wskaźników produktu oraz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rzeprowadzeniu pomiaru w roku 2015 (</w:t>
      </w:r>
      <w:r>
        <w:rPr>
          <w:iCs/>
        </w:rPr>
        <w:t xml:space="preserve">na podstawie najbardziej aktualnych danych) </w:t>
      </w:r>
      <w:r>
        <w:rPr/>
        <w:t>oraz oszacowanie wartości docelowych (dla roku 2023) wskaźników rezultatu.</w:t>
      </w:r>
    </w:p>
    <w:p>
      <w:pPr>
        <w:pStyle w:val="Normal"/>
        <w:spacing w:before="120" w:after="120"/>
        <w:jc w:val="both"/>
        <w:rPr/>
      </w:pPr>
      <w:r>
        <w:rPr>
          <w:b/>
        </w:rPr>
        <w:t>za cenę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... PLN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(słownie: ……………………………………………………………………………………….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W ty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83"/>
        <w:gridCol w:w="12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LP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CZĘŚĆ USŁUG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CENA (PLN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Opracowanie koncepcji i metodyki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iaru wartości wskaźników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zygotowanie instrumentów/narzędzi/techni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zeprowadzenie pomia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a terenie Polski, Białorusi i Ukrainy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kaźników rezultat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Opracowanie metodyki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cowania wartości pośrednich i docelowych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Oszacowani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ci pośrednich i docelowych wskaźników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zygotowanie listy czynników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które mogą mieć wpływ na nieosiągnięcie zakładanych wartości wskaźników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  <w:t>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Przygotowanie metry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 każdego wskaźnika Program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Opcjonalnie - 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zygotowanie alternatywnych propozycji wskaźników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Default"/>
        <w:jc w:val="both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/>
        <w:t>Opis podejścia metodologicznego do wykonania poszczególnych części zadania, wraz z informacją nt. propozycji szacowania poszczególnych wskaźników rezultatu (planowane narzędzia badawcze, dobór próby, sposób interpretacji wyników dla każdego wskaźnika rezultatu)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/>
        <w:t>Lista ekspertów zaangażowanych w wykonanie zadani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17"/>
        <w:gridCol w:w="5665"/>
        <w:gridCol w:w="1382"/>
      </w:tblGrid>
      <w:tr>
        <w:trPr>
          <w:trHeight w:val="62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mię Nazwisko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świadczenie w przedmiocie zamówienia z odniesieniem się do spełnienia kryteriów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 Wiedza z zakresu metodologii badań oraz minimum 3-letnie doświadczenie w stosowaniu jakościowych i ilościowych metod badań</w:t>
            </w:r>
          </w:p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/>
              <w:t>2. Minimum roczne doświadczenie w zakresie szacowania wartości wskaźników realizacji programów finansowanych ze środków UE / SPPW / funduszy norweskich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Data zatrudnienia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od – do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dzień – miesiąc – rok)</w:t>
            </w:r>
          </w:p>
        </w:tc>
      </w:tr>
      <w:tr>
        <w:trPr>
          <w:trHeight w:val="26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 – do</w:t>
            </w:r>
          </w:p>
        </w:tc>
      </w:tr>
      <w:tr>
        <w:trPr>
          <w:trHeight w:val="28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 – do</w:t>
            </w:r>
          </w:p>
        </w:tc>
      </w:tr>
      <w:tr>
        <w:trPr>
          <w:trHeight w:val="27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 – do</w:t>
            </w:r>
          </w:p>
        </w:tc>
      </w:tr>
      <w:tr>
        <w:trPr>
          <w:trHeight w:val="3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 – do</w:t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 – do</w:t>
            </w:r>
          </w:p>
        </w:tc>
      </w:tr>
      <w:tr>
        <w:trPr>
          <w:trHeight w:val="3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 – do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/>
        <w:t>Lista wykonanych analiz / ekspertyz / badań o podobnym zakresie jak opisany w zamówieniu, podając tytuł i krótki opis wykonanych prac oraz ich odbiorcę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84"/>
        <w:gridCol w:w="1935"/>
        <w:gridCol w:w="2211"/>
        <w:gridCol w:w="1935"/>
      </w:tblGrid>
      <w:tr>
        <w:trPr>
          <w:trHeight w:val="6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biorc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wykonania usługi od – do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dzień – miesiąc – rok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artość usługi</w:t>
            </w:r>
          </w:p>
        </w:tc>
      </w:tr>
      <w:tr>
        <w:trPr>
          <w:trHeight w:val="6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Oświadczam(y), że zapoznałem(liśmy) się z warunkami zaproszenia do składania ofert Zamawiającego i nie wnoszę(simy) do niego żadnych zastrzeżeń oraz, że zdobyłem(liśmy) konieczne informacje i wyjaśnienia do przygotowania oferty. Zobowiązuję (my) się, w przypadku wyboru naszej oferty do realizacji zamówienia za podaną w ofercie cenę i w podanym przez nas termini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……………………………………</w:t>
      </w:r>
    </w:p>
    <w:p>
      <w:pPr>
        <w:pStyle w:val="Normal"/>
        <w:spacing w:before="0" w:after="120"/>
        <w:jc w:val="right"/>
        <w:rPr/>
      </w:pPr>
      <w:r>
        <w:rPr/>
        <w:t>Podpis osoby upoważnionej do reprezentowania Wykonawcy</w:t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</w:rPr>
        <w:t xml:space="preserve">UWAGA – WYPEŁNIONĄ OFERTĘ NALEŻY WYDRUKOWAĆ, PODPISAĆ, ZESKANOWAĆ I WYSŁAĆ W POSTACI SKANU (PLIK .PDF LUB .JPG)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a zawiera wszystkie elementy związane z prawidłową realizacją zamówienia.</w:t>
      </w:r>
    </w:p>
    <w:p>
      <w:pPr>
        <w:pStyle w:val="Footnote"/>
        <w:spacing w:before="0" w:after="200"/>
        <w:rPr/>
      </w:pPr>
      <w:r>
        <w:rPr/>
        <w:t>Cena jest wartością brutto w PLN z należnym podatkiem VAT, a w przypadku oferty złożonej przez osobę fizyczną nieprowadzącą działalności gospodarczej cena ofertowa stanowić będzie wynagrodzenie Wykonawcy. Podana cena zawiera wszelkie koszty rozliczania umowy zlecenia, w tym koszty Zamawiającego ponoszone na rzecz Z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46:00Z</dcterms:created>
  <dc:creator>anna_kluczyk</dc:creator>
  <dc:description/>
  <cp:keywords/>
  <dc:language>en-US</dc:language>
  <cp:lastModifiedBy>stanislaw_bielanski</cp:lastModifiedBy>
  <cp:lastPrinted>2015-05-12T11:20:00Z</cp:lastPrinted>
  <dcterms:modified xsi:type="dcterms:W3CDTF">2015-05-13T16:03:00Z</dcterms:modified>
  <cp:revision>6</cp:revision>
  <dc:subject/>
  <dc:title/>
</cp:coreProperties>
</file>