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56.2017.BG   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/>
      </w:pPr>
      <w:r>
        <w:rPr/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„Publiczne ogłoszenie o zamówieniu nr WA.263.56.2017.BG” dotyczące postępowania prowadzonego przez Centrum Projektów Europejskich w trybie przetargu nieograniczonego na </w:t>
      </w:r>
      <w:r>
        <w:rPr>
          <w:rStyle w:val="StrongEmphasis"/>
          <w:b w:val="false"/>
          <w:sz w:val="22"/>
          <w:szCs w:val="22"/>
        </w:rPr>
        <w:t xml:space="preserve">dostawę </w:t>
      </w:r>
      <w:r>
        <w:rPr>
          <w:sz w:val="22"/>
          <w:szCs w:val="22"/>
        </w:rPr>
        <w:t>materiałów biurowych i archiwizacyjnych na potrzeby komórek organizacyjnych CPE</w:t>
      </w:r>
      <w:r>
        <w:rPr>
          <w:rStyle w:val="StrongEmphasis"/>
          <w:b w:val="false"/>
          <w:sz w:val="22"/>
          <w:szCs w:val="22"/>
        </w:rPr>
        <w:t xml:space="preserve"> dla Wspólnego Sekretariatu  INRERREG </w:t>
      </w:r>
      <w:r>
        <w:rPr>
          <w:bCs/>
          <w:sz w:val="22"/>
          <w:szCs w:val="22"/>
        </w:rPr>
        <w:t xml:space="preserve">Polska – Saksonia we Wrocławiu, Wspólnego Sekretariatu Technicznego Programu Współpracy Transgranicznej Polska – Słowacja w Krakowie, Wspólnego Sekretariatu Technicznego Polska – Rosja w Olsztynie, Wspólnego Sekretariatu Technicznego Południowy Bałtyk </w:t>
        <w:br/>
        <w:t>w Gdańsku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raz Centrum Projektów Europejskich w Warszawie</w:t>
      </w:r>
      <w:r>
        <w:rPr>
          <w:b/>
          <w:sz w:val="22"/>
          <w:szCs w:val="22"/>
        </w:rPr>
        <w:t>.</w:t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. Kryterium cena: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7649"/>
        <w:gridCol w:w="1096"/>
        <w:gridCol w:w="1087"/>
        <w:gridCol w:w="1151"/>
      </w:tblGrid>
      <w:tr>
        <w:trPr>
          <w:trHeight w:val="972" w:hRule="atLeast"/>
        </w:trPr>
        <w:tc>
          <w:tcPr>
            <w:tcW w:w="83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ELA 1. MATERIAŁY BIUROWE: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9" w:type="dxa"/>
            <w:tcBorders>
              <w:bottom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49" w:type="dxa"/>
            <w:tcBorders>
              <w:bottom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bottom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72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p.</w:t>
            </w:r>
          </w:p>
        </w:tc>
        <w:tc>
          <w:tcPr>
            <w:tcW w:w="7649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ZEDMIOT ZAMÓWIENIA</w:t>
            </w:r>
          </w:p>
        </w:tc>
        <w:tc>
          <w:tcPr>
            <w:tcW w:w="1096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LOŚĆ</w:t>
            </w:r>
          </w:p>
        </w:tc>
        <w:tc>
          <w:tcPr>
            <w:tcW w:w="1087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Cena jedn. brutto (zł)</w:t>
            </w:r>
          </w:p>
        </w:tc>
        <w:tc>
          <w:tcPr>
            <w:tcW w:w="1151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Wartość brutto (zł)</w:t>
              <w:br/>
              <w:t>(C x D)</w:t>
            </w:r>
          </w:p>
        </w:tc>
      </w:tr>
      <w:tr>
        <w:trPr>
          <w:trHeight w:val="394" w:hRule="atLeast"/>
        </w:trPr>
        <w:tc>
          <w:tcPr>
            <w:tcW w:w="729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</w:t>
            </w:r>
          </w:p>
        </w:tc>
        <w:tc>
          <w:tcPr>
            <w:tcW w:w="764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</w:t>
            </w:r>
          </w:p>
        </w:tc>
        <w:tc>
          <w:tcPr>
            <w:tcW w:w="109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</w:t>
            </w:r>
          </w:p>
        </w:tc>
        <w:tc>
          <w:tcPr>
            <w:tcW w:w="1087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</w:t>
            </w:r>
          </w:p>
        </w:tc>
        <w:tc>
          <w:tcPr>
            <w:tcW w:w="115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</w:t>
            </w:r>
          </w:p>
        </w:tc>
      </w:tr>
      <w:tr>
        <w:trPr>
          <w:trHeight w:val="416" w:hRule="atLeast"/>
        </w:trPr>
        <w:tc>
          <w:tcPr>
            <w:tcW w:w="729" w:type="dxa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649" w:type="dxa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A4 75MM NIEBIESKI</w:t>
            </w:r>
          </w:p>
        </w:tc>
        <w:tc>
          <w:tcPr>
            <w:tcW w:w="1096" w:type="dxa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ZIEL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CZAR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FIOLET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A4 75MM ŻÓŁT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POMARAŃCZ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TURKUS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SZA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BEŻ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BIAŁ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75MM RÓŻ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50MM ZIEL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A4 50MM CZAR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50M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50MM 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80MM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80M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80MM ZIEL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80MM CZAR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GREGATOR KARTON Z MECHANIZMEM A4 80MM GRANAT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A4 75M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A4 75MM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A4 75MM ZIEL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A4 75MM CZAR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 A4 50MM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GREGATOR KARTON Z MECHANIZMEM  A4 50MM  GRANAT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ŁADKI 5-CZ KARTONOWE A4, MINIMUM 160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ŁADKI 10-CZ KARTONOWE A4, MINIMUM 160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ŁADKI  6-CZ KARTONOWE A4, MINIMUM 160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ŁADKI 12-CZ KARTONOWE A4, MINIMUM 160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RZEKŁADKI KARTONOWE NIEBIESKIE 240 x 105 MM OP.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ŁADKI KARTONOWE ŻÓŁTE 240 x 105 MM  OP.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ŁADKI KARTONOWE RÓŻOWE 240 x 105 MM OP.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ŁADKI KARTONOWE ZIELONE  240 x 105 MM OP.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Z GUMKĄ KARTONOWA NIEBIESKA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Z GUMKĄ KARTONOWA MIX KOLORÓW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SKRZYDŁOWA Z RZEPEM A4  40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SKRZYDŁOWA Z RZEPEM A4 15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SKRZYDŁOWA Z GUMKĄ A4  40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HARMONIJKOWA, 12 PRZEGRÓDEK ZAOPATRZONYCH W INDEKSY Z WYMIENNYMI ETYKIETAMI, WYKONANA Z GRUBEJ FOLII POLIPROPYLENOWEJ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HARMONIJKOWA Z PRZEGRÓDKAMI, PP Z RĄCZKĄ I ZAMKIEM ZATRZASKOWY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ECZKA ZAWIESZKOWA NIEBIESKA PAKOWANE PO 2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ZAWIESZKOWA ŻÓŁTA PAKOWANE PO 2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NA ZATRZASK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DO PODPISU Z 20 PRZEKŁADKAMI, WYKONANA Z KARTONU, Z ZEWNĄTRZ POKRYTA FOLIĄ POLIPROPYLENOWĄ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WYKONANA Z POLIPROPYLENU Z 8 PRZEKŁADKAMI ZABEZPIECZONA NAROŻNYMI GUMKAMI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KARTONOWA Z 12 PRZEKŁADKAMI ZABEZPIECZONA NAROŻNYMI GUMKAMI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ARDE OKŁADKI DO DYPLOMÓW, FORMAT A4, WYKOŃCZONE SKÓROPODOBNĄ OKLEINĄ Z BIAŁĄ WKLEJKĄ. KOLOR GRANAT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ĄZANA TECZKA KARTONOWA FORMAT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ĄZANA TECZKA KARTONOWA FORMAT A3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ZKA Z RĄCZKĄ, KARTONOWA, POKRYTA FOLIĄ POLIPROPYLENOWĄ, SZER. GRZBIETU MINIMUM 50 MM,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KOROSZYT TWARDY PCV CZARN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TWARDY PCV ZIELON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TWARDY PCV CZERWON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TWARDY PCV GRANATOW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WPINANY TWARDY PCV NIEBIESKI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WPINANY TWARDY PCV  CZERWON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WPINANY TWARDY PCV ZIELON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WPINANY TWARDY PCV ZIELON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KOROSZYT WPINANY MIĘKKI CZERWONY TYŁ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WPINANY MIĘKKI NIEBIESKI TYŁ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OSZYT WPINANY MIĘKKI CZARNY TYŁ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ĄSY DO SKOROSZYTU OP. 2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ĄSY DO SKOROSZYTU MIX KOLORÓW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FERTÓWKA PRZEZROCZYSTA TWARDA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FERTÓWKA PRZEZROCZYSTA GROSZKOWA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KA Z KLIPEM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GROSZKOWA OP. 100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Z ROZSZERZANYMI BOKAMI OP. 25 SZT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KRYSTALICZNA   OP.100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Z KLAPKĄ  BOCZNĄ OP.25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NA KATALOGI OP. 10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NA KATALOGI Z METALOWĄ LISTWĄ OP. 3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I A5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NA DOKUMENTY I CD OP. 5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ULKA ZASUWANA NA SUWAK OP. 5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ŁADKI KARTONOWE A4 NIEBIESKIE OP.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OKŁADKI DO BINDOWNICY MIN. 150 MIC PRZEZROCZYSTE OP. 100 SZT.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KI DO VELOBINDERA 200K BIAŁE OP. MIN. 2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BIET DO BINDOWNICY 16 MM CZARNE  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BIET DO BINDOWNICY 12,5 MM CZARNE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BIET DO BINDOWNICY 8 MM CZARNE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BIET DO BINDOWNICY 20 MM CZARNE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BIET DO BINDOWNICY 25 MM CZARNE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BIET DO BINDOWNICY 45 MM CZARNE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IPCHART MIN. 66 x 100 CM, WYSOKOŚĆ CAŁEJ TABLICY 186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LICA KORKOWA 90X60CM RAMA MDF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LICA SUCHOŚCIERALNO- MAGNETYCZNA 60X90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LICA SUCHOŚCIERALNO- MAGNETYCZNA 100X80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ABLICA SUCHOŚCIERALNO- MAGNETYCZNA 120X80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YN  DO CZYSZCZENIA  TABLIC SUCHOŚCIERALNYCH, MAGNETYCZNYCH, MINIMUM 25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ĘŻONE POWIETRZE MINIMUM 40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ŚCIERECZKI WILGOTNE DO CZYSZCZENIA EKRANÓW, POWIERZCHNI METALOWYCH I SZKLANYCH, DRUKAREK, KLAWIATUR, TELEFONÓW, ANTYSTATYCZNY, BIODEGRADOWALNE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YN DO CZYSZCZENIA EKRANÓW, ANTYSTATYCZNY, BIODEGRADOWALNY, MINIMUM 25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IANKA ANTYSTATYCZNA DO CZYSZCZENIA POWIERZCHNI METALOWYCH I PLASTIKOWYCH, ANTYSTATYCZNA, BIODEGRADOWALNA, MINIMUM 40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YN DO CZYSZCZENIA PLASTIKU, ANTYSTATYCZNY, BIODEGRADOWALNY, MINIMUM 25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 DO FLIPCHARTA, MIN.  30 KARTEK GŁAD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ARCHIWIZACYJNY 355x250x80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ARCHIWIZACYJNY 355x250x100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ARCHIWIZACYJNY 550x370x270 MM (MIEŚCI 6 PUDEŁ 80 MM LUB 5 PUDEŁ 100 MM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ARCHIWIZACYJNY 392x301x334 MM (MIEŚCI 5 SEGREGATORÓW 75 MM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ARCHIWIZACYJNY 525x338x306 MM (MIEŚCI 7 SEGREGATORÓW 75 MM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ARCHIWIZACYJNY  ŚCIĘTY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 szt. 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ZYTOWNIK OBROTOWY NA 400 WIZYTÓWEK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ZYTOWNIK KSIĄŻKOWY 200 WIZYTÓWEK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ENTYFIKATOR KONFERENCYJNY  OP. 50 SZT. WYMIARY 9 X 5,5 CM, Z MOŻLIWOŚCIĄ PRZYPIĘCIA SMYCZY W PIONIE I POZIOMIE. WYKONANY Z PRZEZROCZYSTEJ PLEX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IDENTYFIKATOR KONFERENCYJNY  OP. 50 SZT. WYMIARY 86 X 140 MM, KIERUNEK WSUWANIA PIONOWY Z MOŻLIWOŚCIĄ PRZYPIĘCIA SMYCZY. WYKONANY Z ELASTYCZNEJ PRZEZROCZYSTEJ FOLI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ENTYFIKATOR KONFERENCYJNY  OP. 50 SZT. WYMIARY 86 X 140 MM, KIERUNEK WSUWANIA POZIOMY Z MOŻLIWOŚCIĄ PRZYPIĘCIA SMYCZY. WYKONANY Z ELASTYCZNEJ PRZEZROCZYSTEJ FOLI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TYKIETY WYSYŁKOWE 105X57 MM OP.1000 ETYKIE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WYSYŁKOWE  105X37 MM OP. 1600  ETYKIE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WYSYŁKOWE 63x38 MM OP. 2100 ETYKIE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WYSYŁKOWE 70x42,3 MM OP. 2100 ETYKIE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TYKIETY WYSYŁKOWE 52,5x29,7 MM OP. 4000 ETYKIE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WYSYŁKOWE 70x37 MM OP. 2400 ETYKIE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WYSYŁKOWE 105x41 MM OP. 1400 ETYKIE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WERSALNY ROZPUSZCZALNIK DO ETYKIET W SPRAYU, POJ. MIN. 200 ML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OPAKOWANIOWA 48MMX39M BIAŁ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OPAKOWANIOWA 48MMX39M PRZEZROCZYST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PAKOWA  PCV 50X66 PRZEZROCZYST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PAKOWA  PCV 50X66 BRĄZOW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PAKOWA  66X48 BRĄZOW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AŚMA PAKOWA  66X48 PRZEZROCZYST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NAPRAWCZA 10 M x 50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DWUSTRONNIE KLEJĄCA 50 MM x 10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DWUSTRONNIE KLEJĄCA 50 MM x 25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DWUSTRONNIE KLEJĄCA 12 MM x 7,5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KLEJĄCA PAPIEROWA 30 x 50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SPENSER DO OKLEJANIA KARTONÓW TAŚMĄ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SAMOKLEJĄCE C6 BIAŁE OP. 1000 SZT. 114 x 162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SAMOKLEJĄCE C4 BIAŁE OP. 250 SZT. 229 x 324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PERTY SAMOKLEJĄCE C5 BIAŁE OP. 250 SZT. 162 x 229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SAMOKLEJĄCE FORMAT DL 110x220 MM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ROZSZERZANE BOKI B5 BIAŁE OP. 250 SZT. 176 x 250 x 32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ROZSZERZANE BOKI C4 BIAŁE OP. 250 SZT. 229 x 324 x 38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ROZSZERZANE BOKI E4 BIAŁE OP. 250 SZT. 280 x 400 x 40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BĄBELKOWE 170X225MM OP. 1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BĄBELKOWE 200X275MM OP. 1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BĄBELKOWE 240X350MM OP. 1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PERTY BĄBELKOWE 320X455MM OP. 1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BĄBELKOWE 370X480MM OP. 1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UBA KARTONOWA OKRĄGŁA, BRĄZOWA, WYM. Ø 50X325 FORMAT A3, WYKONANA ZE SPIRALNEJ TEKTURY POKRYTEJ PAPIEREM, GRAMATURA 80 G/M3, GRUBOŚĆ 30 MM, ZAMYKANA PLASTIKOWYMI ZATYCZKAM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A KARTONOWA OKRĄGLA, BRĄZOWA, WYM. Ø 50X425 FORMAT A3/A2,  WYKONANA ZE SPIRALNEJ TEKTURY POKRYTEJ PAPIEREM, GRAMATURA 80 G/M3, GRUBOŚĆ 30 MM, ZAMYKANA PLASTIKOWYMI ZATYCZKAM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A KARTONOWA OKRĄGŁA, BRĄZOWA, WYM. Ø 50X525 FORMAT A2,  WYKONANA ZE SPIRALNEJ TEKTURY POKRYTEJ PAPIEREM, GRAMATURA 80 G/M3, GRUBOŚĆ 30 MM, ZAMYKANA PLASTIKOWYMI ZATYCZKAM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A KARTONOWA OKRĄGŁA, BRĄZOWA, WYM. Ø 50X625 FORMAT A1,  WYKONANA ZE SPIRALNEJ TEKTURY POKRYTEJ PAPIEREM, GRAMATURA 80 G/M3, GRUBOŚĆ 30 MM, ZAMYKANA PLASTIKOWYMI ZATYCZKAM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UBA KARTONOWA OKRĄGŁA, BRĄZOWA, WYM. Ø 50X725 FORMAT A1,  WYKONANA ZE SPIRALNEJ TEKTURY POKRYTEJ PAPIEREM, GRAMATURA 80 G/M3, GRUBOŚĆ 30 MM, ZAMYKANA PLASTIKOWYMI ZATYCZKAM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A KARTONOWA OKRĄGŁA, BRĄZOWA, WYM. Ø 70X525 FORMAT A2,  WYKONANA ZE SPIRALNEJ TEKTURY POKRYTEJ PAPIEREM, GRAMATURA 80 G/M3, GRUBOŚĆ 30 MM, ZAMYKANA PLASTIKOWYMI ZATYCZKAM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A KARTONOWA OKRĄGŁA, BRĄZOWA, WYM. Ø 70X725 FORMAT A1,  WYKONANA ZE SPIRALNEJ TEKTURY POKRYTEJ PAPIEREM, GRAMATURA 80 G/M3, GRUBOŚĆ 30 MM, ZAMYKANA PLASTIKOWYMI ZATYCZKAM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A KARTONOWA KWADRATOWA, BRĄZOWA, WYM. . Ø 105X430MM, FORMAT A2,  WYKONANA 3 - WARSTWOWEJ TEKTURY, ZAMKNIĘCIE ZA POMOCĄ ZAKŁADEK I SAMOPRZYLEPNEGO PASKA, 10 SZT. W OPAKOWANIU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UBA KARTONOWA KWADRATOWA, BRĄZOWA, WYM. . Ø 105X500MM, FORMAT A2,  WYKONANA 3 - WARSTWOWEJ TEKTURY, ZAMKNIĘCIE ZA POMOCĄ ZAKŁADEK I SAMOPRZYLEPNEGO PASKA, 10 SZT. W OPAKOWANIU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, BRĄZOWY, WYM. 300X240X100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, BIAŁY, WYM. 300X240X100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, BRĄZOWY, WYM. 310X215X50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, BRĄZOWY, WYM. 310X215X100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, BRĄZOWY, WYM. 310X220X150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, BRĄZOWY, WYM. 330X250X80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 PŁASKI, BRĄZOWY, WYM. 225X150X25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ON POCZTOWY PŁASKI, BRĄZOWY, WYM. 305X220X25, WYKONANY Z 3-WARSTWOWEJ TEKTURY, WYPOSAŻONY W ZAKŁADKĘ ZABEZPIECZAJĄCĄ ZAMKNIĘC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IA STRETCH PRZEZROCZYSTA, ODPORNA NA ROZDARCIA I ODKSZTAŁCENIA, ROZCIĄGNIĘCIE 150%, POLIETYLENOWA 3-WARSTWOWA, SZEROKOŚĆ 500 MM, DŁUGOŚĆ MIN. 300 M, GRUBOŚĆ 23 MIKRONY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IA STRETCH CZARNA, ODPORNA NA ROZDARCIA I ODKSZTAŁCENIA, ROZCIĄGNIĘCIE 150%, POLIETYLENOWA 3-WARSTWOWA, SZEROKOŚĆ 500 MM, DŁUGOŚĆ MIN. 300 M, GRUBOŚĆ 23 MIKRONY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WERSALNA FOLIA BĄBELKOWA Z PERFORACJĄ CO 300 MM, BĄBLE Ø 10, WYSOKOŚĆ 4 MM, SZEROKOŚĆ 1000 MM, DŁUGOŚĆ 100 M,  WYKONANA Z FOLII POLIETYLENOWEJ O GRUBOŚCI 60 MIKRON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WERSALNA FOLIA BĄBELKOWA Z PERFORACJĄ CO 300 MM, BĄBLE Ø 10, WYSOKOŚĆ 4 MM, SZEROKOŚĆ 500 MM, DŁUGOŚĆ 100 M, WYKONANA Z FOLII POLIETYLENOWEJ O GRUBOŚCI 60 MIKRON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IER PAKOWY ROLKA MIN. 5MX100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rolek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IER PAKOWY ROLKA MIN. 10MX100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rolek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ŁONOTATNIK PÓŁTWARDA OKŁADKA  A4/80K KRAT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NOTATNIK PÓŁTWARDA OKŁADKA  A5/80K KRAT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ES TELEADRESOWY A5, MIN. 330 STRON, OKŁADKA OBSZYWANA WKOŁO Z PRZESZYCIAMI NA GRZBIECIE, WKŁADY ZSZYWANE, PAPIER W LINIE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CZEK SAMOPRZYLEPNY  76X76 MM (KOLOR ZÓŁTY, ZIELONY, RÓŻOWY LUB NIEBIESKI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CZEK SAMOPRZYLEPNY  76X76 MM HARMONIJKA (KOLOR ZÓŁTY, ZIELONY, RÓŻOWY LUB NIEBIESKI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szt. 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CZEK SAMOPRZYLEPNY 76X127 MM (KOLOR ZÓŁTY, ZIELONY, RÓŻOWY LUB NIEBIESKI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CZKI SAMOPRZYLEPNE  51X38 MM OP.12 SZT. (KOLOR ZÓŁTY, ZIELONY, RÓŻOWY LUB NIEBIESKI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CZKI SAMOPRZYLEPNE 75X75 MM MIX KOLORÓW OP. 6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96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KŁAD PAPIEROWY 85 X 55 MM, 700 KARTEK, BIAŁ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KŁAD PAPIEROWY 85 X 55 MM, 700 KARTEK, MIX KOLOR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ENNIK KORESPONDENCJI 96 KARTEK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ENNIK KORESPONDENCJI 192 KARTE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ĄŻKA DO PODPISU A4 20 PRZEGRÓDEK WEW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ŁADKI INDEKSUJĄCE PAPIEROWE 20x50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ŁADKI INDEKSUJĄCE 25X43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ŁADKI INDEKSUJĄCE PAPIEROWE 15x50 MM MIX KOLOR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ŁADKI INDEKSUJĄCE  12x43 MM MIX KOLOR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ŁADKI INDEKSUJĄCE  25x38 MM MIX KOLOR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AJNIK DO KARTECZEK I ZAKŁADEK INDEKSUJĄCYCH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ŁÓWEK  HB   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ŁÓWEK  2B   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ŁÓWEK AUTOMATYCZNY 0,5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ŁUGOPIS  CZARNY Z KOŃCÓWKĄ 0,4 MM, WENTYLOWANA SKUWKA I KOŃCÓWKA, TRANSPARENTNY KORPUS W KOLORZE TUSZU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ŁUGOPIS NIEBIESKI  Z KOŃCÓWKĄ  0,4 MM, WENTYLOWANA SKUWKA I KOŃCÓWKA, TRANSPARENTNY KORPUS W KOLORZE TUSZU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IENKOPIS KULKOWY Z SILIKONOWĄ KULKĄ UMOŻLIWIAJĄCĄ USUNIĘCIE TEKSTU, GRUBOŚĆ LINII PISANIA 0,25 MM, CZARNY,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NKOPIS KULKOWY Z SILIKONOWĄ KULKĄ UMOŻLIWIAJĄCĄ USUNIĘCIE TEKSTU, GRUBOŚĆ LINII PISANIA 0,25 MM, NIEBIESKI,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ŁUGOPIS ŻELOWY AUTOMATYCZNY - CZERWONY Z KOŃCÓWKĄ 0,7 MM, PRZEZROCZYSTY KORPUS, GUMOWY UCHWYT, TUSZ WODOODPORNY I NIEBLAKNĄC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ŁUGOPIS ŻELOWY AUTOMATYCZNY - CZARNY Z KOŃCÓWKĄ  0,7 MM, PRZEZROCZYSTY KORPUS, GUMOWY UCHWYT, TUSZ WODOODPORNY I NIEBLAKNĄC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ŁUGOPIS ŻELOWY AUTOMATYCZNY - NIEBIESKI  Z KOŃCÓWKĄ 0,7 MM, PRZEZROCZYSTY KORPUS, GUMOWY UCHWYT, TUSZ WODOODPORNY I NIEBLAKNĄC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IÓRO WIECZNE O ERGONOMICZNYM KSZTAŁCIE DLA PRAWO I LEWORĘCZNYCH, ROZMIAR STALÓWKI M, STALÓWKA ZE STALI NIERDZEWNEJ,</w:t>
            </w:r>
            <w:r>
              <w:rPr/>
              <w:t xml:space="preserve"> SKRĘCONY  KSZTAŁT OBUDOWY ZAPOBIEGA TOCZENIU SIĘ PIÓRA PO PŁASKIEJ POWIERZCHNI. </w:t>
            </w:r>
            <w:r>
              <w:rPr>
                <w:color w:val="000000"/>
              </w:rPr>
              <w:t>RÓZNE KOLO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ÓRO WIECZNE O ERGONOMICZNYM KSZTAŁCIE DLA PRAWO I LEWORĘCZNYCH, </w:t>
            </w:r>
            <w:r>
              <w:rPr/>
              <w:t>ROZMIAR STALÓWKI M, STALÓWKA ZE STALI NIERDZEWNEJ, TRÓJKĄTNY KSZTAŁT OBUDOWY ZAPOBIEGA TOCZENIU SIĘ PIÓRA PO PŁASKIEJ POWIERZCHNI. . RÓŻNE KOLO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ÓRO WIECZNE W KSZTAŁCIE CYGARA, KORPUS WYKONANY ZE STALI NIERDZEWNEJ Z METALICZNYM POŁYSKIEM, STALÓWKA WYKONANA ZE STALI NIERDZEWNEJ, UCHWYT POKRYTY GUMĄ, DWUKANAŁOWY SYSTEM PODAWANIA ATRAMENTU, DLA OSÓB PRAWO I LEWORĘCZNYCH. MOŻLIWOŚĆ UŻYCIA TŁOCZKA DO ATRAMENTU LUB NABOI ATRAMENTOWYCH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WUSTRONNY MARKER PERMANENTNY, SZYBKOSCHNĄCY, CZARNY, GRUBOŚĆ LINII PISANIA 0,4 MM I 0,7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NKOPIS NIEBIESKI  Z KOŃCÓWKĄ 0,4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9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NKOPIS CZARNY  Z KOŃCÓWKĄ 0,4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NKOPIS CZERWONY  Z KOŃCÓWKĄ 0,4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NKOPIS ZIELONY  Z KOŃCÓWKĄ 0,4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NKOPIS FIOLETOWY  Z KOŃCÓWKĄ 0,4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LET CIENKOPISÓW KOLOROWYCH Z KOŃCÓWKĄ 0,4 MM OP. MINIMUM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LET CIENKOPISÓW KOLOROWYCH Z KOŃCÓWKĄ 0,4 MM OP. MINIMUM 2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MASTER CZARNY  2 GRUGOŚCI KOŃCÓWKI, 0,4 MM I 0,7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LAMASTER CZERWONY   2 GRUGOŚCI KOŃCÓWKI, 0,4 MM I 0,7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MASTER ZIELONY  2 GRUGOŚCI KOŃCÓWKI, 0,4 MM I 0,7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ŚLACZE MIX KOLORÓW GRUBOŚĆ LINII 2-4 MM  OP. MINIMUM 6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ŚLACZE MIX KOLORÓW GRUBOŚĆ LINII 2-5 MM  OP. MINIMUM 4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ŚLACZE TYPU ZAKREŚL-USUŃ-POPRAW (BEZ GUMKI I KOREKTORA) GRUBOŚĆ LINII PISANIA 3,3 MM, MIX KOLORÓW, MIN. 3 SZT. W OPAKOWANIU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R PERMANENTNY KOŃCÓWKA ŚCIĘTA, GRUBOŚĆ LINII PISANIA OD 1- 2 MM DO 4,5-5 MM,  CZAR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ER SUCHOŚCIERNY KOŃCÓWKA OKRĄGŁA ZIELONY GRUBOŚĆ LINII PISANIA 2-3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ER SUCHOŚCIERNY  KOŃCÓWKA OKRĄGŁA CZARNY GRUBOŚĆ LINII PISANIA 2-3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ER SUCHOŚCIERNY  KOŃCÓWKA OKRĄGŁA NIEBIESKI GRUBOŚĆ LINII PISANIA 2-3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KER SUCHOŚCIERNY  KOŃCÓWKA OKRĄGŁA CZERWONY GRUBOŚĆ LINII PISANIA 2-3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STAW 4 MARKERY I GĄBKA DO TABLIC SUCHOŚCIERALNYCH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zestawów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IOPISY  KOLOROWE 0,6-0,7 MM  OP. 4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OREKTOR W PŁYNIE NA BAZIE ROZPUSZCZALNIKA MINIMUM 2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EKTOR W DŁUGOPISIE MINIMUM 8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EKTOR BOCZNY DŁUGOŚĆ TAŚMY MIN. 8,5 M SZEROKOŚĆ 4,2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UMKA DO ŚCIERANIA  OŁÓWKOW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PERÓWKA ALUMINIOWA 2 OTWO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PERÓWKA METALOWA POJEDYNCZ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ÓWKA Z POJEMNIKIEM NA ŚCIN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FITY DO OŁÓWKÓW 0.5 MM HB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A PARKER CZARNE OP. 5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A PARKER NIEBIESKIE OP. 5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BOJE DO PIÓRA SCHAFFER CZARNE OP. 6 SZT.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BOJE DO PIÓRA SCHAFFER NIEBIESKIE OP. 6 SZT.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A WATERMAN CZARNE OP. 8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A WATERMAN NIEBIESKIE OP. 8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A PELIKAN CZARNE OP. 5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A PELIKAN NIEBIESKIE OP. 5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 HERLITZ CZARNE OP. 5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BOJE DO PIÓR HERLITZ NIEBIESKIE OP. 5 SZT., DŁUG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BOJE ATRAMENTOWE KRÓTKIE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KŁAD DO PIÓRA KULKOWEGO PENTEL BLN75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KŁAD DO PIÓRA KULKOWEGO PENTEL BLN75 CZAR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KŁAD DO ŚCIERALNEGO PIÓRA KULKOWEGO, GRUBOŚĆ LINII PISANIA 0,25, KOLOR CZARNY, OP. 3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KŁAD DO ŚCIERALNEGO PIÓRA KULKOWEGO, GRUBOŚĆ LINII PISANIA 0,25, KOLOR NIEBIESKI, OP. 3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KŁAD DO DŁUGOPISU ZENIT GRUBOŚĆ LINII PISANIA 0,8 MM CZAR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KŁAD DO DŁUGOPISU ZENIT GRUBOŚĆ LINII PISANIA 0,8 MM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J W SZTYFCIE  20-22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J W PŁYNIE  30-5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LEJ W TAŚMIE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J BŁYSKAWICZNY W ŻELU, POJ. 3 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A  MOCUJĄC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ELINA MIN. 10 KOLOR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KLEJĄCA UNIWERSALNA 24 MM x 33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ŚMA KLEJĄCA  UNIWERSALNA  19 MM x 33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IK DO TAŚMY  4,7 CM X 15 CM, WYKONANY Z TWORZYWA SZTUCZNEGO, ANTYPOŚLIZGOWA PODSTAWA, PRZEZNACZONY DO TAŚM O MAKSYMALNYCH WYM. 19 MM X 33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ACZ BIUROWY, ZSZYWAJĄCY DO 30 KARTEK, NA ZSZYWKI 24/6 LUB 26/6, WYKONANY Z METALU, ZSZYWANIE OTWARTE I ZAMKNIĘTE, ZSZYWACZ NIE MNIEJSZY NIŻ 15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ACZ BIUROWY, SYSTEM PŁASKIEGO ZAGINANIA ZSZYWEK, ANTYPOŚLIZGOWA PODSTAWA Z TWORZYWA SZTUCZNEGO, BLOKADA REGULUJĄCA PRAWIDŁOWE UŁOŻENIE I ZSZYCIE PAPIERU, METALOWA KONSTRUKCJA Z PLASTIKOWĄ OBUDOWĄ, ZSZYWAJĄCY DO 110-120 KARTEK, NA ZSZYWKI 23/15, 23/15 XL LUB 23/1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5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 GALWANIZOWANE, OSTRZONE 24/6  OP. 10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 GALWANIZOWANE, OSTRZONE26/6  OP. 50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 GALWANIZOWANE, OSTRZONE 23/15 OP. 1000 SZT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GALWANIZOWANE, OSTRZONE 23/15 XL  OP. 10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GALWANIZOWANE, OSTRZONE 23/10  OP. 10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 GALWANIZOWANE, OSTRZONE 24/8 OP. 10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 GALWANIZOWANE, OSTRZONE 24/10 OP. 10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ZYWKI, GALWANIZOWANE, OSTRZONE 24/13 OP. 10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SZYWACZ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NUREK MIN. 120M WYTRZYMAŁOŚĆ 31KG+NOŻYK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PSY DO PAPIERU 19MM   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PSY DO PAPIERU 25MM  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PSY DO PAPIERU 32MM  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LIPSY DO PAPIERU 41MM   OP. 12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LIPSY DO PAPIERU 51MM  OP. 12 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PSY PLASTIKOWE DO ARCHIWIZACJI DOKUMENTÓW,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NACZE OWALNE 28MM    OP. 100 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NACZE OWALNE 33MM  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PINACZE OWALNE 51MM 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NACZE KRZYŻOWE 41MM   OP. 5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NACZE TRÓJKĄTNE 28MM  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EZKI BECZUŁKI  OP. 1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NESY  20 MM, OP. MINIMUM 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ŻYCZKI BIUROWE 13-14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ŻYCZKI BIUROWE 15-16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ŻYCZKI BIUROWE 20-21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ŻYCZKI BIUROWE 24-25,5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ŻYK BIUROWY DO CIĘCIA PAPIERU, TEKTURY, FOLII ITP.., WYPOSAŻONY W BLOKADĘ BEZPIECZEŃSTWA POZYCJI OSTRZ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ZA DO NOŻA BIUROWEGO TYPU W/1 OP. 1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IJKA 30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IJKA 15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URKACZ Z OGRANICZNIKIEM FORMATU, WYKONANY Z METALU, 20 KARTEK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URKACZ  Z OGRANICZNIKIEM FORMATU, 70 KARTEK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URKACZ NA 4 OTWORY Z BLOKADĄ I OGRANICZNIKIEM FORMATU, ODLEGŁOŚĆ MIĘDZY OTWORAMI 80 MM, ŚREDNICA OTWORÓW 5,5 MM, 25 KARTEK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 NA ŚMIECI WYKONANY Z METALOWEJ SIATKI, POJ. MINIMUM 19 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KA NA DOKUMENTY WYKONANA Z TWORZYWA SZTUCZNEGO, PRZEZROCZYST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KA NA DOKUMENTY WYKONANA Z TWORZYWA SZTUCZNEGO, RÓŻOW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KA NA DOKUMENTY WYKONANA Z TWORZYWA SZTUCZNEGO, ZIELON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KA NA DOKUMENTY WYKONANA Z TWORZYWA SZTUCZNEGO, NIEBIES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KA NA DOKUMENTY WYKONANA Z TWORZYWA SZTUCZNEGO, BIAŁ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JAK NA KATALOGI A4 PRZEZROCZYSTY, WYKONANY Z TWORZYWA SZTUCZNEGO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JAK NA KATALOGI A4, WYKONANY Z TWORZYWA SZTUCZNEGO, KOLOR RÓŻ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JAK NA KATALOGI A4, WYKONANY Z TWORZYWA SZTUCZNEGO, KOLOR ZIEL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JAK NA KATALOGI A4, WYKONANY Z TWORZYWA SZTUCZNEGO, KOLOR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JAK NA KATALOGI A4, WYKONANY Z TWORZYWA SZTUCZNEGO, KOLOR BIAŁ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IK Z 5 SZUFLADAMI, W KONFIGURACJI 1 DUŻA I 4 MAŁE SZUFLADY, BLOKADA ZABEZPIECZAJĄCA PRZED WYSUNIĘCIEM, ANTYPOŚLIZGOWE, GUMOWE NÓŻKI, KOLOR BIAŁO-RÓŻ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IK Z 5 SZUFLADAMI, W KONFIGURACJI 1 DUŻA I 4 MAŁE SZUFLADY, BLOKADA ZABEZPIECZAJĄCA PRZED WYSUNIĘCIEM, ANTYPOŚLIZGOWE, GUMOWE NÓŻKI, KOLOR BIAŁO-ZIEL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IK Z 5 SZUFLADAMI, W KONFIGURACJI  1 DUŻA I 4 MAŁE SZUFLADY, BLOKADA ZABEZPIECZAJĄCA PRZED WYSUNIĘCIEM, ANTYPOŚLIZGOWE, GUMOWE NÓŻKI, KOLOR BIAŁO-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FKA BIUROWA Z SZUFLADAMI A4,  ZAMYKANA NA KLUCZ, 5 SZUFLAD, PRZYBORNIK NA WIERZCHU SZAFKI, OKNA OPISOW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KA NA DOKUMENTY METALOWA, WERSJA POTRÓJN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KA ŚCIENNA NA DOKUMENTY Z 5 KIESZENIAMI, WYKONANA Z POLISTYRENU, WYM. KIESZENI 86X361X270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ER NABIURKOWY O WYM. MIN. 143X158X93 MM, MIESZCZĄCY MIN. 30 DŁUGOPISÓW, 3 ZAKREŚLACZE, POSIADAJĄCY DODATKOWE PRZEGRÓDKI NA ZNACZNIKI, GUMKI DO ŚCIERANIA ITP.. KOLOR RÓŻOW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ER NABIURKOWY O WYM. MIN. 143X158X93 MM, MIESZCZĄCY MIN. 30 DŁUGOPISÓW, 3 ZAKREŚLACZE, POSIADAJĄCY DODATKOWE PRZEGRÓDKI NA ZNACZNIKI, GUMKI DO ŚCIERANIA ITP.. KOLOR BIAŁ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ER NABIURKOWY O WYM. MIN. 143X158X93 MM, MIESZCZĄCY MIN. 30 DŁUGOPISÓW, 3 ZAKREŚLACZE, POSIADAJĄCY DODATKOWE PRZEGRÓDKI NA ZNACZNIKI, GUMKI DO ŚCIERANIA ITP.. KOLOR ZIEL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ER NABIURKOWY O WYM. MIN. 143X158X93 MM, MIESZCZĄCY MIN. 30 DŁUGOPISÓW, 3 ZAKREŚLACZE, POSIADAJĄCY DODATKOWE PRZEGRÓDKI NA ZNACZNIKI, GUMKI DO ŚCIERANIA ITP.. KOLOR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ZYTOWNIK NABIURKOWY, WYKONANY Z PRZEZROCZYSTEGO TWORZYWA NA OK.. 80 WIZYTÓWEK, WYM. 45X110X55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IK NA SPINACZE, PROSTOKĄTNY, WYM. MIN. 70 X 42 X 42 MM +/- 2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IK NA DŁUGOPISY, WYKONANY Z BŁYSZCZĄCEGO AKRYLU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EMNIK NA DŁUGOPISY METALOWY, WYM. MIN. WYSOKOŚĆ 10 CM, ŚREDNICA 8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VD+R  16X CAKE   OP. 2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VD+R  8X CAKE  OP.5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D-R  16X CAKE   OP. 2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D-R  8X CAKE  OP.5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EŁKO PLASTIKOWE NA PŁYTĘ CD OP 25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TY PAPIEROWE NA 1 PŁYTĘ CD/DVD OP. 5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KULATOR 145 x 103 x 30,7 MM +_0,5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KULATOR 185 x 142 x 44 MM +_0,5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KULATOR 210X155X35,5 MM  +_0,5 C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ŁUŻACZ SIECIOWY  Z WYŁĄCZNIKIEM 6 GNIAZD Z UZIEMIENIEM O DŁUGOŚCI MIN. 5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ŁUŻACZ SIECIOWY 6 GNIAZD Z UZIEMIENIEM O DŁUGOŚCI MIN. 3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ŁUŻACZ SIECIOWY 8 GNIAZD Z FILTREM PRZECIWPRZEPIĘCIOWYM, CZASEM REAKCJI PONIŻEJ 1 NANOSEKUNDY, PRZEWÓD O DŁUGOŚCI CO NAJMNIEJ 3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DOWARKA AKUMULATOROWA, AKUMULATORKI NiMH W ROZMIARZE AA i AAA, MOŻLIWOŚĆ ŁADOWANIA 4 BATERII JEDNOCZEŚN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UMULATORKI NiMH W ROZMIARZE AA. 2000mAh  OP. 2 SZT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KUMULATORKI NiMH W ROZMIARZE AAA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</w:rPr>
              <w:t xml:space="preserve">850mAh OP. 4 SZT.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ERIE  ALKAICZNE A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ERIE  ALKAICZNE AA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ATERIA CR2032 3V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WERSALNA ŁADOWARKA SAMOCHODOWA USB NA MIN. 2 PORTY USB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ESZKI NA KLUCZE, Z WKŁADKĄ OPISOWĄ, OP. MINIMUM 6 SZT. ZIELON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ESZKI NA KLUCZE, Z WKŁADKĄ OPISOWĄ, OP. MINIMUM 6 SZT. CZERWON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ESZKI NA KLUCZE, Z WKŁADKĄ OPISOWĄ, OP. MINIMUM 6 SZT. NIEBIESK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ARÓWKA ENERGOOSZCZĘDNA E27, MOC MIN. 15 W, KSZTAŁT SPIRAL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ARÓWKA ENERGOOSZCZĘDNA E14, MOC MIN. 15 W, KSZTAŁT SPIRAL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ARÓWKA LED E27 MIN. 6 W, MIN. 650 LM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ARÓWKA LED E14 MIN. 6 W, MIN. 650 LM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ARÓWKA LED E27 MIN. 10 W, MIN. 1500 LM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ARÓWKA LED E14 MIN. 10 W, MIN. 1500 LM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PKA BIUROWA WYKONANA Z TWORZYWA SZTUCZNEGO I METALU, MOŻLIWOŚĆ REGULACJI POŁOŻENIA ŚWIATŁA, WYSOKOŚĆ 50 - 60 CM, ŻARÓWKA ENERGOOSZCZĘDNA W ZESTAW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GAR ŚCIENNY, WYKONANY ZE STALI NIERDZEWNEJ INOX, WYM. ŚR. 30 CM, SZER. 4 CM, ZASILANIE 1,5 V BATERIĄ R6 A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FKA NA KLUCZE - 36 KLUCZY KAŻD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EŁKO NA 40 CD/DVD BEZ OPAKOWAŃ, RUCHOME UCHWYTY NA PŁYTY, ZWIERA PRZEZROCZYSTE ETYKIETY DO OPISYWANIA PŁYT, PRZEZROCZYSTA POKRYWA DYMNA, SPÓD JASNOSZARY, WYM. 145X145X255 MM, W ZESTAWIE 2 KLUCZ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ZEK MAGAZYNOWY PLATFORMOWY, SKŁADANY, O WYM. PLATFORMY 90 X 61 CM, DO 300K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ZEK DO TRANSPORTU MEBLI</w:t>
              <w:br/>
              <w:t>ZROBIONY ZE SKLEJKI Z MATĄ ANTYPOŚLIZGOWĄ, 4 OBROTOWE KOŁA POLIAMIDOWE Z ŁOŻYSKAMI WAŁECZKOWYMI W ROZM.  Ø 100, WYM. 600 x 350 x 145 MM, WYM. PLATFORMY 600 x 350 MM, UDŹWIG DO 500 kg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OWNICA: REGULATOR MARGINESU DZIURKOWANIA (3-6 MM), JEDNORAZOWE DZIURKOWANIE DO 26 ARKUSZY PAPIERU, OPRAWA DOKUMENTÓW O OBJĘTOŚCI DO 510 KARTEK FORMATU A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INATOR A4/A3, MOŻLIWOŚĆ LAMINOWANIA NA ZIMNO, UCHWYT UŁATWIAJĄCY PRZENOSZENIE, FUNKCJA BEZPIECZNY START, MOŻLIWOŚĆ UŻYCIA FOLII O MAKSYMALNEJ GRUBOŚCI 125 MIKRONÓW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IA DO LAMINOWANIA BŁYSZCZĄCA A4, GRUGOŚĆ 100 MIKRON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IA DO LAMINOWANIA BŁYSZCZĄCA A3, GRUGOŚĆ 100 MIKRONÓW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LOTYNA DO PRZYCINANIA DOKUMENTÓW W FORMACIE A4 I A3, OSTRZE ZE STALI NIERDZEWNEJ, JEDNORAZOWE CIĘCIE DO 10 ARKUSZY, OSŁONA SAFECUT, METALOWA BAZA Z ANTYPOŚLIZGOWYMI NÓŻKAMI, MIARKI CIĘCI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TAWA POD MONITOR/ NOTEBOOK Z DODATKOWĄ SZUFLADĄ, UCHWYTEM NA DOKUMENTY, ANTYPOŚLIZGOWYMI NÓŻKAMI, MOŻLIWOŚCIĄ REGULACJI KĄTA NACHYLENIA NOTEBOOKA W 3 POZYCJACH, REGULACJĄ WYSOKOŚCI 10-16 CM, WYM. MIN. 112x360x490 MM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WERSALNY ZASILACZ DO NOTEBOOKA Z 8  LUB WIĘCEJ KOŃCÓWKAMI, MOC 90 W, NAPIĘCIE WEJŚCIOWE 240 V, Z ZABEZPIECZENIEM PRZECIWPRZEPIĘCIOWYM, PRZED PRZEŁADOWANIEM I PRZEGRZANIEM, Z DODATKOWYM PORTEM USB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B USB 2.0 NA 4 PORTY Z ZASILACZEM, METALOWA OBUDOW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KA ZABEZPIECZAJĄCA DO NOTEBOOKA WYKONANA ZE STALOWEJ LINKI O GRUBOŚCI MIN. 5 MM I DŁ. 1,5 M, PŁASKI PROFIL ZAMKNIĘCIA, 2 KLUCZE W KOMPLECIE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ŁUCHAWKI MULTIMEDIALNE Z WBUDOWANYM MIKROFONEM Z MOŻLIWOŚCIĄ ODŁĄCZENIA, REGULACJĄ GŁOŚNOŚCI, GŁOŚNIKI NEODYMOWE,  TYP ZŁĄCZA MINI-JACK, DŁUGOŚĆ PRZWODU MIN, 2 M, WYPOSAŻONE W UKŁAD REDUKCJI SZUMÓW, WELUROWĄ WYŚCIÓŁKĘ PODUSZEK SŁUCHAWKOWYCH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HWYT SAMOCHODOWY DO SMARTFONA, REGULACJA BOCZNYCH UCHWYTÓW DO 6,5 CM, SKŁADANE DOLNE STOPKI, MOŻLIWOŚĆ MOCOWANIA NA SZYBLIE I NAWIEWIE, PRZYCISK ZWALNIAJĄCY UCHWYT TELEFONU, PIANKOWE WYKOŃCZENIE BOCZNYCH UCHWYTÓW ZABEZPIECZAJĄCE TELEFON PRZED USZKODZENIEM, DUŻA PRZYSSAWKA, GIĘTKIE RAMIĘ, MOŻLIWOŚĆ USTAWIENIA URZĄDZENIA W PIONIE I W POZIOMIE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LIK MULTIMEDIALNY PRZEZNACZONY POD PROJEKTOR O WYM. PÓŁKI  MIN. 38X43 CM,  WYSOKOŚĆ MAKSYMALNA 120 CM, MOŻLIWOŚĆ OBRACANIA PLATFORMY O 360 º, OBCIĄŻENIE PÓŁKI DO 10 KG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DNÓŻEK BIUROWY, Z REGULOWANYM KĄTEM NACHYLENIA I REGULACJĄ WYSOKOŚCI W CO NAJMNIEJ 3 POZYCJACH Z BLOKADĄ, Z POWŁOKĄ ANTYBAKTERYJNĄ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DKŁADKA ŻELOWA POD NADGARSTKI, POKRYTA LYCRĄ, NA ANTYPOŚLIZGOWYM SPODZIE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DKŁADKA ŻELOWA POD MYSZ I NADGARSTEK, POKRYTA LYCRĄ, NA ANTYPOŚLIZGOWYM SPODZIE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0,5 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0,5 M ŻÓŁT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0,5 M SZA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1 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1 M ŻÓŁT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1 M SZA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2 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2 M ŻÓŁT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2 M SZA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3 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3 M ŻÓŁT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3 M SZA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5 M CZERWON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5 M ŻÓŁT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5 M SZARY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5 M NIEBIESKI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SIECIOWY RJ45 FTP CAT.6 Z ZABEZPIECZENIEM MCAD, DŁ. 10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C13/C 14 1,5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C13/C 14 2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C13/C 14 3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HDMI 1,5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HDMI 2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HDMI 3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DVI 1,5 M ŻEŃSKA WTYCZ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HDMI 2 M ŻEŃSKA WTYCZ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HDMI 3 M ŻEŃSKA WTYCZ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DVI 1,5 M MĘSKA WTYCZ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HDMI 2 M MĘSKA WTYCZ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 HDMI 3 M MĘSKA WTYCZKA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TWA ZABEZPIECZAJĄCA DO KABLI WYKONANA Z GUMY, MOCOWANA DO PODŁOGI ZA POMOCĄ TAŚMY (W KOMPLECIE), POSIADAJĄCA OTWÓR W KSZTAŁCIE PROSTOKĄTA O WYMIARACH MIN. 10 X 13 MM, DŁ. 1,8 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ŁONA NA KABLE WYKONANA Z POLIPROPYLENU, POSIADAJĄCA APLIKATOR UMOŻLIWIAJĄCY UMIESZCZENIE KABLI W OSŁONIE, DŁUGOŚĆ OSŁONY 2 M, ŚREDNICA 2-3 CM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ŁONA NA KABLE WYKONANA Z POLIPROPYLENU, POSIADAJĄCA APLIKATOR UMOŻLIWIAJĄCY UMIESZCZENIE KABLI W OSŁONIE, WYM. 70 X 35 X 750 M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KAWICE OCHRONNE, WYKONANE Z POLIETYLENU O ULTRAWYSOKIEJ MASIE CZĄSTECZKOWEJ, NYLONU I SPANDEKSU POWLECZONE POLIURETANEM, OP. 12 PAR, ROZMIAR S/M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KARKA ETYKIET DO KOMPUTERÓW PC, WYDRUK ETYKIET W ROZDZIELCZOŚCI 600X300 (DPI), ETYKIETY O SZER. DO 60 MM, AUTOMATYCZNE COFANIE PIERWSZEJ ETYKIETY, FUNKCJA ZWALNIANIA ETYKIET, PORT USB 2.0, MIN. OBSŁUGA 15 ROZMIARÓW ETYKIET (W TYM WYMIENIONE PONIŻEJ ORAZ , OPROGRAMOWANIE W KOMPLECIE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7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ADRESOWE, WYM. ETYKIETY 25X54 MM BIAŁE, OP. 5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UNIWERSALNE, WYM. ETYKIETY 32X57 MM BIAŁE, OP. 5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NA IDENTYFIKATORY IMIENNE, WYM. ETYKIETY 41X89 MM BIAŁE, OP. 500 SZT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op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ŚMA DO DRUKARKI ETYKIET, WYM. 9 MM, DŁ. 7 M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ŚMA DO DRUKARKI ETYKIET, WYM. 12 MM, DŁ. 7 M 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IETY FOLIOWE POLIESTROWE, MATOWE SREBRNE O GRUBOŚCI 51 µm. WYM. 50 X 30 MM, 1000 SZT. NA ROLC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rolki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EJ DO SMAROWANIA I KONSERWACJI NOŻY NISZCZAREK HSM POJ. 25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EJ DO SMAROWANIA I KONSERWACJI NOŻY NISZCZAREK OPUS POJ. 250 ML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wiatura typu QWERTY w klasycznym układzie międzynarodowym odpowiadająca kolorystce komputera,  (klawiatura ma być z klawiszami funkcyjnymi F1-F12, wydzielonym blokiem numerycznym, wydzielonym blokiem kursorów, wydzielonym blokiem klawiszy Insert, Home, Del, End, PgUp, PgDn). Kabel USB. Kolor czarny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4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przewodowa klawiatura multimedialna. Klawiatura typu QWERTY w klasycznym układzie międzynarodowym odpowiadająca kolorystce komputera,  (klawiatura ma być z klawiszami funkcyjnymi F1-F12, wydzielonym blokiem numerycznym, wydzielonym blokiem kursorów, wydzielonym blokiem klawiszy Insert, Home, Del, End, PgUp, PgDn). Kolor czarny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3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przewodowa mysz optyczna. Mysz optyczna trzyprzyciskowa z rolką, odpowiadająca kolorystce komputera. Kolor czarny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sz optyczna trzyprzyciskowa z rolką, odpowiadająca kolorystce komputera. Kabel USB. Kolor czarny.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9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.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 stacjonarny VoIP, SIP  </w:t>
              <w:br/>
              <w:t>Zastosowanie stacjonarny, przewodowy telefon IP na biurko</w:t>
              <w:br/>
              <w:t>Liczba obsługiwanych kont VoIP 2</w:t>
              <w:br/>
              <w:t>Obsługiwany protokół sygnalizacyjny SIP v1 (RFC2543) SIP v2 (RFC3261)</w:t>
              <w:br/>
              <w:t>Kodeki głosowe G.722 (szerokopasmowy), G.711, G.726, G.723.1/iLBC, G.729A/B, GSM</w:t>
              <w:br/>
              <w:t>Złącza sieciowe 10/100 Mbps 1x RJ45 (WAN), 1x RJ45 (LAN) - pełni funkcję switcha</w:t>
              <w:br/>
              <w:t>Złącze do zestawu nagłownego RJ9, dedykowany przycisk "HEADSET" do odbioru/zakończenia połączenia przez słuchawki</w:t>
              <w:br/>
              <w:t>Wyświetlacz LCD tak</w:t>
              <w:br/>
              <w:t>Transfery połączeń tak, dedykowany przycisk "TRAN" na klawiaturze telefonu</w:t>
              <w:br/>
              <w:t>Zawieszanie połączeń tak, dedykowany przycisk "HOLD" na klawiaturze telefonu</w:t>
              <w:br/>
              <w:t>Wyciszanie połączeń tak, dedykowany przycisk na klawiaturze telefonu</w:t>
              <w:br/>
              <w:t>Powtórne wybieranie numeru (Redial) tak, dedykowany przycisk "RD" na klawiaturze telefonu</w:t>
              <w:br/>
              <w:t>Tryb konferencji tak, dedykowany przycisk "CONF" na klawiaturze telefonu</w:t>
              <w:br/>
              <w:t>Tryb głośnomówiący tak, full-duplex</w:t>
              <w:br/>
              <w:t>Książka adresowa 1000 wpisów, obsługa zdalnej książki adresowej XML lub LDAP</w:t>
              <w:br/>
              <w:t>Zarządzanie menu telefonu, przeglądarka WWW</w:t>
              <w:br/>
              <w:t>Zasilanie zasilacz zewnętrzny napięcie 100~240V - dostępny w zestawie, zasilanie PoE</w:t>
              <w:br/>
              <w:t>Inne obsługuje język polski, możliwy montaż na ścianie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szt.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105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8120"/>
        <w:gridCol w:w="1080"/>
        <w:gridCol w:w="1009"/>
        <w:gridCol w:w="1151"/>
      </w:tblGrid>
      <w:tr>
        <w:trPr>
          <w:trHeight w:val="510" w:hRule="atLeast"/>
        </w:trPr>
        <w:tc>
          <w:tcPr>
            <w:tcW w:w="980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BELA 2. MATERIAŁY ARCHIWIZACYJNE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bottom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20" w:type="dxa"/>
            <w:tcBorders>
              <w:bottom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bottom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9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1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p.</w:t>
            </w:r>
          </w:p>
        </w:tc>
        <w:tc>
          <w:tcPr>
            <w:tcW w:w="8120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ZEDMIOT ZAMÓWIENIA</w:t>
            </w:r>
          </w:p>
        </w:tc>
        <w:tc>
          <w:tcPr>
            <w:tcW w:w="1080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LOŚĆ</w:t>
            </w:r>
          </w:p>
        </w:tc>
        <w:tc>
          <w:tcPr>
            <w:tcW w:w="1009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Cena jedn. brutto (zł)</w:t>
            </w:r>
          </w:p>
        </w:tc>
        <w:tc>
          <w:tcPr>
            <w:tcW w:w="1151" w:type="dxa"/>
            <w:tcBorders>
              <w:top w:val="single" w:sz="8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Wartość brutto (zł)</w:t>
              <w:br/>
              <w:t>(C x D)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</w:t>
            </w:r>
          </w:p>
        </w:tc>
        <w:tc>
          <w:tcPr>
            <w:tcW w:w="812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</w:t>
            </w:r>
          </w:p>
        </w:tc>
        <w:tc>
          <w:tcPr>
            <w:tcW w:w="100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D</w:t>
            </w:r>
          </w:p>
        </w:tc>
        <w:tc>
          <w:tcPr>
            <w:tcW w:w="115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E</w:t>
            </w:r>
          </w:p>
        </w:tc>
      </w:tr>
      <w:tr>
        <w:trPr>
          <w:trHeight w:val="4221" w:hRule="atLeast"/>
        </w:trPr>
        <w:tc>
          <w:tcPr>
            <w:tcW w:w="600" w:type="dxa"/>
            <w:tcBorders>
              <w:top w:val="single" w:sz="8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12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1) Teczka bezkwasowa o parametrach minimalnych: </w:t>
              <w:br/>
              <w:t xml:space="preserve">• materiał: </w:t>
              <w:br/>
              <w:t>o pH &gt; 7.5</w:t>
              <w:br/>
              <w:t>o gramatura 240g/m2</w:t>
              <w:br/>
              <w:t>o rezerwa alkaliczna &gt; 0.4 mol/kg</w:t>
              <w:br/>
              <w:t>o atest ISO 9706</w:t>
              <w:br/>
              <w:t>o 100% celulozy</w:t>
              <w:br/>
              <w:t>• tasiemka</w:t>
              <w:br/>
              <w:t>o szerokość 10mm, długość 250-300mm</w:t>
              <w:br/>
              <w:t>o wykonana w 100% z wysokiej jakości, niebielonej surówki bawełnianej</w:t>
              <w:br/>
              <w:t>• klej</w:t>
              <w:br/>
              <w:t>o atest PAT</w:t>
              <w:br/>
              <w:t>o bezkwasowy o pH &gt; 7.0</w:t>
              <w:br/>
              <w:t>o wymiary 320x250x35</w:t>
            </w:r>
          </w:p>
        </w:tc>
        <w:tc>
          <w:tcPr>
            <w:tcW w:w="1080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SZT.</w:t>
            </w:r>
          </w:p>
        </w:tc>
        <w:tc>
          <w:tcPr>
            <w:tcW w:w="1009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8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Klips profesjonalny archiwizacyjny (100 szt.)</w:t>
              <w:br/>
              <w:t>• elastyczny i trwały klips z zamknięciem na zaczep - uniemożliwiający przypadkowe otwarci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OP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8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Teczka wiązana biała</w:t>
              <w:br/>
              <w:t>Materiał:</w:t>
              <w:br/>
              <w:t>• karton</w:t>
              <w:br/>
              <w:t>o pH &lt; 6.0</w:t>
              <w:br/>
              <w:t>o gramatura ok. 250g/m2</w:t>
              <w:br/>
              <w:t>o wymiary 320x250x3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SZT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8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Etykiety samoprzylepne białe-  A5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 SZT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8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Etykiety samoprzylepne białe- A4 (2 szt. na karcie A4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 SZT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8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Kartony bezkwasowe:  Produkt spełnia wymagania określone</w:t>
              <w:br/>
              <w:t>w rozporządzeniu MKiDN z 20.10.2015Rozporządzenie Ministra Kultury i Dziedzictwa Narodowego z dnia 20 października 2015 r. w sprawie klasyfikowania i kwalifikowania dokumentacji, przekazywania materiałów archiwalnych do archiwów państwowych i brakowania dokumentacji niearchiwalnej (Dz. U. poz. 1743).</w:t>
              <w:br/>
              <w:t>Materiał:</w:t>
              <w:br/>
              <w:t>• tektura Prior</w:t>
              <w:br/>
              <w:t>o pH 8.0-9.5</w:t>
              <w:br/>
              <w:t>o gramatura 1300g/m2</w:t>
              <w:br/>
              <w:t>o rezerwa alkaliczna &gt; 0.4 mol/kg</w:t>
              <w:br/>
              <w:t>rozmiar: 350x260x1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SZT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8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) gumki recepturki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KG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08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Kropki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Kropki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Łączna cena brutto zamówienia*: ………………….……………..… PLN, </w:t>
      </w:r>
    </w:p>
    <w:p>
      <w:pPr>
        <w:pStyle w:val="Kropki"/>
        <w:spacing w:lineRule="auto" w:line="276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(słownie: ……………………………………………………………………………………)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7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/>
          <w:b/>
          <w:kern w:val="2"/>
        </w:rPr>
      </w:pPr>
      <w:r>
        <w:rPr>
          <w:b/>
          <w:kern w:val="2"/>
        </w:rPr>
        <w:t>*</w:t>
      </w:r>
      <w:r>
        <w:rPr>
          <w:sz w:val="22"/>
          <w:szCs w:val="24"/>
        </w:rPr>
        <w:t xml:space="preserve"> Dla porównania ofert Zamawiający wymaga podania przez Wykonawców cen materiałów biurowych wskazanych w tabeli 1 w pozycjach 1 –408 oraz tabeli nr 2 w poz. 1-7.  Zamawiający przeznaczy na realizację zamówienia kwotę 180.000,00 zł brutto. 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I. </w:t>
      </w:r>
      <w:r>
        <w:rPr>
          <w:b/>
          <w:bCs/>
          <w:sz w:val="22"/>
          <w:szCs w:val="22"/>
        </w:rPr>
        <w:t xml:space="preserve">ASPEKTY SPOŁECZNE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trudnienie na czas realizacji umowy w pełnym wymiarze czasu pracy osoby do 30. roku życia lub osób po ukończeniu 50. roku życia posiadającej status osoby poszukującej pracy lub osoby niepełnosprawnej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OŚWIADCZAM, IŻ NA CZAS REALIZACJI ZAMÓWIENIA ZATRUDNIĘ …………… OSOBĘ Z GRUPY do 30. roku życia lub osób po ukończeniu 50. roku życia, posiadającą status osoby poszukującej pracy lub osobę niepełnosprawną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Kropki"/>
        <w:tabs>
          <w:tab w:val="clear" w:pos="708"/>
        </w:tabs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Kryterium termin realizacji pojedynczej dostawy:</w:t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obowiązuje się do realizacji pojedynczego terminu dostawy w terminie …………… dni roboczych.</w:t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WA.263.56.2017.BG”. 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Oświadczam/y, że zapoznałem/liśmy się ze „Specyfikacją Istotnych Warunków Zamówienia nr WA.263.56.2017.BG”, udostępnioną przez Zamawiającego i nie wnoszę/my do niej żadnych zastrzeżeń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 …………………………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 xml:space="preserve">Załącznikami do niniejszego formularza stanowiącymi integralną część oferty i które wskazujemy do oceny spełnienia przez nas warunków udziału </w:t>
        <w:br/>
        <w:t>w postępowaniu są: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7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/>
      </w:pPr>
      <w:r>
        <w:rPr>
          <w:sz w:val="22"/>
          <w:szCs w:val="22"/>
        </w:rPr>
        <w:tab/>
        <w:tab/>
      </w:r>
      <w:r>
        <w:rPr>
          <w:sz w:val="18"/>
          <w:szCs w:val="22"/>
        </w:rPr>
        <w:t>(podpis/y osoby/osób uprawnionej/ych)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389" w:gutter="0" w:header="708" w:top="1417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96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880" cy="3467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6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7.3pt;mso-wrap-distance-left:7.05pt;mso-wrap-distance-right:7.05pt;mso-wrap-distance-top:0pt;mso-wrap-distance-bottom:0pt;margin-top:6.7pt;mso-position-vertical-relative:text;margin-left:118.6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6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637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37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2"/>
      <w:szCs w:val="24"/>
    </w:rPr>
  </w:style>
  <w:style w:type="character" w:styleId="WW8Num17z0">
    <w:name w:val="WW8Num17z0"/>
    <w:qFormat/>
    <w:rPr>
      <w:rFonts w:ascii="Symbol" w:hAnsi="Symbol" w:eastAsia="Arial Unicode MS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b w:val="false"/>
      <w:i w:val="false"/>
      <w:sz w:val="22"/>
      <w:szCs w:val="24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b w:val="false"/>
      <w:color w:val="000000"/>
      <w:sz w:val="24"/>
      <w:szCs w:val="24"/>
    </w:rPr>
  </w:style>
  <w:style w:type="character" w:styleId="WW8Num37z0">
    <w:name w:val="WW8Num37z0"/>
    <w:qFormat/>
    <w:rPr>
      <w:b w:val="false"/>
      <w:i w:val="false"/>
      <w:sz w:val="22"/>
      <w:szCs w:val="24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sz w:val="24"/>
      <w:szCs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 w:val="false"/>
      <w:i w:val="false"/>
      <w:sz w:val="22"/>
      <w:szCs w:val="24"/>
    </w:rPr>
  </w:style>
  <w:style w:type="character" w:styleId="WW8Num41z0">
    <w:name w:val="WW8Num41z0"/>
    <w:qFormat/>
    <w:rPr>
      <w:rFonts w:ascii="Symbol" w:hAnsi="Symbol" w:cs="Symbol"/>
      <w:color w:val="003399"/>
    </w:rPr>
  </w:style>
  <w:style w:type="character" w:styleId="WW8Num41z1">
    <w:name w:val="WW8Num41z1"/>
    <w:qFormat/>
    <w:rPr>
      <w:color w:val="003399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b w:val="false"/>
      <w:i w:val="false"/>
      <w:sz w:val="22"/>
      <w:szCs w:val="24"/>
    </w:rPr>
  </w:style>
  <w:style w:type="character" w:styleId="WW8Num43z4">
    <w:name w:val="WW8Num43z4"/>
    <w:qFormat/>
    <w:rPr>
      <w:b w:val="false"/>
    </w:rPr>
  </w:style>
  <w:style w:type="character" w:styleId="WW8Num44z0">
    <w:name w:val="WW8Num44z0"/>
    <w:qFormat/>
    <w:rPr>
      <w:rFonts w:cs="Times New Roman;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2"/>
      <w:szCs w:val="24"/>
    </w:rPr>
  </w:style>
  <w:style w:type="character" w:styleId="WW8Num47z0">
    <w:name w:val="WW8Num47z0"/>
    <w:qFormat/>
    <w:rPr>
      <w:b w:val="false"/>
      <w:i w:val="false"/>
      <w:sz w:val="22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2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eastAsia="Times New Roman;Times New Roman" w:cs="Times New Roman;Times New Roman"/>
      <w:i w:val="false"/>
    </w:rPr>
  </w:style>
  <w:style w:type="character" w:styleId="WW8Num53z1">
    <w:name w:val="WW8Num53z1"/>
    <w:qFormat/>
    <w:rPr>
      <w:rFonts w:cs="Times New Roman;Times New Roman"/>
    </w:rPr>
  </w:style>
  <w:style w:type="character" w:styleId="WW8Num54z0">
    <w:name w:val="WW8Num54z0"/>
    <w:qFormat/>
    <w:rPr>
      <w:sz w:val="22"/>
      <w:szCs w:val="22"/>
    </w:rPr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eastAsia="Calibri" w:cs="Times New Roman;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color w:val="000000"/>
      <w:sz w:val="22"/>
    </w:rPr>
  </w:style>
  <w:style w:type="character" w:styleId="WW8Num69z0">
    <w:name w:val="WW8Num69z0"/>
    <w:qFormat/>
    <w:rPr>
      <w:rFonts w:cs="Times New Roman;Times New Roman"/>
    </w:rPr>
  </w:style>
  <w:style w:type="character" w:styleId="WW8Num69z1">
    <w:name w:val="WW8Num69z1"/>
    <w:qFormat/>
    <w:rPr>
      <w:rFonts w:cs="Times New Roman;Times New Roman"/>
      <w:u w:val="none"/>
    </w:rPr>
  </w:style>
  <w:style w:type="character" w:styleId="WW8Num70z0">
    <w:name w:val="WW8Num70z0"/>
    <w:qFormat/>
    <w:rPr>
      <w:b w:val="false"/>
      <w:i w:val="false"/>
      <w:sz w:val="24"/>
      <w:szCs w:val="24"/>
    </w:rPr>
  </w:style>
  <w:style w:type="character" w:styleId="WW8Num71z0">
    <w:name w:val="WW8Num7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;Times New Roman" w:cs="Times New Roman;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;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;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;Times New Roman" w:hAnsi="Times New Roman;Times New Roman" w:eastAsia="Arial Unicode MS" w:cs="Times New Roman;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;Times New Roman" w:cs="Times New Roman;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;Times New Roman" w:hAnsi="Times New Roman;Times New Roman" w:eastAsia="Arial Unicode MS" w:cs="Times New Roman;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rFonts w:ascii="Times New Roman;Times New Roman" w:hAnsi="Times New Roman;Times New Roman" w:eastAsia="Calibri" w:cs="Times New Roman;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;Times New Roman" w:cs="Times New Roman;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;Times New Roman" w:hAnsi="Times New Roman;Times New Roman" w:eastAsia="Arial Unicode MS" w:cs="Times New Roman;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;Times New Roman" w:cs="Times New Roman;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;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;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ktZnak">
    <w:name w:val="pkt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basedOn w:val="Domylnaczcionkaakapitu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WWHeading1">
    <w:name w:val="WW-Heading 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WWHeading2">
    <w:name w:val="WW-Heading 2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shadow/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5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Nagwek11">
    <w:name w:val="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31:00Z</dcterms:created>
  <dc:creator>Katarzyna Bien</dc:creator>
  <dc:description/>
  <dc:language>en-US</dc:language>
  <cp:lastModifiedBy>barbara_grzes</cp:lastModifiedBy>
  <cp:lastPrinted>2017-08-28T13:34:00Z</cp:lastPrinted>
  <dcterms:modified xsi:type="dcterms:W3CDTF">2017-09-04T11:31:00Z</dcterms:modified>
  <cp:revision>2</cp:revision>
  <dc:subject/>
  <dc:title/>
</cp:coreProperties>
</file>