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 DO ZAPROSZENIA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38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ULARZ OFERTOWY  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tLeast" w:line="340"/>
              <w:ind w:left="45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WYKONAWCY / NAZWA WYKONAWCY </w:t>
            </w:r>
            <w:r>
              <w:rPr>
                <w:i/>
                <w:sz w:val="24"/>
                <w:szCs w:val="24"/>
              </w:rPr>
              <w:t xml:space="preserve">(dokumenty rejestrowe Wykonawcy – w przypadku osoby prawnej, należy dosłać w formie załączników, np.  skan)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tLeast" w:line="340"/>
              <w:ind w:left="459" w:hanging="283"/>
              <w:rPr/>
            </w:pPr>
            <w:r>
              <w:rPr>
                <w:sz w:val="24"/>
                <w:szCs w:val="24"/>
              </w:rPr>
              <w:t xml:space="preserve">WYKAZ OSÓB, KTÓRZY BĘDĄ DO DYSPOZYCJI WYKONAWCY NA CZAS REALIZACJI UMOWY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tLeast" w:line="340"/>
              <w:ind w:left="459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MAGANE WYNAGRODZENIE BRUTTO W ZŁOTYCH POLSKICH ZA WYKONANIE USŁUGI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całkowity brutto za zamówienia ………………….. zł brutto</w:t>
            </w:r>
          </w:p>
          <w:p>
            <w:pPr>
              <w:pStyle w:val="Normal"/>
              <w:spacing w:lineRule="atLeast" w:line="3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w tym VAT jeśli dotyczy ………………………….. ); </w:t>
            </w:r>
          </w:p>
          <w:p>
            <w:pPr>
              <w:pStyle w:val="Normal"/>
              <w:spacing w:lineRule="atLeast" w:line="3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spacing w:lineRule="atLeast" w:line="34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Wyrażam zgodę na przetwarzanie moich danych osobowych  przez Centrum Projektów Europejskich w zakresie obejmującym kontaktowanie się w celach informacyjnych w ramach wyboru najkorzystniejszej oferty i doprecyzowania informacji zawartej w mojej ofercie  zgodnie z przepisami ustawy o ochronie danych osobowych t.j. Dz. U. z 2014 poz. 1182”*.</w:t>
      </w:r>
    </w:p>
    <w:p>
      <w:pPr>
        <w:pStyle w:val="Akapitzlist"/>
        <w:shd w:fill="FFFFFF" w:val="clear"/>
        <w:spacing w:lineRule="atLeast" w:line="340" w:before="0" w:after="0"/>
        <w:ind w:left="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hd w:fill="FFFFFF" w:val="clear"/>
        <w:spacing w:lineRule="atLeast" w:line="34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……………………………     Podpis ………………………….</w:t>
      </w:r>
    </w:p>
    <w:p>
      <w:pPr>
        <w:pStyle w:val="Akapitzlist"/>
        <w:shd w:fill="FFFFFF" w:val="clear"/>
        <w:spacing w:lineRule="atLeast" w:line="34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UWAGA – WYPEŁNIONĄ OFERTĘ NALEŻY WYDRUKOWAĆ, PODPISAĆ, ZESKANOWAĆ </w:t>
        <w:br/>
        <w:t xml:space="preserve">I WYSŁAĆ W POSTACI SKANU (PLIK .PDF LUB .JPG). </w:t>
      </w:r>
    </w:p>
    <w:p>
      <w:pPr>
        <w:pStyle w:val="Normal"/>
        <w:spacing w:lineRule="atLeast" w:line="3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Administratorem danych jest Centrum Projektów Europejskich z siedzibą w Warszawie, przy ul. Domaniewskiej 39A. Dane osobowe (imię i nazwisko, adres e-mail, nr telefonu) będą przetwarzane w celu wyboru najkorzystniejszej oferty . Dane nie będą udostępniane odbiorcom danych. Osobie, której dane dotyczą, przysługuje prawo dostępu do treści swoich danych oraz możliwość ich poprawiania. Podanie danych jest dobrowolne. W przypadku zgłoszenia kilku osób zgodę na przetwarzanie danych osobowych musi wyrazić każda z nich.  </w:t>
      </w:r>
    </w:p>
    <w:p>
      <w:pPr>
        <w:pStyle w:val="Normal"/>
        <w:spacing w:lineRule="atLeast" w:line="340" w:before="0" w:after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tLeast" w:line="3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shd w:fill="FFFFFF" w:val="clear"/>
        <w:spacing w:lineRule="atLeast" w:line="340" w:before="0" w:after="0"/>
        <w:ind w:left="1080" w:hanging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34:00Z</dcterms:created>
  <dc:creator>JTS</dc:creator>
  <dc:description/>
  <dc:language>en-US</dc:language>
  <cp:lastModifiedBy>malgorzata_iwanska</cp:lastModifiedBy>
  <dcterms:modified xsi:type="dcterms:W3CDTF">2015-03-16T12:34:00Z</dcterms:modified>
  <cp:revision>2</cp:revision>
  <dc:subject/>
  <dc:title/>
</cp:coreProperties>
</file>