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1200</wp:posOffset>
            </wp:positionH>
            <wp:positionV relativeFrom="paragraph">
              <wp:posOffset>-762000</wp:posOffset>
            </wp:positionV>
            <wp:extent cx="313055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11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17" w:leader="none"/>
        </w:tabs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Przykładowe węzły sieci transportowej w Programie Interreg V-A Polska-Słowacja</w:t>
      </w:r>
    </w:p>
    <w:p>
      <w:pPr>
        <w:pStyle w:val="Normal"/>
        <w:tabs>
          <w:tab w:val="clear" w:pos="708"/>
          <w:tab w:val="left" w:pos="2117" w:leader="none"/>
        </w:tabs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77"/>
        <w:gridCol w:w="2810"/>
        <w:gridCol w:w="2810"/>
      </w:tblGrid>
      <w:tr>
        <w:trPr>
          <w:trHeight w:val="355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węzłów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polsk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słowacka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ierwszorzędn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12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obszarze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zesz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yka/Żurawic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pra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ešo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Žilina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za obszarem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atowice (województwo śląski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aków (województwo małopolskie)</w:t>
            </w:r>
          </w:p>
          <w:p>
            <w:pPr>
              <w:pStyle w:val="Normal"/>
              <w:spacing w:lineRule="auto" w:line="240" w:before="0" w:after="40"/>
              <w:ind w:left="318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šice (Kraj koszyck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eopoldov-Šulekovo (Kraj trnawsk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márno (Kraj nitrzańsk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8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ratislava (Kraj bratysławski)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Drugorzędn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obszarze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ślą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Żywi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ielsko-Bia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zechowice-Dziedz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szczy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małopol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yśl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bka Zdró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hrzan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rzebi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święcim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województwo podkarpack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dym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rosł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worsk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preszowski</w:t>
            </w:r>
            <w:r>
              <w:rPr>
                <w:rFonts w:cs="Calibri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evoč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vidní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ranov nad Topľ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umenn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nina 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Kraj żylińs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/>
            </w:pPr>
            <w:r>
              <w:rPr>
                <w:rFonts w:cs="Calibri"/>
                <w:sz w:val="16"/>
                <w:szCs w:val="16"/>
              </w:rPr>
              <w:t>Liptovský Mikulá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ásno nad Kysuc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iptovský Hrád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žomber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Čadca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za obszarem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ślą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snowi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rnowskie Gó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ąbrowa Górnic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ęstochow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liw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yb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Żory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województwo małopolsk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rn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elic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rze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och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łomni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echów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podkarpac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ęb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ńc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lowa Wola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Kraj trenczyńs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važská Bystric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renčí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úchov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Kraj bańskobystrzyc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Žiar nad Hron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nská Bystri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trnawski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ieštany 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Trzeciorzędn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obszarze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ślą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czy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s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stro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ieszy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kocz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jcz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małopol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iman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szana Dol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wy Tar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kopa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ucha Beskid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rl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ryb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ie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Nowy SączStary Są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uszy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iwniczna – Zdró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ynica – Zdró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czaw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Krościenk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ordan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bło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drych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lkus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dowic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podkarpac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sł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os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strzyki Do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e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rzoz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myś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ubacz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rzyż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gór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łogów Małopolsk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preszowski</w:t>
            </w:r>
            <w:r>
              <w:rPr>
                <w:rFonts w:cs="Calibri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ará Ľubovň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rdejo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bino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zilab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ropko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>Kežmarok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żyliński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mesto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lný Kubí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vrdošín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Kraj koszycki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išská Nová Ves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za obszarem wsparcia program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województwo śląskie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wier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ublini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łobu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worz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ędzin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województwo małopolsk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hrzan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szow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ąbrowa Tarnowska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województwo podkarpack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el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eżaj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rnobrze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wa Dę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pcz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lbuszow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trenczyński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a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evidz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16"/>
                <w:szCs w:val="16"/>
                <w:u w:val="single"/>
              </w:rPr>
              <w:t>Kraj bańskobystrzycki</w:t>
            </w:r>
            <w:r>
              <w:rPr>
                <w:rFonts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Žarnovica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>Kraj koszyc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žňa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rebišov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16"/>
        <w:szCs w:val="16"/>
        <w:lang w:val="pl-PL"/>
      </w:rPr>
    </w:pPr>
    <w:r>
      <w:rPr>
        <w:sz w:val="16"/>
        <w:szCs w:val="16"/>
      </w:rPr>
      <w:t xml:space="preserve">Załącznik nr </w:t>
    </w:r>
    <w:r>
      <w:rPr>
        <w:sz w:val="16"/>
        <w:szCs w:val="16"/>
        <w:lang w:val="pl-PL"/>
      </w:rPr>
      <w:t>1</w:t>
    </w:r>
  </w:p>
  <w:p>
    <w:pPr>
      <w:pStyle w:val="Header"/>
      <w:spacing w:lineRule="auto" w:line="240" w:before="0" w:after="0"/>
      <w:jc w:val="right"/>
      <w:rPr/>
    </w:pPr>
    <w:r>
      <w:rPr>
        <w:sz w:val="16"/>
        <w:szCs w:val="16"/>
      </w:rPr>
      <w:t xml:space="preserve">do </w:t>
    </w:r>
    <w:r>
      <w:rPr>
        <w:sz w:val="16"/>
        <w:szCs w:val="16"/>
        <w:lang w:val="pl-PL"/>
      </w:rPr>
      <w:t>Opisu Przedmiotu Zamówienia</w:t>
    </w: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9:00Z</dcterms:created>
  <dc:creator>Paulina Almeida</dc:creator>
  <dc:description/>
  <cp:keywords/>
  <dc:language>en-US</dc:language>
  <cp:lastModifiedBy>Agnieszka_Srokosz</cp:lastModifiedBy>
  <cp:lastPrinted>2015-12-22T10:08:00Z</cp:lastPrinted>
  <dcterms:modified xsi:type="dcterms:W3CDTF">2016-01-07T07:01:00Z</dcterms:modified>
  <cp:revision>5</cp:revision>
  <dc:subject/>
  <dc:title/>
</cp:coreProperties>
</file>