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1.2018.BG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odpowiedzi na „Publiczne ogłoszenie o zamówieniu nr…………………..dotyczące postępowania prowadzonego przez Centrum Projektów Europejskich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świadczenie usług tłumaczenia ustnego (symultanicznego i konsekutywnego), pisemnego (wraz z tłumaczeniem przysięgłym, z uwierzytelnieniem tłumaczenia z języka obcego na język polski albo z języka polskiego na język obcy lub sporządzenie poświadczonego odpisu albo kopii tłumaczenia) oraz wynajem sprzętu niezbędnego do tłumaczenia ustnego dla WST PL-SK </w:t>
        <w:br/>
      </w: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CZĘŚĆ ZAMÓWIENIA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284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za tłumaczenie pisemne strony rozliczeniowej (1600 znaków ze spacjami) w ramach I grupy językowej (w dowolnych kombinacjach językowych) wraz z weryfikacją:</w:t>
      </w:r>
    </w:p>
    <w:p>
      <w:pPr>
        <w:pStyle w:val="Tekstpodstawowy2"/>
        <w:spacing w:lineRule="auto" w:line="360"/>
        <w:ind w:firstLine="708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za tłumaczenie pisemne strony rozliczeniowej (1600 znaków ze spacjami) w ramach II grupy językowej (w dowolnych kombinacjach językowych) wraz z weryfikacją:</w:t>
      </w:r>
    </w:p>
    <w:p>
      <w:pPr>
        <w:pStyle w:val="Tekstpodstawowy2"/>
        <w:spacing w:lineRule="auto" w:line="360"/>
        <w:ind w:firstLine="708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tłumaczenie pisemne (przysięgłe) strony rozliczeniowej (1125 znaków ze spacjami) </w:t>
        <w:br/>
        <w:t>w ramach I grupy językowej (w dowolnych kombinacjach językowych):</w:t>
      </w:r>
    </w:p>
    <w:p>
      <w:pPr>
        <w:pStyle w:val="Tekstpodstawowy2"/>
        <w:spacing w:lineRule="auto" w:line="360"/>
        <w:ind w:firstLine="708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tłumaczenie pisemne (przysięgłe) strony rozliczeniowej (1125 znaków) </w:t>
        <w:br/>
        <w:t>w ramach II grupy językowej (w dowolnych kombinacjach językowych):</w:t>
      </w:r>
    </w:p>
    <w:p>
      <w:pPr>
        <w:pStyle w:val="Tekstpodstawowy2"/>
        <w:spacing w:lineRule="auto" w:line="360"/>
        <w:ind w:firstLine="708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za uwierzytelnienie strony rozliczeniowej (1125 znaków ze spacjami) ramach I grupy językowej (w dowolnych kombinacjach językowych):</w:t>
      </w:r>
    </w:p>
    <w:p>
      <w:pPr>
        <w:pStyle w:val="Tekstpodstawowy2"/>
        <w:spacing w:lineRule="auto" w:line="360"/>
        <w:ind w:firstLine="708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za uwierzytelnienie strony rozliczeniowej (1125 znaków ze spacjami) ramach II grupy językowej (w dowolnych kombinacjach językowych):</w:t>
      </w:r>
    </w:p>
    <w:p>
      <w:pPr>
        <w:pStyle w:val="Tekstpodstawowy2"/>
        <w:spacing w:lineRule="auto" w:line="360"/>
        <w:ind w:firstLine="708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za sporządzenie poświadczonego odpisu lub kopii strony rozliczeniowej (1125 znaków ze spacjami) tłumaczenia w ramach I grupy językowej</w:t>
      </w:r>
    </w:p>
    <w:p>
      <w:pPr>
        <w:pStyle w:val="Tekstpodstawowy2"/>
        <w:spacing w:lineRule="auto" w:line="360"/>
        <w:ind w:left="720" w:hanging="0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za sporządzenie poświadczonego odpisu lub kopii strony rozliczeniowej (1125 znaków ze spacjami) tłumaczenia w ramach II grupy językowej</w:t>
      </w:r>
    </w:p>
    <w:p>
      <w:pPr>
        <w:pStyle w:val="Tekstpodstawowy2"/>
        <w:spacing w:lineRule="auto" w:line="360"/>
        <w:ind w:left="720" w:hanging="0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za jeden blok 4-godzinny tłumaczenia ustnego symultanicznego w ramach I grupy językowej (w dowolnych kombinacjach językowych)</w:t>
      </w:r>
    </w:p>
    <w:p>
      <w:pPr>
        <w:pStyle w:val="Tekstpodstawowy2"/>
        <w:spacing w:lineRule="auto" w:line="360"/>
        <w:ind w:left="720" w:hanging="0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za jeden blok 4-godzinny tłumaczenia ustnego symultanicznego w ramach II grupy językowej (w dowolnych kombinacjach językowych)</w:t>
      </w:r>
    </w:p>
    <w:p>
      <w:pPr>
        <w:pStyle w:val="Tekstpodstawowy2"/>
        <w:spacing w:lineRule="auto" w:line="360"/>
        <w:ind w:left="720" w:hanging="0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za godzinę zegarową tłumaczenia ustnego symultanicznego w ramach I grupy językowej (w dowolnych kombinacjach językowych):</w:t>
      </w:r>
    </w:p>
    <w:p>
      <w:pPr>
        <w:pStyle w:val="Tekstpodstawowy2"/>
        <w:spacing w:lineRule="auto" w:line="360"/>
        <w:ind w:firstLine="708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za godzinę zegarową tłumaczenia ustnego symultanicznego w ramach II grupy językowej (w dowolnych kombinacjach językowych):</w:t>
      </w:r>
    </w:p>
    <w:p>
      <w:pPr>
        <w:pStyle w:val="Tekstpodstawowy2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za jeden blok 4-godzinny tłumaczenia ustnego konsekutywnego w ramach I grupy językowej (w dowolnych kombinacjach językowych)</w:t>
      </w:r>
    </w:p>
    <w:p>
      <w:pPr>
        <w:pStyle w:val="Tekstpodstawowy2"/>
        <w:spacing w:lineRule="auto" w:line="360"/>
        <w:ind w:left="720" w:hanging="0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za jeden blok 4-godzinny tłumaczenia ustnego konsekutywnego w ramach II grupy językowej (w dowolnych kombinacjach językowych)</w:t>
      </w:r>
    </w:p>
    <w:p>
      <w:pPr>
        <w:pStyle w:val="Tekstpodstawowy2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za godzinę zegarową tłumaczenia ustnego konsekutywnego w ramach I grupy językowej (w dowolnych kombinacjach językowych):</w:t>
      </w:r>
    </w:p>
    <w:p>
      <w:pPr>
        <w:pStyle w:val="Tekstpodstawowy2"/>
        <w:spacing w:lineRule="auto" w:line="360"/>
        <w:ind w:left="720" w:hanging="0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za godzinę zegarową tłumaczenia ustnego konsekutywnego w ramach II grupy językowej (w dowolnych kombinacjach językowych):</w:t>
      </w:r>
    </w:p>
    <w:p>
      <w:pPr>
        <w:pStyle w:val="Tekstpodstawowy2"/>
        <w:spacing w:lineRule="auto" w:line="360"/>
        <w:ind w:left="720" w:hanging="0"/>
        <w:rPr/>
      </w:pPr>
      <w:r>
        <w:rPr>
          <w:sz w:val="22"/>
          <w:szCs w:val="22"/>
        </w:rPr>
        <w:t>Cena brutto</w:t>
        <w:tab/>
        <w:t>.............................................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 dopuszcza dokonywanie tłumaczeń pisemnych i ustnych (symultanicznych i konsekutywnych) na/z języki z dwóch różnych grup, np. kombinacja angielski-słowacki. W tego typu przypadkach podstawą do wyliczenia wynagrodzenia będzie cena tłumaczenia w ramach II grupy językowej.</w:t>
      </w:r>
    </w:p>
    <w:p>
      <w:pPr>
        <w:pStyle w:val="Tekstpodstawowy2"/>
        <w:spacing w:lineRule="auto" w:line="240" w:before="0" w:after="0"/>
        <w:ind w:left="720" w:hanging="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CZĘŚĆ ZAMÓWIENIA:</w:t>
      </w:r>
    </w:p>
    <w:p>
      <w:pPr>
        <w:pStyle w:val="Tekstpodstawowy2"/>
        <w:numPr>
          <w:ilvl w:val="1"/>
          <w:numId w:val="10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za 1 dzień wynajęcia 1 sztuki multifonu (wraz z montażem i demontażem oraz obsługą techniczną)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sz w:val="22"/>
          <w:szCs w:val="22"/>
        </w:rPr>
        <w:t>Cena brutto    ............................................. zł</w:t>
      </w:r>
    </w:p>
    <w:p>
      <w:pPr>
        <w:pStyle w:val="Tekstpodstawowy2"/>
        <w:numPr>
          <w:ilvl w:val="1"/>
          <w:numId w:val="10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za 1 dzień wynajęcia 1 sztuki mikrofonu bezprzewodowego (wraz z montażem i demontażem oraz obsługą techniczną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Cena brutto   ..................................... zł</w:t>
      </w:r>
    </w:p>
    <w:p>
      <w:pPr>
        <w:pStyle w:val="Tekstpodstawowy2"/>
        <w:numPr>
          <w:ilvl w:val="1"/>
          <w:numId w:val="10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za 1 dzień wynajęcia 1 sztuki mikrofonu przewodowego (wraz z montażem i demontażem oraz obsługą techniczną):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sz w:val="22"/>
          <w:szCs w:val="22"/>
        </w:rPr>
        <w:t>Cena brutto     .......................................... zł</w:t>
      </w:r>
    </w:p>
    <w:p>
      <w:pPr>
        <w:pStyle w:val="Tekstpodstawowy2"/>
        <w:numPr>
          <w:ilvl w:val="1"/>
          <w:numId w:val="10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za 1 dzień wynajęcia 1 sztuki kabiny tłumaczeniowej (wraz z montażem i demontażem oraz obsługą techniczną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Cena brutto    ....................................... zł</w:t>
      </w:r>
    </w:p>
    <w:p>
      <w:pPr>
        <w:pStyle w:val="Tekstpodstawowy2"/>
        <w:numPr>
          <w:ilvl w:val="1"/>
          <w:numId w:val="10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za 1 dzień wynajęcia słuchawek (od osoby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Cena brutto    ............................................. zł</w:t>
      </w:r>
    </w:p>
    <w:p>
      <w:pPr>
        <w:pStyle w:val="Tekstpodstawowy2"/>
        <w:numPr>
          <w:ilvl w:val="1"/>
          <w:numId w:val="10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za 1 dzień wynajęcia sprzętu do nagrywania spotkań wraz z opracowaniem nagrywania i przekazaniem go na płycie CD/DVD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Cena brutto     ............................................. zł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1.2018.BG”.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1.2018.BG”, udostępnioną przez Zamawiającego i nie wnoszę/my do niej żadnych zastrzeżeń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7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1.2018.BG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ZAŁĄCZNIK NR 4  do SIWZ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ragraph">
                  <wp:posOffset>403860</wp:posOffset>
                </wp:positionV>
                <wp:extent cx="2019935" cy="98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7.25pt;mso-wrap-distance-left:7.05pt;mso-wrap-distance-right:7.05pt;mso-wrap-distance-top:0pt;mso-wrap-distance-bottom:0pt;margin-top:31.8pt;mso-position-vertical-relative:text;margin-left:7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39 na:</w:t>
      </w:r>
    </w:p>
    <w:p>
      <w:pPr>
        <w:pStyle w:val="Normal"/>
        <w:ind w:left="360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świadczenie usług tłumaczenia ustnego (symultanicznego i konsekutywnego), pisemnego (wraz z tłumaczeniem przysięgłym, z uwierzytelnieniem tłumaczenia z języka obcego na język polski albo z języka polskiego na język obcy lub sporządzenie poświadczonego odpisu albo kopii tłumaczenia) oraz wynajem sprzętu niezbędnego do tłumaczenia ustnego dla WST PL-SK, </w:t>
      </w:r>
      <w:r>
        <w:rPr>
          <w:b/>
          <w:sz w:val="22"/>
          <w:szCs w:val="22"/>
        </w:rPr>
        <w:t>nr postępowania WA.263.1.2018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t. j. Dz. U. z 2017 r. poz. 229, 1089, 1132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</w:rPr>
        <w:t>(tj. Dz. U. z 2017 r. poz. 1579)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  <w:r>
        <w:br w:type="page"/>
      </w:r>
    </w:p>
    <w:p>
      <w:pPr>
        <w:pStyle w:val="Heading3"/>
        <w:keepNext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.263.1.2018.BG                                                                          ZAŁĄCZNIK NR 5a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- CZĘŚĆ i ZAMÓWIENIA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dot. wykazania spełniania warunku określonego w rozdziale IV ust. 1 pkt 1) lit. a)-e) </w:t>
      </w:r>
      <w:r>
        <w:rPr/>
        <w:t>SIWZ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97"/>
        <w:gridCol w:w="2758"/>
        <w:gridCol w:w="2078"/>
        <w:gridCol w:w="2045"/>
      </w:tblGrid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/umowy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/umow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Wartość usługi/ umowy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2" w:hanging="0"/>
              <w:jc w:val="center"/>
              <w:rPr/>
            </w:pPr>
            <w:r>
              <w:rPr/>
              <w:t xml:space="preserve">Data wykonania usługi/umowy </w:t>
              <w:br/>
              <w:t>od-d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 – miesiąc – rok)</w:t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.263.1.2018.BG                                                                          ZAŁĄCZNIK NR 5b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- CZĘŚĆ ii ZAMÓWIENIA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dot. wykazania spełniania warunku określonego w rozdziale IV ust. 1 pkt 2) </w:t>
      </w:r>
      <w:r>
        <w:rPr/>
        <w:t>SIWZ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97"/>
        <w:gridCol w:w="2758"/>
        <w:gridCol w:w="2078"/>
        <w:gridCol w:w="2045"/>
      </w:tblGrid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Wartość usługi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2" w:hanging="0"/>
              <w:jc w:val="center"/>
              <w:rPr/>
            </w:pPr>
            <w:r>
              <w:rPr/>
              <w:t>Data wykonania usługi od-d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 – miesiąc – rok)</w:t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25370" cy="8204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4152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89"/>
                            <w:gridCol w:w="5249"/>
                            <w:gridCol w:w="1449"/>
                          </w:tblGrid>
                          <w:tr>
                            <w:trPr/>
                            <w:tc>
                              <w:tcPr>
                                <w:tcW w:w="2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32.7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89"/>
                      <w:gridCol w:w="5249"/>
                      <w:gridCol w:w="1449"/>
                    </w:tblGrid>
                    <w:tr>
                      <w:trPr/>
                      <w:tc>
                        <w:tcPr>
                          <w:tcW w:w="258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2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58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2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>
      <w:b w:val="false"/>
      <w:i w:val="false"/>
      <w:sz w:val="22"/>
      <w:szCs w:val="24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sz w:val="22"/>
    </w:rPr>
  </w:style>
  <w:style w:type="character" w:styleId="WW8Num47z0">
    <w:name w:val="WW8Num47z0"/>
    <w:qFormat/>
    <w:rPr>
      <w:b w:val="false"/>
      <w:color w:val="000000"/>
      <w:sz w:val="24"/>
      <w:szCs w:val="24"/>
    </w:rPr>
  </w:style>
  <w:style w:type="character" w:styleId="WW8Num48z0">
    <w:name w:val="WW8Num48z0"/>
    <w:qFormat/>
    <w:rPr>
      <w:b w:val="false"/>
      <w:i w:val="false"/>
      <w:sz w:val="22"/>
      <w:szCs w:val="24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sz w:val="24"/>
      <w:szCs w:val="24"/>
    </w:rPr>
  </w:style>
  <w:style w:type="character" w:styleId="WW8Num49z5">
    <w:name w:val="WW8Num49z5"/>
    <w:qFormat/>
    <w:rPr>
      <w:rFonts w:eastAsia="Times New Roman"/>
    </w:rPr>
  </w:style>
  <w:style w:type="character" w:styleId="WW8Num50z0">
    <w:name w:val="WW8Num50z0"/>
    <w:qFormat/>
    <w:rPr>
      <w:b w:val="false"/>
      <w:i w:val="false"/>
      <w:sz w:val="22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3399"/>
    </w:rPr>
  </w:style>
  <w:style w:type="character" w:styleId="WW8Num53z1">
    <w:name w:val="WW8Num53z1"/>
    <w:qFormat/>
    <w:rPr>
      <w:color w:val="003399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  <w:i w:val="false"/>
      <w:color w:val="000000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b w:val="false"/>
      <w:i w:val="false"/>
      <w:sz w:val="22"/>
      <w:szCs w:val="24"/>
    </w:rPr>
  </w:style>
  <w:style w:type="character" w:styleId="WW8Num55z4">
    <w:name w:val="WW8Num55z4"/>
    <w:qFormat/>
    <w:rPr>
      <w:b w:val="false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  <w:sz w:val="22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2"/>
      <w:szCs w:val="24"/>
    </w:rPr>
  </w:style>
  <w:style w:type="character" w:styleId="WW8Num63z0">
    <w:name w:val="WW8Num63z0"/>
    <w:qFormat/>
    <w:rPr>
      <w:b w:val="false"/>
      <w:i w:val="false"/>
      <w:sz w:val="22"/>
      <w:szCs w:val="24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eastAsia="Times New Roman" w:cs="Times New Roman"/>
      <w:i w:val="false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  <w:szCs w:val="22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6z0">
    <w:name w:val="WW8Num86z0"/>
    <w:qFormat/>
    <w:rPr>
      <w:b w:val="false"/>
      <w:color w:val="000000"/>
      <w:sz w:val="22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b w:val="false"/>
      <w:i w:val="false"/>
      <w:sz w:val="24"/>
      <w:szCs w:val="24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5z0">
    <w:name w:val="WW8Num9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Lucida Sans Unicode" w:hAnsi="Lucida Sans Unicode" w:cs="Lucida Sans Unicode"/>
      <w:spacing w:val="-2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Cs w:val="20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Text">
    <w:name w:val="Table Text"/>
    <w:basedOn w:val="Normal"/>
    <w:qFormat/>
    <w:pPr>
      <w:autoSpaceDE w:val="false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Cs w:val="20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6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Nagwek111">
    <w:name w:val="Nagłówek 1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Calibri" w:cs="Lucida Sans Unicode"/>
      <w:spacing w:val="-2"/>
      <w:sz w:val="17"/>
      <w:szCs w:val="17"/>
    </w:rPr>
  </w:style>
  <w:style w:type="paragraph" w:styleId="M40">
    <w:name w:val="m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31:00Z</dcterms:created>
  <dc:creator>Katarzyna Bien</dc:creator>
  <dc:description/>
  <cp:keywords/>
  <dc:language>en-US</dc:language>
  <cp:lastModifiedBy>barbara_grzes</cp:lastModifiedBy>
  <cp:lastPrinted>2018-01-12T12:30:00Z</cp:lastPrinted>
  <dcterms:modified xsi:type="dcterms:W3CDTF">2018-01-12T11:33:00Z</dcterms:modified>
  <cp:revision>3</cp:revision>
  <dc:subject/>
  <dc:title/>
</cp:coreProperties>
</file>