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color w:val="000000"/>
          <w:sz w:val="22"/>
          <w:szCs w:val="22"/>
          <w:lang w:eastAsia="uk-UA"/>
        </w:rPr>
      </w:pPr>
      <w:r>
        <w:rPr>
          <w:b/>
          <w:bCs/>
          <w:color w:val="000000"/>
          <w:sz w:val="22"/>
          <w:szCs w:val="22"/>
          <w:lang w:eastAsia="uk-UA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29.2017.BG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odpowiedzi na „Publiczne ogłoszenie o zamówieniu nr WA.263.</w:t>
      </w:r>
      <w:r>
        <w:rPr>
          <w:sz w:val="22"/>
          <w:szCs w:val="22"/>
          <w:lang w:val="pl-PL"/>
        </w:rPr>
        <w:t>29</w:t>
      </w:r>
      <w:r>
        <w:rPr>
          <w:sz w:val="22"/>
          <w:szCs w:val="22"/>
        </w:rPr>
        <w:t>.2017.B</w:t>
      </w:r>
      <w:r>
        <w:rPr>
          <w:sz w:val="22"/>
          <w:szCs w:val="22"/>
          <w:lang w:val="pl-PL"/>
        </w:rPr>
        <w:t>G</w:t>
      </w:r>
      <w:r>
        <w:rPr>
          <w:sz w:val="22"/>
          <w:szCs w:val="22"/>
        </w:rPr>
        <w:t>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rczenie wybranych usług w związk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organizacją Forum Poszukiwania Partnerów w ramach PWT Polska-Rosja 2014 – 2020 dla ok.150-200 osó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. oraz wynajem sali konferencyjnej wraz z zapewnieniem usługi gastronomicznej na potrzeby przeprowadzenia szkolenia dla wnioskodawców PWT Polska-Rosja 2014 – 2020 (zwane dalej Szkoleniem) dla ok. 100 osób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kładam/składamy niniejszą ofertę: 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</w:tabs>
        <w:spacing w:lineRule="auto" w:line="276"/>
        <w:ind w:left="90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YTERIUM CEN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76"/>
        <w:ind w:left="540" w:hanging="360"/>
        <w:jc w:val="both"/>
        <w:rPr/>
      </w:pPr>
      <w:r>
        <w:rPr>
          <w:b/>
          <w:bCs/>
          <w:sz w:val="22"/>
          <w:szCs w:val="22"/>
        </w:rPr>
        <w:t xml:space="preserve">Wynajem sal konferencyjnych/szkoleniowych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  <w:tab w:val="left" w:pos="63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potrzeby Forum Partnerskiego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 konferencyjnych/szkoleniowych (zgodnie z opisem przedmiotu zamówienia) w dniu 31 maja 2017 r. lub do 15 czerwca 2017 r.: …………………………………………………….. 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50" w:leader="none"/>
          <w:tab w:val="left" w:pos="63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 potrzeby Szkolenia dla wnioskodawców (OPCJ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dla 100 osób zgodnie z opisem przedmiotu zamówienia </w:t>
        <w:br/>
        <w:t xml:space="preserve">w czerwcu/lipcu 2017 r.: ……………………………………………………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cena brutto wynajmu sal konferencyjnych/szkoleniowych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(1.1.+ 1.2.) = …………………………………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Usługi gastronomiczne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Na potrzeby Forum Partnerskiego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a. Cena brutto za całodzienny bufet kawowy dla 1 osoby za jeden dzień ………………………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2.1.b.</w:t>
      </w:r>
      <w:r>
        <w:rPr>
          <w:sz w:val="22"/>
          <w:szCs w:val="22"/>
        </w:rPr>
        <w:t xml:space="preserve"> Cena brutto za całodzienny bufet kawowy w dniu 31 maja 2017 r. lub do 15 czerwca 2017 r. dla maksymalnie </w:t>
      </w:r>
      <w:r>
        <w:rPr>
          <w:b/>
          <w:bCs/>
          <w:sz w:val="22"/>
          <w:szCs w:val="22"/>
        </w:rPr>
        <w:t xml:space="preserve">200 osób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1.a x 200): …………………………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c. Cena brutto za obiad dla 1 osoby……..…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2.1.d.</w:t>
      </w:r>
      <w:r>
        <w:rPr>
          <w:sz w:val="22"/>
          <w:szCs w:val="22"/>
        </w:rPr>
        <w:t xml:space="preserve"> Cena brutto za obiad w dniu 31 maja 2017 r. . lub do 15 czerwca 2017 r. dla maksymalnie </w:t>
      </w:r>
      <w:r>
        <w:rPr>
          <w:b/>
          <w:bCs/>
          <w:sz w:val="22"/>
          <w:szCs w:val="22"/>
        </w:rPr>
        <w:t xml:space="preserve">200 osób </w:t>
      </w:r>
      <w:r>
        <w:rPr>
          <w:sz w:val="22"/>
          <w:szCs w:val="22"/>
        </w:rPr>
        <w:t xml:space="preserve">(poz. 2.1.c x 200): …………….....zł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2. Na potrzeby Szkolenia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OPCJA)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a. Cena brutto za obiad w czerwcu/lipcu 2017 r. dla 1 osoby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2.2.b.</w:t>
      </w:r>
      <w:r>
        <w:rPr>
          <w:sz w:val="22"/>
          <w:szCs w:val="22"/>
        </w:rPr>
        <w:t xml:space="preserve"> Cena brutto za obiad w czerwcu/lipcu 2017 r. dla maksymalnie </w:t>
      </w:r>
      <w:r>
        <w:rPr>
          <w:b/>
          <w:bCs/>
          <w:sz w:val="22"/>
          <w:szCs w:val="22"/>
        </w:rPr>
        <w:t xml:space="preserve">100 osób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2.2.a x 100):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c. Cena brutto za całodzienny bufet kawowy w czerwcu/lipcu 2017 r. dla 1 osoby: ……….……...zł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2.2.d.</w:t>
      </w:r>
      <w:r>
        <w:rPr>
          <w:sz w:val="22"/>
          <w:szCs w:val="22"/>
        </w:rPr>
        <w:t xml:space="preserve"> Cena brutto za całodzienny bufet kawowy w  czerwcu/lipcu 2017 r. dla </w:t>
      </w:r>
      <w:r>
        <w:rPr>
          <w:b/>
          <w:sz w:val="22"/>
          <w:szCs w:val="22"/>
        </w:rPr>
        <w:t>100 osób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2.2.c. x 100) ……….……...z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max. cena brutto usług gastronomicznych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2.1.b. +2.1.d. +2.2.b. + 2.2.d ) = …………………………………zł </w:t>
        <w:br/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i tłumacz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9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symultanicznego w wymiarze 1h z języka polskiego na </w:t>
      </w:r>
      <w:r>
        <w:rPr>
          <w:sz w:val="22"/>
          <w:szCs w:val="22"/>
          <w:lang w:val="pl-PL"/>
        </w:rPr>
        <w:t>język rosyjski</w:t>
      </w:r>
      <w:r>
        <w:rPr>
          <w:sz w:val="22"/>
          <w:szCs w:val="22"/>
        </w:rPr>
        <w:t xml:space="preserve"> i z</w:t>
      </w:r>
      <w:r>
        <w:rPr>
          <w:sz w:val="22"/>
          <w:szCs w:val="22"/>
          <w:lang w:val="pl-PL"/>
        </w:rPr>
        <w:t xml:space="preserve"> języka rosyjskiego </w:t>
      </w:r>
      <w:r>
        <w:rPr>
          <w:sz w:val="22"/>
          <w:szCs w:val="22"/>
        </w:rPr>
        <w:t xml:space="preserve">na polski (zgodnie z opisem przedmiotu zamówienia) przez </w:t>
      </w:r>
      <w:r>
        <w:rPr>
          <w:sz w:val="22"/>
          <w:szCs w:val="22"/>
          <w:lang w:val="pl-PL"/>
        </w:rPr>
        <w:t xml:space="preserve">jednego </w:t>
      </w:r>
      <w:r>
        <w:rPr>
          <w:sz w:val="22"/>
          <w:szCs w:val="22"/>
        </w:rPr>
        <w:t>tłumacz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: 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brutto za usługę przeprowadzenia tłumaczenia symultanicznego w wymiarze 3 h z języka polskiego na rosyjski i z rosyjskiego na polski przez 2 tłumaczy (zgodnie z opisem przedmiotu zamówienia)  (3.1x3x2): 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1h z języka polskiego na język polski i z rosyjskiego na polski (zgodnie z opisem przedmiotu zamówienia) przez 1 tłumacza: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za usługę przeprowadzenia tłumaczenia konsekutywnego w wymiarze 4h z języka polskiego na język rosyjski i z rosyjskiego na polski (zgodnie z opisem przedmiotu zamówienia) przez 4 tłumaczy (3.3x4x4):……………………. zł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przeprowadzenia tłumaczenia konsekutywnego w wymiarze 30 min. z języka polskiego na język na polski rosyjski i z rosyjskiego (OPCJA, zgodnie z opisem przedmiotu zamówienia) przez 1 tłumacza :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zapewnienia niezbędnego sprzętu do tłumaczenia symultanicznego (zgodnie z opisem przedmiotu zamówienia) przez 1 h: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zapewnienia niezbędnego sprzętu do tłumaczenia symultanicznego (zgodnie z opisem przedmiotu zamówienia) przez 3 h:……………………. zł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cena brutto usług tłumaczenia: </w:t>
        <w:b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(3.2.+3.4+3.5+3.7) = ………………zł </w:t>
        <w:b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 xml:space="preserve">Zapewnienie obsługi fotograficznej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a brutto za obsługę fotograficzną przez fotografa (zgodnie z opisem przedmiotu zamówienia): ……………………. zł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>Przygotowanie informacji prasowej:</w:t>
      </w:r>
    </w:p>
    <w:p>
      <w:pPr>
        <w:pStyle w:val="Normal"/>
        <w:spacing w:lineRule="auto" w:line="276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Cena brutto za przygotowanie informacji prasowej w języku polskim, rosyjskim i angielskim (zgodnie z opisem przedmiotu zamówienia):  </w:t>
      </w:r>
      <w:r>
        <w:rPr>
          <w:sz w:val="22"/>
          <w:szCs w:val="22"/>
        </w:rPr>
        <w:t>……………………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rFonts w:eastAsia="Cambria"/>
          <w:sz w:val="22"/>
          <w:szCs w:val="22"/>
          <w:lang w:val="cs-CZ" w:eastAsia="en-US"/>
        </w:rPr>
        <w:t xml:space="preserve">Zapewnienie 2 osób (jednej porozumiewającej się w języku rosyjskim, a drugiej w języku polskim) do rejestracji gości przy stolikach recepcji podczas Forum. </w:t>
      </w:r>
    </w:p>
    <w:p>
      <w:pPr>
        <w:pStyle w:val="Normal"/>
        <w:spacing w:lineRule="auto" w:line="276"/>
        <w:ind w:left="426" w:hanging="0"/>
        <w:jc w:val="both"/>
        <w:rPr>
          <w:rFonts w:eastAsia="Cambria"/>
          <w:b/>
          <w:b/>
          <w:bCs/>
          <w:sz w:val="22"/>
          <w:szCs w:val="22"/>
          <w:lang w:val="cs-CZ" w:eastAsia="en-US"/>
        </w:rPr>
      </w:pPr>
      <w:r>
        <w:rPr>
          <w:rFonts w:eastAsia="Cambria"/>
          <w:b/>
          <w:bCs/>
          <w:sz w:val="22"/>
          <w:szCs w:val="22"/>
          <w:lang w:val="cs-CZ"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Cena brutto za </w:t>
      </w:r>
      <w:r>
        <w:rPr>
          <w:rFonts w:eastAsia="Cambria"/>
          <w:sz w:val="22"/>
          <w:szCs w:val="22"/>
          <w:lang w:val="cs-CZ" w:eastAsia="en-US"/>
        </w:rPr>
        <w:t>zapewnienie 2 osób (jednej porozumiewającej się w języku rosyjskim, a drugiej w języku polskim) do rejestracji gości przy stolikach recepcji</w:t>
      </w:r>
      <w:r>
        <w:rPr>
          <w:bCs/>
          <w:sz w:val="22"/>
          <w:szCs w:val="22"/>
        </w:rPr>
        <w:t xml:space="preserve"> (zgodnie z opisem przedmiotu zamówienia):  </w:t>
      </w:r>
      <w:r>
        <w:rPr>
          <w:sz w:val="22"/>
          <w:szCs w:val="22"/>
        </w:rPr>
        <w:t>……………………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ewnienie opiekuna osoby niepełnosprawnej np. zapewnienie asystenta osoby niepełnosprawnej, osoby posługującej się językiem migowym dla osoby z niepełnosprawnością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Cena brutto za </w:t>
      </w:r>
      <w:r>
        <w:rPr>
          <w:rFonts w:eastAsia="Cambria"/>
          <w:sz w:val="22"/>
          <w:szCs w:val="22"/>
          <w:lang w:val="cs-CZ" w:eastAsia="en-US"/>
        </w:rPr>
        <w:t xml:space="preserve">zapewnienie 1 opiekuna osoby niepełnosprawnej przez 1 dzień </w:t>
      </w:r>
      <w:r>
        <w:rPr>
          <w:bCs/>
          <w:sz w:val="22"/>
          <w:szCs w:val="22"/>
        </w:rPr>
        <w:t xml:space="preserve">(zgodnie z opisem przedmiotu zamówienia):  </w:t>
      </w:r>
      <w:r>
        <w:rPr>
          <w:sz w:val="22"/>
          <w:szCs w:val="22"/>
        </w:rPr>
        <w:t>……………………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Cena brutto za </w:t>
      </w:r>
      <w:r>
        <w:rPr>
          <w:rFonts w:eastAsia="Cambria"/>
          <w:sz w:val="22"/>
          <w:szCs w:val="22"/>
          <w:lang w:val="cs-CZ" w:eastAsia="en-US"/>
        </w:rPr>
        <w:t xml:space="preserve">zapewnienie 1 opiekuna osoby niepełnosprawnej przez 2 dni </w:t>
      </w:r>
      <w:r>
        <w:rPr>
          <w:bCs/>
          <w:sz w:val="22"/>
          <w:szCs w:val="22"/>
        </w:rPr>
        <w:t xml:space="preserve">(zgodnie z opisem przedmiotu zamówienia):  </w:t>
      </w:r>
      <w:r>
        <w:rPr>
          <w:sz w:val="22"/>
          <w:szCs w:val="22"/>
        </w:rPr>
        <w:t>……………………. zł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ŁĄCZNA CENA BRUTTO ZAMÓWI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usług:  Łączna cena brutto wynajmu sal </w:t>
      </w:r>
      <w:r>
        <w:rPr>
          <w:b/>
          <w:sz w:val="22"/>
          <w:szCs w:val="22"/>
        </w:rPr>
        <w:t>konferencyjnych/szkoleniowych</w:t>
      </w:r>
      <w:r>
        <w:rPr>
          <w:b/>
          <w:bCs/>
          <w:sz w:val="22"/>
          <w:szCs w:val="22"/>
        </w:rPr>
        <w:t xml:space="preserve"> + Łączna max. cena brutto usług gastronomicznych + Łączna cena brutto usług tłumaczenia + Cena brutto za obsługę fotograficzną przez fotografa + Cena brutto za przygotowanie informacji prasowej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 xml:space="preserve">w języku polskim, rosyjskim i angielskim+ Cena brutto za </w:t>
      </w:r>
      <w:r>
        <w:rPr>
          <w:rFonts w:eastAsia="Cambria"/>
          <w:b/>
          <w:sz w:val="22"/>
          <w:szCs w:val="22"/>
          <w:lang w:val="cs-CZ" w:eastAsia="en-US"/>
        </w:rPr>
        <w:t>zapewnienie 2 osób podczas Forum (jednej porozumiewającej się w języku rosyjskim, a drugiej w języku polskim) do rejestracji gości przy stolikach recepcji</w:t>
      </w:r>
      <w:r>
        <w:rPr>
          <w:b/>
          <w:bCs/>
          <w:sz w:val="22"/>
          <w:szCs w:val="22"/>
        </w:rPr>
        <w:t xml:space="preserve"> + Cena brutto za </w:t>
      </w:r>
      <w:r>
        <w:rPr>
          <w:rFonts w:eastAsia="Cambria"/>
          <w:b/>
          <w:sz w:val="22"/>
          <w:szCs w:val="22"/>
          <w:lang w:val="cs-CZ" w:eastAsia="en-US"/>
        </w:rPr>
        <w:t>zapewnienie 1 opiekuna osoby niepełnosprawnej przez 2 dni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 ..……………………………………….…….. zł*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/>
        <w:t xml:space="preserve"> 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Kryterium Doświadczenie koordynatora: </w:t>
      </w:r>
    </w:p>
    <w:p>
      <w:pPr>
        <w:pStyle w:val="Tekstpodstawowy2"/>
        <w:spacing w:lineRule="auto" w:line="36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(podać imię i nazwisko), który posiada doświadczenie w realizacji …… (podać liczbę) usług polegających na zorganizowaniu konferencji/for/kongresów lub innych tożsamych wydarzeń dla grupy minimum 100 osób każda, obejmujących co najmniej zapewnienie sali konferencyjnej, usługi gastronomicznej i tłumaczenia, o którym mowa w rozdziale XVI ust. 3 pkt 2 SIWZ.  </w:t>
      </w:r>
    </w:p>
    <w:p>
      <w:pPr>
        <w:pStyle w:val="Tekstpodstawowy2"/>
        <w:spacing w:lineRule="auto" w:line="360"/>
        <w:ind w:left="425" w:hanging="0"/>
        <w:rPr/>
      </w:pPr>
      <w:r>
        <w:rPr>
          <w:b/>
          <w:sz w:val="22"/>
          <w:szCs w:val="22"/>
        </w:rPr>
        <w:t>Miejsce organizacji Forum Poszukiwania Partnerów w ramach PWT Polska-Rosja 2014 –2020 dla ok. 150-200 osób r. (należy wskazać proponowany obiekt)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Tekstpodstawowy2"/>
        <w:spacing w:lineRule="auto" w:line="360"/>
        <w:ind w:left="425" w:hanging="0"/>
        <w:rPr/>
      </w:pPr>
      <w:r>
        <w:rPr>
          <w:b/>
          <w:sz w:val="22"/>
          <w:szCs w:val="22"/>
        </w:rPr>
        <w:t>Miejsce organizacji szkolenia dla wnioskodawców PWT Polska-Rosja 2014 – 2020 dla ok. 100 osób (należy wskazać proponowany obiekt)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Tekstpodstawowy2"/>
        <w:spacing w:lineRule="auto" w:line="36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2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29.2017.BG”. </w:t>
      </w:r>
    </w:p>
    <w:p>
      <w:pPr>
        <w:pStyle w:val="TextBodyIndent"/>
        <w:numPr>
          <w:ilvl w:val="0"/>
          <w:numId w:val="7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poznałem/liśmy się ze „Specyfikacją Istotnych Warunków Zamówienia nr WA.263.29.2017. BG”, udostępnioną przez Zamawiającego i nie wnoszę/my do niej żadnych zastrzeż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numPr>
          <w:ilvl w:val="5"/>
          <w:numId w:val="6"/>
        </w:numPr>
        <w:spacing w:lineRule="auto" w:line="360"/>
        <w:ind w:left="5209" w:hanging="4783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5"/>
          <w:numId w:val="6"/>
        </w:numPr>
        <w:spacing w:lineRule="auto" w:line="360"/>
        <w:ind w:left="5209" w:hanging="47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3"/>
        <w:keepNext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29.2017.BG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. wykazania spełniania warunku określonego w rozdziale IV ust. 1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2"/>
        <w:gridCol w:w="1103"/>
        <w:gridCol w:w="1240"/>
        <w:gridCol w:w="551"/>
        <w:gridCol w:w="1378"/>
        <w:gridCol w:w="967"/>
        <w:gridCol w:w="967"/>
        <w:gridCol w:w="1072"/>
        <w:gridCol w:w="34"/>
      </w:tblGrid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usług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, na rzecz którego wykonano usług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zień – miesiąc – rok 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osób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jem sali konferencyjnej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a sprzętu do tłumaczeń symultanicznych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tłumaczenia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636905"/>
          <wp:effectExtent l="0" t="0" r="0" b="0"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020" w:leader="none"/>
        <w:tab w:val="center" w:pos="4536" w:leader="none"/>
        <w:tab w:val="right" w:pos="9071" w:leader="none"/>
      </w:tabs>
      <w:rPr/>
    </w:pPr>
    <w:r>
      <w:rPr/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788035</wp:posOffset>
          </wp:positionH>
          <wp:positionV relativeFrom="margin">
            <wp:posOffset>-590550</wp:posOffset>
          </wp:positionV>
          <wp:extent cx="1000760" cy="395605"/>
          <wp:effectExtent l="0" t="0" r="0" b="0"/>
          <wp:wrapSquare wrapText="bothSides"/>
          <wp:docPr id="1" name="Obraz 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3931285</wp:posOffset>
          </wp:positionH>
          <wp:positionV relativeFrom="margin">
            <wp:posOffset>-658495</wp:posOffset>
          </wp:positionV>
          <wp:extent cx="1501140" cy="6051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2"/>
                                    <w:tab w:val="left" w:pos="4536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9072"/>
                              <w:tab w:val="left" w:pos="4536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9" w:hanging="360"/>
      </w:pPr>
      <w:rPr>
        <w:sz w:val="24"/>
        <w:szCs w:val="24"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5209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  <w:i w:val="false"/>
      <w:sz w:val="22"/>
      <w:szCs w:val="24"/>
    </w:rPr>
  </w:style>
  <w:style w:type="character" w:styleId="WW8Num7z4">
    <w:name w:val="WW8Num7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7:00Z</dcterms:created>
  <dc:creator>barbara_grzes</dc:creator>
  <dc:description/>
  <dc:language>en-US</dc:language>
  <cp:lastModifiedBy>barbara_grzes</cp:lastModifiedBy>
  <dcterms:modified xsi:type="dcterms:W3CDTF">2017-04-21T12:19:00Z</dcterms:modified>
  <cp:revision>1</cp:revision>
  <dc:subject/>
  <dc:title/>
</cp:coreProperties>
</file>