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6 do um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POWAŻNIEN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przetwarzania danych osobowych w ……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…/2020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29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) Dyrektor Centrum Projektów Europejskich upoważni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ą/Pana 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>(imię i nazwisk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ującego umowę zlecenia nr  …………….. z dnia…………………………………………………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…………………………………………………………..…………………………………………….…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(nazwa jednostki/komórki organizacyjne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rzetwarzania danych osobowych w Centrum Projektów Europejskich w zbiorze danych osobowych o nazwie: 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Calibri" w:ascii="Calibri" w:hAnsi="Calibri"/>
          <w:sz w:val="22"/>
          <w:szCs w:val="22"/>
        </w:rPr>
        <w:t>(nazwy zbiorów zgodnie z załącznikiem nr 8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systemie tradycyjnym  i /lub w systemie informatyczny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, identyfikator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:…………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>/zbieranie, utrwalanie, przechowywanie, opracowywanie, zmienianie, udostępnianie, usuwanie/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dnia: ……………. 2020 r. na okres: czasowy do …………….. 2020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raz zobowiązuję do przetwarzania danych osobowych zgodnie z przepisami ww. ustawy i wydanych na jej podstawie aktów wykonawczych oraz obowiązujących przepisów wewnętrznych.</w:t>
      </w:r>
    </w:p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>(data i podpis upoważnianego)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vertAlign w:val="superscript"/>
        </w:rPr>
        <w:t>(data i podpis osoby uprawnione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===================================================================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 zleceniobiorcy o zachowaniu w poufności danych i sposobów ich zabezpieczani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nie ujawniać nikomu w żadnej postaci i treści, informacji dotyczących danych osobowych przetwarzanych w zbiorach Centrum oraz zachować w tajemnicy sposoby ich zabezpieczenia, także po cofnięciu upoważnienia i/lub wygaśnięciu umowy. Zobowiązuję się  do zapewnienia bezpieczeństwa przetwarzania danych osobowych poprzez ich ochronę przed niepowołanym dostępem, nieuzasadnioną modyfikacją lub zniszczeniem, nielegalnym ujawnieniem lub pozyskaniem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Przyjmuję do wiadomości, że nieprzestrzeganie powyższego obowiązku może powodować moją odpowiedzialność z tytułu naruszenia warunków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Potwierdzam, że zostałam/em zapoznana/ny z przepisami ustawy o ochronie danych osobowych, wydanych na jej podstawie aktów wykonawczych oraz wewnętrznych przepisów Centrum dotyczących zasad przetwarzania danych osobowych.</w:t>
      </w:r>
    </w:p>
    <w:p>
      <w:pPr>
        <w:pStyle w:val="Normal"/>
        <w:ind w:left="54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left="540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data i podpis upoważnianego)</w:t>
      </w:r>
    </w:p>
    <w:p>
      <w:pPr>
        <w:pStyle w:val="Normal"/>
        <w:ind w:right="54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ważnienie cofnięto dnia: …………….</w:t>
      </w:r>
    </w:p>
    <w:p>
      <w:pPr>
        <w:pStyle w:val="Normal"/>
        <w:ind w:right="5652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2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2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right="54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>(data i podpis Dyrektora (ADO))</w:t>
      </w:r>
    </w:p>
    <w:p>
      <w:pPr>
        <w:pStyle w:val="Normal"/>
        <w:ind w:right="54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właściwe skreślić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07:00Z</dcterms:created>
  <dc:creator>Markowski</dc:creator>
  <dc:description/>
  <cp:keywords/>
  <dc:language>en-US</dc:language>
  <cp:lastModifiedBy>Lukasz Knopik</cp:lastModifiedBy>
  <cp:lastPrinted>2016-03-01T09:16:00Z</cp:lastPrinted>
  <dcterms:modified xsi:type="dcterms:W3CDTF">2020-06-01T11:07:00Z</dcterms:modified>
  <cp:revision>2</cp:revision>
  <dc:subject/>
  <dc:title>Załącznik nr …</dc:title>
</cp:coreProperties>
</file>