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</w:rPr>
              <w:t>WA.263.61.2017.BG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Ja niżej podpisany/My niżej podpisani </w:t>
        <w:tab/>
        <w:t xml:space="preserve">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 upoważnionym/i/ do reprezentowania Wykonawcy:</w:t>
        <w:tab/>
        <w:t xml:space="preserve"> 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proszę wskazać właściwe 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w odpowiedzi na „Publiczne ogłoszenie o zamówieniu nr </w:t>
      </w:r>
      <w:r>
        <w:rPr>
          <w:b/>
          <w:sz w:val="22"/>
          <w:szCs w:val="22"/>
        </w:rPr>
        <w:t xml:space="preserve">WA.263.61.2017.BG, </w:t>
      </w:r>
      <w:r>
        <w:rPr>
          <w:sz w:val="22"/>
          <w:szCs w:val="22"/>
        </w:rPr>
        <w:t xml:space="preserve">dotyczące postępowania prowadzonego przez Centrum Projektów Europejskich w trybie art. 138g ustawy na </w:t>
      </w:r>
    </w:p>
    <w:p>
      <w:pPr>
        <w:pStyle w:val="TextBody"/>
        <w:spacing w:lineRule="auto" w:line="276"/>
        <w:jc w:val="both"/>
        <w:rPr>
          <w:sz w:val="22"/>
          <w:szCs w:val="24"/>
          <w:u w:val="single"/>
        </w:rPr>
      </w:pPr>
      <w:r>
        <w:rPr>
          <w:b/>
          <w:sz w:val="22"/>
          <w:szCs w:val="22"/>
        </w:rPr>
        <w:t>świadczenie usług kompleksowej organizacji spotkań, grup roboczych, warsztatów na potrzeby Programu Operacyjnego Wiedza Edukacja Rozwój na terytorium Polski, w tym w Warszawie.</w:t>
      </w:r>
    </w:p>
    <w:p>
      <w:pPr>
        <w:pStyle w:val="TextBody"/>
        <w:spacing w:lineRule="auto" w:line="276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>składam/składamy niniejszą ofertę, będąc świadom(ą/ym)/świadomymi, że: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I. Kryterium CENA  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1. Cena noclegu ze śniadaniem/1 pokój jednoosobowy lub dwuosobowy do pojedynczego wykorzystania ze śniadaniem na dzień przed planowanym spotkaniem – brutto ……………………..…….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2. Cena noclegu ze śniadaniem/25 pokoi jednoosobowych lub dwuosobowych do pojedynczego wykorzystania ze śniadaniem na dzień przed planowanym spotkaniem (poz. 1 x 25) - brutto …………………..….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. Cena noclegu ze śniadaniem/1 pokój jednoosobowy lub dwuosobowy do pojedynczego wykorzystania ze śniadaniem pomiędzy dniami spotkania – brutto ………………..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4. Cena noclegu ze śniadaniem/50 pokoi jednoosobowych lub dwuosobowych do pojedynczego wykorzystania ze śniadaniem pomiędzy dniami spotkania (poz. 3 x 50) – brutto ………………..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5. Cena obiadu/1 osoba – brutto ……………………………………….……………..……..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 xml:space="preserve">6. Cena 2 obiadów/50 osób (poz. 5 x 2 x 50) - brutto …..………………………………………………….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>7. Cena 1 przerwy kawowej standardowej/1 osoba - brutto ..…………………………….zł (opcja)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8. Cena 3 przerw kawowych standardowych/50 osób na 2 dni (poz. 7 x 3 x 2 dni x 50) - brutto …………………………………………….zł (opcja)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9. Cena 1 przerwy kawowej ciągłej bez ograniczeń z ciągłą dostępnością podczas spotkaniaa z uzupełnianiem brakujących składników/1 osoba - brutto ..…………………………………….zł (opcja)  </w:t>
        <w:br/>
        <w:t>10. Cena 2 przerw kawowych ciągłych bez ograniczeń z ciągłą dostępnością podczas spotkania z uzupełnianiem brakujących składników/50 osób (poz. 9 x 2 x 50) - brutto ..…………………………………….zł  (opcja)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11. Cena kolacji w przeddzień spotkania /1 osoba - brutto ..……………...………………….zł </w:t>
        <w:br/>
        <w:t xml:space="preserve">12. Cena kolacji w przeddzień spotkania/25 osób (poz. 11 x 25) - brutto ..……………………………….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13. Cena kolacji po pierwszym dniu spotkania/1 osoba - brutto ..…………….………..….zł (słownie: ……………………..………………………...…………………...…………….).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14. Cena kolacji po pierwszym dniu spotkania/50 osób (poz. 13 x 50) - brutto ..………………………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5. Cena wina białego/ czerwonego (0,3 l)/1 osoba - brutto ..……………..…..…………….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16. Cena wina białego/ czerwonego (0,3 l) x 50 osób (poz. 15 x 50) – brutto …………………….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7. Cena za wynajęcie sali konferencyjnej wraz z wyposażeniem (nagłośnienie, multifony, mikrofony oraz obsługa techniczna, słuchawki do odbioru tłumaczenia, laptop, projektor, internet, ekran, tablica flipchartowa, markery, odpowiednia ilość przedłużaczy/ listew z funkcją przeciwprzepięciową (20 szt.), dostęp do Internetu WiFi, dostęp do urządzenia wielofunkcyjnego z papierem ) na 1 dzień – brutto .………………………….……………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18. Cena za wynajęcie sali konferencyjnej wraz z wyposażeniem (nagłośnienie, multifony, mikrofony oraz obsługa techniczna, słuchawki do odbioru tłumaczenia, laptop, projektor, internet, 2 ekrany, tablica flipchartowa, markery, odpowiednia ilość przedłużaczy/ listew z funkcją przeciwprzepięciową (20 szt.),  dostęp do Internetu WiFi, dostęp do urządzenia wielofunkcyjnego z papierem) na 2 dni (poz. 17 x 2) – brutto ………..……………………………..………..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19. Cena wynajmu 1 autokaru stawka za 1 km (ZAMÓWIENIE OPCJONALNE)  - brutto  ……………...…………………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0. Cena wynajmu 1 autokaru na 80km (poz. 19 x 80), (ZAMÓWIENIE OPCJONALNE)  - brutto  …………………………..…….……… zł (dla porównania ofert zamawiający przyjmuje, że dla 50 osób potrzebny będzie 1 autokar, który przejedzie maksymalnie 80 km)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>21. Cena wynajmu 1 minibusa dla 20 osób stawka za 1 km (ZAMÓWIENIE OPCJONALNE) – brutto …………….………… zł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>22. Cena wynajmu 1 minibusa dla 20 osób stawka za 80 km (poz. 21 x 80), (ZAMÓWIENIE OPCJONALNE) – brutto …………….………… zł (dla porównania ofert zamawiający przyjmuje, że dla 50 osób potrzebny będzie 1 minibus dla 20 osób, który przejedzie maksymalnie 80 km)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23. Cena zapewnienia i obsługi systemu elektronicznego głosowania bezprzewodowego, w tym sprzęt i obsługa techniczna sprzętu do głosowania elektronicznego w jednym dniu spotkania - brutto ………………………….. zł 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24. Cena zapewnienia i obsługi systemu elektronicznego głosowania bezprzewodowego, w tym sprzęt i obsługa techniczna sprzętu do głosowania elektronicznego przez dwa dni spotkania (poz. 23 x 2) - brutto ………………………….. zł 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25. Cena wypożyczenia sprzętu konferencyjnego (kabiny wraz z niezbędnym wyposażeniem do tłumaczeń symultanicznych) w jednym dniu spotkania - brutto ……………….. zł 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6. Cena wypożyczenia sprzętu konferencyjnego (kabiny wraz z niezbędnym wyposażeniem do tłumaczeń symultanicznych) przez dwa dni spotkania (poz. 25 x 2) - brutto ……………………… zł 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7. Cena za </w:t>
      </w:r>
      <w:r>
        <w:rPr>
          <w:sz w:val="22"/>
          <w:szCs w:val="22"/>
        </w:rPr>
        <w:t xml:space="preserve">zapewnienie organizacji i obsługi usługi wideokonferencji podczas 1 dnia </w:t>
      </w:r>
      <w:r>
        <w:rPr>
          <w:sz w:val="22"/>
          <w:szCs w:val="24"/>
        </w:rPr>
        <w:t xml:space="preserve">spotkania - brutto ……………….. zł   (ZAMÓWIENIE OPCJONALNE)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2"/>
        </w:rPr>
        <w:t xml:space="preserve">28. Cena za zapewnienie organizacji i obsługi usługi wideokonferencji podczas obu dni spotkania </w:t>
      </w:r>
      <w:r>
        <w:rPr>
          <w:sz w:val="22"/>
          <w:szCs w:val="24"/>
        </w:rPr>
        <w:t xml:space="preserve">(poz. 27 x 2) - brutto ………………………….. zł   (ZAMÓWIENIE OPCJONALNE)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29. Nagrywanie spotkania, w tym tłumaczenia symultanicznego w jednym dniu trwania spotkania – brutto ……………………..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0. Nagrywanie spotkania, w tym tłumaczenia symultanicznego w dwóch dniach trwania spotkania (poz. 29 x 2) – brutto ……………………….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1. Wykonanie i utrwalenie w formie zapisu cyfrowego zdjęć z dwóch dni spotkania oraz przekazanie/przesłanie ich do Zamawiającego – brutto ………………….………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2. Cena za parking/ 1 doba/ 1 pojazd  - brutto ……………………….…………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3. Cena za parking/2 doby/25pojazdów (poz. 32 x 2 x 25) - brutto ………………..………………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4. Cena za wykonanie w formie elektronicznej stenogramu w języku polskim z  jednego dnia spotkania - brutto ………..…….……..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5. Cena za wykonanie w formie elektronicznej stenogramu w języku polskim z dwóch dni spotkania (poz. 34 x 2) - brutto ……….……..…..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6. Cena za wykonanie w formie elektronicznej stenogramu w języku angielskim lub innym języku UE z jednego dnia spotkania -  brutto …………….……..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7. Cena za wykonanie w formie elektronicznej stenogramu w języku angielskim lub innym języku UE z dwóch dni spotkania (poz. 36 x 2) -  brutto …………………………....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8. Zatrudnienie  1 tłumacza do tłumaczenia symultanicznego/konsekutywnego na jeden dzień spotkania - brutto ……………………... zł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4"/>
        </w:rPr>
        <w:t xml:space="preserve">39. Zatrudnienie 2 tłumaczy do tłumaczenia symultanicznego/konsekutywnego  na dwa dni spotkania (poz. 38 x 2 x 2)  - brutto ………………….…….. zł </w:t>
      </w: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0. Przygotowanie protokołu z 1 dnia spotkania w terminie do 10 dni roboczych od daty zakończenia spotkania - brutto ………………….…….. zł</w:t>
      </w:r>
      <w:r>
        <w:rPr>
          <w:color w:val="000000"/>
          <w:sz w:val="22"/>
          <w:szCs w:val="22"/>
        </w:rPr>
        <w:t xml:space="preserve"> 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Przygotowanie protokołu z 2 dni spotkania w terminie do 10 dni roboczych od daty zakończenia spotkania (poz. 40 x 2)   - brutto ………………….…….. zł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2. </w:t>
      </w:r>
      <w:r>
        <w:rPr>
          <w:color w:val="000000"/>
          <w:sz w:val="22"/>
          <w:szCs w:val="22"/>
        </w:rPr>
        <w:t xml:space="preserve">Zapewnienie i obsługa spotkania przez pracownika Wykonawcy w każdym dniu spotkania  </w:t>
        <w:br/>
        <w:t xml:space="preserve">w zakresie: rozłożenia na stołach (przed rozpoczęciem spotkania) przygotowanych przez Zamawiającego materiałów informacyjnych i promocyjnych (w tym spakowanie pakietów </w:t>
        <w:br/>
        <w:t>z materiałami promocyjnymi – maksymalnie 10 elementów w pakiecie), zebrania podpisów na liście obecności (każdego dnia spotkania) oraz wydania i zebrania po zakończeniu każdego dnia spotkania pilotów do głosowania i odbiorników do tłumaczenia</w:t>
      </w:r>
      <w:r>
        <w:rPr>
          <w:sz w:val="22"/>
          <w:szCs w:val="22"/>
        </w:rPr>
        <w:t xml:space="preserve">- brutto ………………….…….. zł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3. Zapewnienie wsparcia dla 1 osoby niepełnosprawnej przez 1 dzień spotkania, zgodnie z opisem przedmiotu zamówienia w pkt 2o) - brutto ………………….…….. zł </w:t>
      </w:r>
      <w:r>
        <w:rPr>
          <w:sz w:val="22"/>
          <w:szCs w:val="24"/>
        </w:rPr>
        <w:t xml:space="preserve">(ZAMÓWIENIE OPCJONALNE) 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4. Zapewnienie wsparcia dla 1 osoby niepełnosprawnej przez 2 dni spotkania, zgodnie z opisem przedmiotu zamówienia w pkt 2o) (poz. 43 x 2) - brutto ………………….…….. zł </w:t>
      </w:r>
      <w:r>
        <w:rPr>
          <w:sz w:val="22"/>
          <w:szCs w:val="24"/>
        </w:rPr>
        <w:t xml:space="preserve">(ZAMÓWIENIE OPCJONALNE)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4"/>
        </w:rPr>
        <w:t xml:space="preserve">W formularzu ofertowym należy wycenić usługi składające się na organizację spotkania przewidzianego w opisie przedmiotu zamówienia.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>Dla porównania ofert Zamawiający wymaga podania przez Wykonawców cen spotkania dwudniowego obejmującego usługi wskazane w pozycjach 1 – 44 powyżej według możliwych wariantów wskazanych poniżej.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1) Cena organizacji spotkania uwzględniająca wariant z przerwą kawową standardową w ciągu dnia </w:t>
        <w:br/>
        <w:t xml:space="preserve">(2+4+6+8+12+14+16+18+20+22+24+26+28+30+31+33+35+37+39+41+42+44) – brutto ……………………………………………………………………….……………..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2) Cena organizacji spotkania uwzględniająca wariant z przerwą kawową ciągłą bez ograniczeń, </w:t>
        <w:br/>
        <w:t xml:space="preserve">(2+4+6+10+12+14+16+18+20+22+24+26+28+30+31+33+35+37+39+41+42+44) – brutto ……………………………………………………………………….……………...zł </w:t>
      </w:r>
    </w:p>
    <w:p>
      <w:pPr>
        <w:pStyle w:val="TextBody"/>
        <w:spacing w:lineRule="auto" w:line="276"/>
        <w:jc w:val="both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>Cena brutto oferty : Cena organizacji spotkania uwzględniająca wariant z przerwą kawową droższą (koszt  całego spotkania)  (tj. pozycja 1 powyżej albo pozycja 2 powyżej)  – brutto  ………………………………………………………………….……………...zł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I KRYTERIUM: ASPEKTY SPOŁECZNE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Cs/>
          <w:sz w:val="22"/>
          <w:szCs w:val="22"/>
        </w:rPr>
        <w:t xml:space="preserve">Zatrudnienie na czas realizacji umowy w pełnym wymiarze czasu pracy </w:t>
      </w:r>
      <w:r>
        <w:rPr>
          <w:sz w:val="22"/>
          <w:szCs w:val="22"/>
        </w:rPr>
        <w:t>osoby niepełnosprawnej,</w:t>
      </w:r>
      <w:r>
        <w:rPr>
          <w:rFonts w:eastAsia="TimesNewRoman;Arial Unicode MS"/>
          <w:sz w:val="22"/>
          <w:szCs w:val="22"/>
        </w:rPr>
        <w:t xml:space="preserve"> </w:t>
        <w:br/>
        <w:t xml:space="preserve">w rozumieniu ustawy z dnia 27 sierpnia 1997 r. o rehabilitacji zawodowej i społecznej oraz zatrudnianiu osób niepełnosprawnych (Dz. U. z 2016 r. poz. 2046 i 1948 oraz z 2017 r. poz. 777 </w:t>
        <w:br/>
        <w:t>i 935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OŚWIADCZAM, IŻ NA CZAS REALIZACJI ZAMÓWIENIA ZATRUDNIĘ …………… osobę niepełnosprawną w pełnym wymiarze czasu pracy.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III KRYTERIUM: DOŚWIADCZENIE KOORDYNATORA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IŻ DO REALIZACJI ZAMÓWIENIA WYZNACZAM KOORDYNATORA …………………………………………. (podać imię i nazwisko), który posiada doświadczenie </w:t>
        <w:br/>
        <w:t xml:space="preserve">w realizacji ………. (podać liczbę) usług polegających na zorganizowaniu konferencji/ spotkania/ szkolenia/ kongresu dla grupy minimum 80 osób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A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owe zamówienie zobowiązuję/emy się wykonać zgodnie z wymaganiami określonymi w „Opisie Przedmiotu Zamówienia” stanowiącym załącznik do SIWZ </w:t>
        <w:br/>
        <w:t xml:space="preserve">w postępowaniu WA.263.61.2017.BG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/, że zgodnie z postanowieniami art. 15 ust. 1 pkt 1 ustawy z dnia 16 kwietnia 1993 r. o zwalczaniu nieuczciwej konkurencji (tekst jednolity: z dnia 26 czerwca 2003 r. – Dz. U. Nr 153, poz. 1503 z późn. zm.) żadna z oferowanych usług nie została wyceniona poniżej kosztów jej wytworzenia lub świadczenia a jej odsprzedaż nie następuje poniżej kosztów zakupu. W związku z powyższym, w przypadku oferty składanej przez pośredników (tj. organizatorów imprez lub konferencji, biur podróży lub agencji turystycznych), Zamawiający zastrzega sobie możliwość weryfikacji zaoferowanych cen u właścicieli hoteli, restauracji, kasjerów biletowych lub innych podwykonawców dedykowanych do realizacji przedmiotu zamówienia.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 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Oświadczam/y, że zapoznałem/liśmy się z SIWZ nr WA.263.61.2017.BG udostępnioną przez Zamawiającego i nie wnoszę/my do niej żadnych zastrzeżeń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w miejscu i terminie określonym przez Zamawiającego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 xml:space="preserve">Uważam/y się za związanego/ych niniejszą ofertą przez okres 60 dni od dnia upływu terminu składania ofert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 groźbą odpowiedzialności karnej oświadczam/y, że załączone do oferty dokumenty opisują stan prawny i faktyczny aktualny na dzień upływu terminu składania ofert (art. 297 k.k.)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pis z właściwego rejestru dostępny jest pod adresem internetowym </w:t>
        <w:br/>
        <w:t>1) ………………………….</w:t>
      </w:r>
    </w:p>
    <w:p>
      <w:pPr>
        <w:pStyle w:val="Akapitzlist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)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e dokumenty znajdują się w posiadaniu Zamawiającego: </w:t>
        <w:br/>
        <w:t xml:space="preserve">1)..................................................................................................... </w:t>
        <w:br/>
        <w:t>2).....................................................................................................</w:t>
        <w:br/>
        <w:t>i stanowią potwierdzenie okoliczności, o których mowa w art. 25 ust. 1 pkt. 1 i 3 ustawy pzp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ami do niniejszego formularza stanowiącymi integralną część oferty są: </w:t>
        <w:br/>
        <w:t xml:space="preserve">1)..................................................................................................... </w:t>
        <w:br/>
        <w:t xml:space="preserve">2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, dn. ..............2017 r.                 ..................................................................... </w:t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16"/>
          <w:szCs w:val="22"/>
        </w:rPr>
        <w:t xml:space="preserve">  </w:t>
      </w:r>
      <w:r>
        <w:rPr>
          <w:sz w:val="16"/>
          <w:szCs w:val="22"/>
        </w:rPr>
        <w:t>(podpis/y osoby/osób uprawnionej/ych)</w:t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bookmarkStart w:id="0" w:name="__RefHeading__6914_238212146"/>
            <w:bookmarkEnd w:id="0"/>
            <w:r>
              <w:rPr>
                <w:b/>
                <w:sz w:val="22"/>
                <w:szCs w:val="22"/>
              </w:rPr>
              <w:t>WA.263.61.2017.BG</w:t>
            </w:r>
            <w:r>
              <w:rPr>
                <w:b/>
                <w:sz w:val="22"/>
              </w:rPr>
              <w:t xml:space="preserve">                                                                       ZAŁĄCZNIK NR 5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04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przystępując do postępowania o udzielenie zamówienia publicznego prowadzonego przez Centrum Projektów Europejskich w trybie art. 138 g na: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b/>
          <w:sz w:val="22"/>
          <w:szCs w:val="22"/>
        </w:rPr>
        <w:t>świadczenie usług kompleksowej organizacji spotkań, grup roboczych, warsztatów na potrzeby Programu Operacyjnego Wiedza Edukacja Rozwój na terytorium Polski, w tym w Warszawie, WA.263.61.2017.BG</w:t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oświadczam/y/, że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 xml:space="preserve">należę/ymy*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  <w:i/>
          <w:sz w:val="22"/>
          <w:u w:val="single"/>
        </w:rPr>
        <w:t>nie należę/ymy*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sz w:val="22"/>
        </w:rPr>
        <w:t xml:space="preserve">do grupy kapitałowej, w rozumieniu ustawy z dnia 16 lutego 2007 r. o ochronie konkurencji </w:t>
        <w:br/>
        <w:t>i konsumentów (Dz. U. z 2007 r. nr 50, poz. 331, z późn. zm.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Cs/>
          <w:sz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/>
          <w:bCs/>
          <w:sz w:val="22"/>
        </w:rPr>
        <w:t xml:space="preserve">** </w:t>
      </w:r>
      <w:r>
        <w:rPr>
          <w:bCs/>
          <w:sz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u w:val="single"/>
        </w:rPr>
        <w:t>(Dz. U. z 2015 r. poz. 2164 z późn. zm.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</w:rPr>
        <w:t>................................., dn. ..................... 2017 r.              .............................................................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883" w:footer="95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>(podpis/y osoby/osób uprawnionej/ych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WA.263.61.2017.BG                                                               ZAŁĄCZNIK NR 4 do SIWZ                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Wykaz USŁUG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t. wykazania spełniania warunku określonego w rozdziale IV ust 1 pkt 2) SIWZ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910"/>
        <w:gridCol w:w="919"/>
        <w:gridCol w:w="956"/>
        <w:gridCol w:w="1059"/>
        <w:gridCol w:w="1040"/>
        <w:gridCol w:w="1359"/>
        <w:gridCol w:w="1453"/>
        <w:gridCol w:w="1059"/>
        <w:gridCol w:w="1059"/>
      </w:tblGrid>
      <w:tr>
        <w:trPr>
          <w:trHeight w:val="6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zedmiot usług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zwa podmiotu, na rzecz którego wykonano usług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ata końcowa wykonania usług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dzień–miesiąc–rok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czba uczestników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wynajem sal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dostawę sprzętu do tłumaczeń symultaniczny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gastronomiczny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hotelarski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transport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</w:tr>
      <w:tr>
        <w:trPr>
          <w:trHeight w:val="6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Cs w:val="24"/>
        </w:rPr>
        <w:t>* Wypełnić właściwie</w:t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, dn. ..................... 2017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rPr>
          <w:sz w:val="22"/>
          <w:szCs w:val="22"/>
        </w:rPr>
      </w:pPr>
      <w:r>
        <w:rPr>
          <w:sz w:val="18"/>
          <w:szCs w:val="18"/>
        </w:rPr>
        <w:t>(podpis/y osoby/osób uprawnionej/y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76898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768985"/>
          <wp:effectExtent l="0" t="0" r="0" b="0"/>
          <wp:docPr id="10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tabs>
                                          <w:tab w:val="center" w:pos="4536" w:leader="none"/>
                                          <w:tab w:val="right" w:pos="9072" w:leader="none"/>
                                        </w:tabs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pl-PL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34671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27.3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tabs>
                                          <w:tab w:val="center" w:pos="4536" w:leader="none"/>
                                          <w:tab w:val="right" w:pos="9072" w:leader="none"/>
                                        </w:tabs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pl-PL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36:00Z</dcterms:created>
  <dc:creator>barbara_grzes</dc:creator>
  <dc:description/>
  <cp:keywords/>
  <dc:language>en-US</dc:language>
  <cp:lastModifiedBy>barbara_grzes</cp:lastModifiedBy>
  <dcterms:modified xsi:type="dcterms:W3CDTF">2017-09-21T05:39:00Z</dcterms:modified>
  <cp:revision>2</cp:revision>
  <dc:subject/>
  <dc:title/>
</cp:coreProperties>
</file>