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</w:rPr>
              <w:t>WA.263.15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odpowiedzi na „Publiczne ogłoszenie o zamówieniu nr WA.263.15.2017.BG dotyczące postępowania prowadzonego przez Centrum Projektów Europejskich w trybie art. 138g ustawy na </w:t>
      </w:r>
      <w:r>
        <w:rPr>
          <w:b/>
          <w:bCs/>
          <w:sz w:val="22"/>
          <w:szCs w:val="22"/>
        </w:rPr>
        <w:t>dostarczenie wybranych usług w ramach organizacji Forum Partnerskiego dla interesariuszy Programu Interreg V-A Polska-Słowacja 2014-2020 oraz warsztatów dla pracowników WST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kładam/składamy niniejszą ofertę: 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0" w:leader="none"/>
        </w:tabs>
        <w:spacing w:lineRule="auto" w:line="276"/>
        <w:ind w:left="90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RYTERIUM CEN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76"/>
        <w:ind w:left="54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sługi hotelarskie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0" w:leader="none"/>
          <w:tab w:val="left" w:pos="63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potrzeby Forum Partnerskiego </w:t>
      </w:r>
    </w:p>
    <w:p>
      <w:pPr>
        <w:pStyle w:val="Normal"/>
        <w:tabs>
          <w:tab w:val="clear" w:pos="708"/>
          <w:tab w:val="left" w:pos="450" w:leader="none"/>
          <w:tab w:val="left" w:pos="630" w:leader="none"/>
        </w:tabs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1.1.a. Cena brutto usługi hotelar</w:t>
      </w:r>
      <w:r>
        <w:rPr>
          <w:b/>
          <w:bCs/>
          <w:sz w:val="22"/>
          <w:szCs w:val="22"/>
        </w:rPr>
        <w:t>skiej dla 1 osoby</w:t>
      </w:r>
      <w:r>
        <w:rPr>
          <w:bCs/>
          <w:i/>
          <w:sz w:val="22"/>
          <w:szCs w:val="22"/>
        </w:rPr>
        <w:t xml:space="preserve"> w pokoju jednooso</w:t>
      </w:r>
      <w:r>
        <w:rPr>
          <w:i/>
          <w:sz w:val="22"/>
          <w:szCs w:val="22"/>
        </w:rPr>
        <w:t>bowym lub dwuosobowym do pojedynczego wyko</w:t>
      </w:r>
      <w:r>
        <w:rPr>
          <w:bCs/>
          <w:i/>
          <w:sz w:val="22"/>
          <w:szCs w:val="22"/>
        </w:rPr>
        <w:t>rzystania na jedną dobę wraz z</w:t>
      </w:r>
      <w:r>
        <w:rPr>
          <w:sz w:val="22"/>
          <w:szCs w:val="22"/>
        </w:rPr>
        <w:t xml:space="preserve">e śniadaniem w okresie18-19 maja 2017 r.: ……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1.b. Cena brutto usługi hotelarskiej dla maksymalnie </w:t>
      </w:r>
      <w:r>
        <w:rPr>
          <w:sz w:val="22"/>
          <w:szCs w:val="22"/>
          <w:u w:val="single"/>
        </w:rPr>
        <w:t xml:space="preserve">40 osób </w:t>
      </w:r>
      <w:r>
        <w:rPr>
          <w:sz w:val="22"/>
          <w:szCs w:val="22"/>
        </w:rPr>
        <w:t>w pokoju jednoosobowym lub dwuosobowym do pojedynczego wykorzystania wraz ze śniadaniem w dniach 18-19 maja 2017 r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poz. 1.1.a x 40 :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c. Cena brutto usługi hotelarskiej dla 1 osoby w pokoju dwuosobowym na jedną dobę wraz ze śniadaniem w okresie 18-19 maja 2017 r. : ……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1.d. Cena brutto usługi hotelarskiej dla maksymalnie </w:t>
      </w:r>
      <w:r>
        <w:rPr>
          <w:sz w:val="22"/>
          <w:szCs w:val="22"/>
          <w:u w:val="single"/>
        </w:rPr>
        <w:t>210 osób na jedną dobę</w:t>
      </w:r>
      <w:r>
        <w:rPr>
          <w:sz w:val="22"/>
          <w:szCs w:val="22"/>
        </w:rPr>
        <w:t xml:space="preserve"> w pokoju dwuosobowym wraz ze śniadaniem w dniach 18-19 maja 2017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1.1.c x 210):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1.e.  Cena brutto za wynajem sali konferencyjnej zgodnie z opisem przedmiotu zamówienia </w:t>
        <w:br/>
        <w:t xml:space="preserve">w dniach 18-19 maja 2017 r.: ……………………………………………………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50" w:leader="none"/>
          <w:tab w:val="left" w:pos="63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 potrzeby Warsztatów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2.a. Cena brutto usługi hotelarskiej dla 1 osoby w pokoju jednoosobowym lub dwuosobowym do pojedynczego wykorzystania na jedną dobę wraz ze śniadaniem w okresie 20-21 kwietnia 2017 r.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2.b. Cena brutto usługi hotelarskiej dla maksymalnie </w:t>
      </w:r>
      <w:r>
        <w:rPr>
          <w:sz w:val="22"/>
          <w:szCs w:val="22"/>
          <w:u w:val="single"/>
        </w:rPr>
        <w:t>14 osób na jedną dobę</w:t>
      </w:r>
      <w:r>
        <w:rPr>
          <w:sz w:val="22"/>
          <w:szCs w:val="22"/>
        </w:rPr>
        <w:t xml:space="preserve"> w pokoju jednoosobowym lub dwuosobowym do pojedynczego wykorzystania wraz ze śniadaniem w dniach 20-21 kwietnia 2017 r. (poz. 1.2.a x 14):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2.c. Cena brutto za wynajem sali konferencyjnej zgodnie z opisem przedmiotu zamówienia w dniach 20-21 kwietnia 2017 r.: ……………………………………………………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hotelarskich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.1.b. + 1.1.d. + 1.1.e.+ 1.2.b. + 1.2.c. ) = …………………………………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sługi gastronomiczne realizowane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 Na potrzeby Forum Partnerskiego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1.a. Cena brutto za  kolację w dniu 18 maja 2017 r. dla 1 osoby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1.b.</w:t>
      </w:r>
      <w:r>
        <w:rPr>
          <w:sz w:val="22"/>
          <w:szCs w:val="22"/>
        </w:rPr>
        <w:t xml:space="preserve">  Cena brutto za  kolację w dniu 18 maja 2017 r. dla maksymalnie </w:t>
      </w:r>
      <w:r>
        <w:rPr>
          <w:b/>
          <w:bCs/>
          <w:sz w:val="22"/>
          <w:szCs w:val="22"/>
        </w:rPr>
        <w:t xml:space="preserve">250 osób </w:t>
      </w:r>
      <w:r>
        <w:rPr>
          <w:bCs/>
          <w:sz w:val="22"/>
          <w:szCs w:val="22"/>
        </w:rPr>
        <w:t>(w tym maksymalnie 4 trenerów prowadzących warsztaty oraz maksymalnie 15 tłumacz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1.a x 250): 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1.c. Cena brutto za całodzienny bufet kawowy dla 1 osoby za jeden dzień ………………………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1.d.</w:t>
      </w:r>
      <w:r>
        <w:rPr>
          <w:sz w:val="22"/>
          <w:szCs w:val="22"/>
        </w:rPr>
        <w:t xml:space="preserve"> Cena brutto za całodzienny bufet kawowy w dniach 18-19 maja 2017 r. dla maksymalnie </w:t>
      </w:r>
      <w:r>
        <w:rPr>
          <w:b/>
          <w:bCs/>
          <w:sz w:val="22"/>
          <w:szCs w:val="22"/>
        </w:rPr>
        <w:t xml:space="preserve">250 osób </w:t>
      </w:r>
      <w:r>
        <w:rPr>
          <w:bCs/>
          <w:sz w:val="22"/>
          <w:szCs w:val="22"/>
        </w:rPr>
        <w:t>(w tym maksymalnie 4 trenerów prowadzących warsztaty oraz maksymalnie 15 tłumacz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1.c x 250 x 2): ………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e. Cena brutto za obiad w 1 dniu Forum dla 1 osoby……..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1.f.</w:t>
      </w:r>
      <w:r>
        <w:rPr>
          <w:sz w:val="22"/>
          <w:szCs w:val="22"/>
        </w:rPr>
        <w:t xml:space="preserve"> Cena brutto za obiad w dniach 18-19 maja 2017 r. dla maksymalnie </w:t>
      </w:r>
      <w:r>
        <w:rPr>
          <w:b/>
          <w:bCs/>
          <w:sz w:val="22"/>
          <w:szCs w:val="22"/>
        </w:rPr>
        <w:t xml:space="preserve">250 osób </w:t>
      </w:r>
      <w:r>
        <w:rPr>
          <w:bCs/>
          <w:sz w:val="22"/>
          <w:szCs w:val="22"/>
        </w:rPr>
        <w:t>(w tym maksymalnie 4 trenerów prowadzących warsztaty oraz maksymalnie 15 tłumacz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1.e x 250 x 2): …………….....zł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2. Na potrzeby Warsztatów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2.a. Cena brutto za 1 kolację w dniu 20 kwietnia 2017 r. dla 1 osoby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b.</w:t>
      </w:r>
      <w:r>
        <w:rPr>
          <w:sz w:val="22"/>
          <w:szCs w:val="22"/>
        </w:rPr>
        <w:t xml:space="preserve">  Cena brutto za 1 kolację zwykłą w dniu 20 kwietnia 2017 r. dla maksymalnie </w:t>
      </w:r>
      <w:r>
        <w:rPr>
          <w:b/>
          <w:bCs/>
          <w:sz w:val="22"/>
          <w:szCs w:val="22"/>
        </w:rPr>
        <w:t>14 osó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2.a. x 16)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2.c. Cena brutto za 1 obiad w dniu 21 kwietnia 2017 r. dla 1 osoby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2.d.</w:t>
      </w:r>
      <w:r>
        <w:rPr>
          <w:sz w:val="22"/>
          <w:szCs w:val="22"/>
        </w:rPr>
        <w:t xml:space="preserve"> Cena brutto za 1 obiad w dniu 21 kwietnia 2017 r. dla maksymalnie </w:t>
      </w:r>
      <w:r>
        <w:rPr>
          <w:b/>
          <w:bCs/>
          <w:sz w:val="22"/>
          <w:szCs w:val="22"/>
        </w:rPr>
        <w:t xml:space="preserve">16 osób </w:t>
      </w:r>
      <w:r>
        <w:rPr>
          <w:bCs/>
          <w:sz w:val="22"/>
          <w:szCs w:val="22"/>
        </w:rPr>
        <w:t>(w tym maksymalnie 2 trenerów prowadzących warsztat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2.c x 16)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2.e. Cena brutto za 1 nieprzerwany bufet kawowy w dniu 21 kwietnia 2017 r. dla 1 osoby: ……….……...zł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2.2.f.</w:t>
      </w:r>
      <w:r>
        <w:rPr>
          <w:sz w:val="22"/>
          <w:szCs w:val="22"/>
        </w:rPr>
        <w:t xml:space="preserve"> Cena brutto za 1 nieprzerwany bufet kawowy w dniu 21 kwietnia 2017 r. dla </w:t>
      </w:r>
      <w:r>
        <w:rPr>
          <w:b/>
          <w:sz w:val="22"/>
          <w:szCs w:val="22"/>
        </w:rPr>
        <w:t>16 osób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w tym maksymalnie 2 trenerów prowadzących warsztat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.2.e. x 16)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gastronomicznych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(2.1.b. +2.1.d.+ 2.1.f +2.2.b. + 2.2.d + 2.2.f. ) = …………………………………zł </w:t>
        <w:b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b/>
          <w:bCs/>
          <w:sz w:val="22"/>
          <w:szCs w:val="22"/>
        </w:rPr>
        <w:t xml:space="preserve">Usługi transportu osób: </w:t>
      </w:r>
      <w:r>
        <w:rPr>
          <w:sz w:val="22"/>
          <w:szCs w:val="22"/>
        </w:rPr>
        <w:br/>
      </w:r>
    </w:p>
    <w:p>
      <w:pPr>
        <w:pStyle w:val="Akapitzlist"/>
        <w:numPr>
          <w:ilvl w:val="1"/>
          <w:numId w:val="12"/>
        </w:numPr>
        <w:spacing w:lineRule="auto" w:line="276" w:before="0" w:after="200"/>
        <w:ind w:left="720" w:hanging="360"/>
        <w:contextualSpacing/>
        <w:rPr>
          <w:sz w:val="22"/>
          <w:szCs w:val="22"/>
        </w:rPr>
      </w:pPr>
      <w:r>
        <w:rPr>
          <w:b/>
          <w:sz w:val="22"/>
          <w:szCs w:val="22"/>
        </w:rPr>
        <w:t>Usługi transportu osób podczas organizacji Forum Partner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a. Cena brutto transportu osób (zgodnie z OPZ) autokarem na terenie Polski dla maksymalnie 40 osób stawka za 1 km:…… zł</w:t>
      </w:r>
    </w:p>
    <w:p>
      <w:pPr>
        <w:pStyle w:val="Normal"/>
        <w:rPr/>
      </w:pPr>
      <w:r>
        <w:rPr>
          <w:sz w:val="22"/>
          <w:szCs w:val="22"/>
        </w:rPr>
        <w:br/>
        <w:t>3.1.b.  Cena brutto transportu osób (zgodnie z OPZ) autokarem na terenie Słowacji i Polski dla maksymalnie 50 osób stawka za 1 km:…… zł</w:t>
      </w:r>
    </w:p>
    <w:p>
      <w:pPr>
        <w:pStyle w:val="Normal"/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3.1.c. Cena brutto transportu osób (zgodnie z opisem przedmiotu zamówienia ) z Krakowa (autokar nr 1 dla maksymalnie 50 osób)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a. x 300 km maksymalni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……………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d. Cena brutto transportu osób (zgodnie z opisem przedmiotu zamówienia ) z Bielsko-Biała (autokar nr 2 dla maksymalnie 50 osób)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a. x 500 km maksymal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)……………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e. Cena brutto transportu osób (zgodnie z opisem przedmiotu zamówienia ) z Rzeszowa (autokar nr 3 dla maksymalnie 50 osób) do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a. x 200 km maksymalni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……………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f. Cena brutto transportu osób (zgodnie z opisem przedmiotu zamówienia ) z Nowego Sącza (autokar nr 4 dla maksymalnie 50 osób)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a. x 200 km maksymalnie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)……………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g.  Cena brutto transportu osób (zgodnie z opisem przedmiotu zamówienia ) z Żyliny (Słowacja) (autokar nr 5 dla maksymalnie 50 osób)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b. x 500 km maksymalnie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)……………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h. Cena brutto transportu osób (zgodnie z opisem przedmiotu zamówienia ) z Preszowa (Słowacja)  (autokar nr 6 dla maksymalnie 50 osób) do miejsca organizacji Forum </w:t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  <w:br/>
        <w:t>(3.1.b. x 300 km maksymalnie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)……………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3.1.i. Cena brutto transportu materiałów konferencyjnych i promocyjnych (zgodnie z opisem przedmiotu zamówienia) z Krakowa (z siedziby Zamawiającego) do miejsca organizacji Forum </w:t>
        <w:br/>
      </w:r>
      <w:r>
        <w:rPr>
          <w:bCs/>
          <w:sz w:val="22"/>
          <w:szCs w:val="22"/>
        </w:rPr>
        <w:t>i z powrotem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3.1.a. x 300 km maksymalnie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)……………zł 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450" w:leader="none"/>
        </w:tabs>
        <w:spacing w:lineRule="auto" w:line="276" w:before="0" w:after="200"/>
        <w:ind w:left="928" w:hanging="928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Usługi transportu osób podczas organizacji Warsztatów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ena brutto transportu osób (zgodnie z opisem przedmiotu zamówienia ) z Krakowa (bus nr 1 dla maksymalnie 14 osób) do miejsca organizacji Forum </w:t>
      </w:r>
      <w:r>
        <w:rPr>
          <w:bCs/>
          <w:sz w:val="22"/>
          <w:szCs w:val="22"/>
        </w:rPr>
        <w:t>i z powrotem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(3.1.a. x 300 km maksymalnie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 xml:space="preserve">)……………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transportu osób: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(3.1.c. + 3.1.d. + 3.1.e. + 3.1.f. + 3.1.g.  + 3.1.h. + 3.1.i. + 3.2) = ………………………………zł </w:t>
        <w:br/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sługi fotograficzne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810" w:leader="none"/>
        </w:tabs>
        <w:spacing w:lineRule="auto" w:line="276"/>
        <w:ind w:left="9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fotograficzną w ramach wykonywania relacji zdjęciowej przez 2 fotografów dniach 18-19 maja 2017 r.  podczas Forum Partnerskiego zgodnie z opisem przedmiotu zamówienia: ........................................................................ zł </w:t>
      </w:r>
    </w:p>
    <w:p>
      <w:pPr>
        <w:pStyle w:val="Normal"/>
        <w:tabs>
          <w:tab w:val="clear" w:pos="708"/>
          <w:tab w:val="left" w:pos="540" w:leader="none"/>
          <w:tab w:val="left" w:pos="81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810" w:leader="none"/>
        </w:tabs>
        <w:spacing w:lineRule="auto" w:line="276"/>
        <w:ind w:left="9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filmową w ramach wykonywania relacji video przez 2 fotografów dniach 18-19 maja 2017 r. podczas Forum Partnerskiego zgodnie z opisem przedmiotu zamówienia: ........................................................................ zł </w:t>
      </w:r>
    </w:p>
    <w:p>
      <w:pPr>
        <w:pStyle w:val="Normal"/>
        <w:tabs>
          <w:tab w:val="clear" w:pos="708"/>
          <w:tab w:val="left" w:pos="63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obróbki i montażu materiałów zdjęciowych i filmowych celem przygotowania fotorealcji, aftermovie oraz 5 wywiadów z uczestnikami zgodnie z opisem przedmiotu zamówienia:........................................................................ zł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fotograficznych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4.1.+ 4.2. + 4.3.)  = …………………………………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Usługi dziennikarskie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dziennikarską w dniach 18-19 maja 2017 r. oraz publikację artykułu </w:t>
        <w:br/>
        <w:t xml:space="preserve">w piśmie branżowym lub gazecie tematyka społeczno ekonomiczna do 14 dni roboczych od daty zakończenia Forum (zgodnie z opisem przedmiotu zamówienia): ………………………. zł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dziennikarską oraz publikację artykułu w piśmie branżowym lub gazecie tematyka Funduszy Unijnych do 14 dni roboczych od daty zakończenia Forum (zgodnie z opisem przedmiotu zamówienia): ………………………. zł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dziennikarską oraz publikację artykułu w piśmie branżowym lub gazecie tematyka marketingu terytorialnego do 14 dni roboczych od daty zakończenia Forum (zgodnie </w:t>
        <w:br/>
        <w:t xml:space="preserve">z opisem przedmiotu zamówienia): ………………………. zł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/>
      </w:pPr>
      <w:r>
        <w:rPr>
          <w:sz w:val="22"/>
          <w:szCs w:val="22"/>
        </w:rPr>
        <w:t xml:space="preserve">Cena brutto za usługę dziennikarską oraz publikację artykułu w piśmie branżowym lub gazecie tematyka ochrony dziedzictwa kulturowego i przyrodniczego /lub/ transportu /lub/ edukacji do 14 dni roboczych od daty zakończenia Forum (zgodnie z opisem przedmiotu zamówienia): ………………………. zł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organizację konferencji prasowej zgodnie z opisem przedmiotu zamówienia: ………………………. zł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dziennikarską przeprowadzenie 1 wywiadu z uczestnikiem podczas Forum (zgodnie z opisem przedmiotu zamówienia): ………………………. zł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usługę dziennikarską przeprowadzenie 5 wywiadów z uczestnikami Forum zgodnie z opisem przedmiotu zamówienia (poz. 5.6 x 5) ………………………. zł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left="90" w:hanging="0"/>
        <w:jc w:val="both"/>
        <w:rPr/>
      </w:pPr>
      <w:r>
        <w:rPr>
          <w:sz w:val="22"/>
          <w:szCs w:val="22"/>
        </w:rPr>
        <w:t xml:space="preserve">Cena brutto za usługę dziennikarską przygotowanie zbiorczej informacji prasowej zgodnie </w:t>
        <w:br/>
        <w:t xml:space="preserve">z opisem przedmiotu zamówienia ………………………. zł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dziennikarskich: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(5.1 + 5.2.+ 5.3. + 5.4. + 5.5. + 5.7. + 5.8.) = ………………………………… </w:t>
        <w:br/>
        <w:t xml:space="preserve">(słownie: ………………………………………………………………………..…..)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sługi drukowania i powiązane w tym materiały do przeprowadzenia Forum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, skład, przygotowanie do druku i kolorowy wydruk infografiki promującej osiągnięcia Programu Interreg Polska Słowacja zgodnie z opisem przedmiotu zamówienia – cena brutto za 1 szt.: ....................................... 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jekt, skład, przygotowanie do druku i kolorowy wydruk 3 infografik promujących osiągnięcia Programu Interreg Polska Słowacja zgodnie z opisem przedmiotu zamówienia – cena brutto za </w:t>
      </w:r>
      <w:r>
        <w:rPr>
          <w:b/>
          <w:bCs/>
          <w:sz w:val="22"/>
          <w:szCs w:val="22"/>
        </w:rPr>
        <w:t xml:space="preserve">250 </w:t>
      </w:r>
      <w:r>
        <w:rPr>
          <w:sz w:val="22"/>
          <w:szCs w:val="22"/>
        </w:rPr>
        <w:t xml:space="preserve">szt. (poz. 6.1 x 3 x 250): ......................................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ygotowanie identyfikatorów zgodnie z opisem przedmiotu zamówienia – cena brutto za 1 szt.: ......................................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Przygotowanie identyfikatorów zgodnie z opisem przedmiotu zamówienia – cena brutto za maksymalnie </w:t>
      </w:r>
      <w:r>
        <w:rPr>
          <w:b/>
          <w:bCs/>
          <w:sz w:val="22"/>
          <w:szCs w:val="22"/>
        </w:rPr>
        <w:t xml:space="preserve">250 </w:t>
      </w:r>
      <w:r>
        <w:rPr>
          <w:sz w:val="22"/>
          <w:szCs w:val="22"/>
        </w:rPr>
        <w:t>szt. (poz. 6.3. x 250): ....................................... zł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>Zakup materiałów szkoleniowych zgodnie z wytycznymi jakościowymi i ilościowymi prezentowanych w opisie zamówienia. Łączna cena wymienionych w opz materiałów szkoleniowych: ....................................... zł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b/>
          <w:sz w:val="22"/>
          <w:szCs w:val="22"/>
        </w:rPr>
        <w:t>Łączna cena brutto usług drukowania i powiązanych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6.2 + 6.4 + 6.5) = ………………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teriały promocyjne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kcja torby ekologicznej wraz z nadrukiem logo Programu Interreg Polska Słowacja zgodnie z opisem przedmiotu zamówienia – cena brutto za 1 szt.: .........................................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dukcja torby ekologicznej wraz z nadrukiem logo Programu Interreg Polska Słowacja zgodnie z opisem przedmiotu zamówienia – cena brutto maksymalnie 250 szt.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7.1.x 250): ...........................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kcja wizytownika z włókna jutowego wraz z nadrukiem logo Programu Interreg Polska Słowacja zgodnie z opisem przedmiotu zamówienia – cena brutto za 1 szt.:............................... zł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kcja wizytownika z włókna jutowego wraz z nadrukiem logo Programu Interreg Polska Słowacja zgodnie z opisem przedmiotu zamówienia – cena brutto maksymalnie 250 szt.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7.3 x 250): .........................................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kcja notatnika ekologicznego wraz z długopisem i dołączeniem wydrukowanej fiszki informacyjnej (3 infografiki) oraz nadruk logo Programu Interreg Polska Słowacja na notatnik i długopis całość zgodna z przedmiotem zamówienia – cena brutto za 1 szt.:..............................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kcja notatnika ekologicznego wraz z długopisem i dołączeniem wydrukowanej fiszki informacyjnej (3 infografiki) oraz nadruk logo Programu Interreg Polska Słowacja na notatnik i długopis całość zgodna z przedmiotem zamówienia – cena brutto maksymalnie 250 szt.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7.5 x 250) .:...................................... zł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br/>
        <w:t xml:space="preserve">7.7. Produkcja pendrive’a bambusowego (ekologicznego) 4 GB, zgodnie z opisem przedmiotu </w:t>
        <w:br/>
        <w:t xml:space="preserve">        zamówienia – cena brutto za 1 szt.:............................... zł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7.8. Produkcja pendrive’a bambusowego (ekologicznego) 4 GB, zgodnie z opisem przedmiotu </w:t>
        <w:br/>
        <w:t xml:space="preserve">         zamówienia – cena brutto maksymalnie 250 szt. (poz. 7.7 x 250): .......................................... zł</w:t>
        <w:br/>
      </w:r>
    </w:p>
    <w:p>
      <w:pPr>
        <w:pStyle w:val="Normal"/>
        <w:numPr>
          <w:ilvl w:val="1"/>
          <w:numId w:val="13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. Produkcja identyfikatora z ekologiczną smyczą, zgodnie z opisem przedmiotu .zamówienia – cena brutto za 1 szt.:............................... zł</w:t>
        <w:b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50" w:leader="none"/>
        </w:tabs>
        <w:ind w:left="360" w:hanging="360"/>
        <w:rPr/>
      </w:pPr>
      <w:r>
        <w:rPr>
          <w:sz w:val="22"/>
          <w:szCs w:val="22"/>
        </w:rPr>
        <w:t xml:space="preserve">. Produkcja identyfikatora z ekologiczną smyczą, zgodnie z opisem przedmiotu zamówienia – </w:t>
        <w:br/>
        <w:t xml:space="preserve">    cena brutto maksymalnie 250 szt. (poz.7.9 x 250): .......................................... zł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materiałów promocyjnych: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(7.2. + 7.4. + 7.6. + 7.8. +7.10) = …………………………………zł 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Usługi tłumacz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przeprowadzenia tłumaczenia symultanicznego w wymiarze 1h z języka polskiego na słowacki i ze słowackiego na polski (zgodnie z opisem przedmiotu zamówienia) przez jednego tłumacza: ……………………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brutto za usługę przeprowadzenia tłumaczenia symultanicznego w wymiarze 6 h z języka polskiego na słowacki i ze słowackiego na polski (zgodnie z opisem przedmiotu zamówienia)  (8.1x6h): ……………………. zł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przeprowadzenia tłumaczenia konsekutywnego w wymiarze 1h  z języka polskiego na słowacki i ze słowackiego na polski (zgodnie z opisem przedmiotu zamówienia) przez 1 tłumacza :……………………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przeprowadzenia tłumaczenia konsekutywnego w wymiarze 6h  z języka polskiego na słowacki i ze słowackiego na polski (zgodnie z opisem przedmiotu zamówienia) przez 15 tłumaczy (8.3. x 15 x 6):……………………. 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tłumaczenia: </w:t>
        <w:b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(8.2. + 8.4) = ………………zł </w:t>
        <w:br/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200"/>
        <w:ind w:left="720" w:hanging="720"/>
        <w:contextualSpacing/>
        <w:rPr>
          <w:sz w:val="22"/>
          <w:szCs w:val="22"/>
        </w:rPr>
      </w:pPr>
      <w:r>
        <w:rPr>
          <w:b/>
          <w:sz w:val="22"/>
          <w:szCs w:val="22"/>
        </w:rPr>
        <w:t>Usługi oprawy artystycznej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ena brutto propozycji aranżacji czasu wolnego w dniu 18.05.2017 (po kolacji) zgodnie z opisem przedstawionym w OPZ wybranej przez Zamawiającego …………………..zł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ŁĄCZNA CENA BRUTTO ZAMÓWIENI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Cena usługi oprawy artystycznej + Łączna cena brutto usług tłumaczenia + Łączna cena brutto materiałów promocyjnych + Łączna cena brutto usług drukowania i powiązanych + Łączna cena brutto usług dziennikarskich + Łączna cena brutto usług fotograficznych + Łączna cena brutto usług transportu osób + Łączna cena brutto usług gastronomicznych + Łączna cena brutto usług hotelarskich</w:t>
      </w:r>
      <w:r>
        <w:rPr>
          <w:b/>
          <w:bCs/>
          <w:sz w:val="22"/>
          <w:szCs w:val="22"/>
        </w:rPr>
        <w:t xml:space="preserve">=..……………………………………….…….. zł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  <w:t xml:space="preserve">Zatrudnienie na czas realizacji umowy osób do 30. roku życia lub osób po ukończeniu 50. roku życia, posiadających status osoby poszukującej pracy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IŻ NA CZAS REALIZACJI ZAMÓWIENIA ZATRUDNIĘ …………… OSÓB Z GRUPY do 30. roku życia lub osób po ukończeniu 50. roku życia, posiadających status osoby poszukującej pracy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IŻ DO REALIZACJI ZAMÓWIENIA WYZNACZAM KOORDYNATORA …………………………………………. (podać imię i nazwisko), który posiada doświadczenie w realizacji ………. (podać liczbę) usług polegających na zorganizowaniu konferencji/ spotkania/ szkolenia/ kongresu dla grupy minimum 100 osób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ze Przedmiotu Zamówienia”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poznałem/liśmy się z SIWZ nr WA.263.15.2017.BG udostępnioną przez Zamawiającego i nie wnoszę/my do niej żadnych zastrzeżeń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/y się za związanego/ych niniejszą ofertą przez okres 30 dni od dnia upływu terminu składania ofert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_RefHeading__6914_238212146"/>
      <w:bookmarkStart w:id="1" w:name="__RefHeading__6914_238212146"/>
      <w:bookmarkEnd w:id="1"/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WA.263.15.2017.BG</w:t>
            </w:r>
            <w:r>
              <w:rPr>
                <w:b/>
                <w:sz w:val="22"/>
              </w:rPr>
              <w:t xml:space="preserve">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dostarczenie wybranych usług w ramach organizacji Forum Partnerskiego dla interesariuszy Programu Interreg V-A Polska-Słowacja 2014-2020 oraz warsztatów dla pracowników WST, </w:t>
      </w:r>
      <w:r>
        <w:rPr>
          <w:b/>
          <w:sz w:val="22"/>
          <w:szCs w:val="22"/>
        </w:rPr>
        <w:t>WA.263.15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Cs w:val="24"/>
              </w:rPr>
              <w:t xml:space="preserve">WA.263.15.2017.BG                                                               ZAŁĄCZNIK NR 5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ot. wykazania spełniania warunku określonego w rozdziale IV ust 1 pkt 2)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  <w:gridCol w:w="1194"/>
        <w:gridCol w:w="1216"/>
        <w:gridCol w:w="1683"/>
        <w:gridCol w:w="1216"/>
        <w:gridCol w:w="1216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tłumacz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5854065" cy="68199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5406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5854065" cy="681990"/>
          <wp:effectExtent l="0" t="0" r="0" b="0"/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5406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yjęta liczba kilometrów służy wyłącznie porównaniu cen ofert, transport będzie rozliczany zgodnie ze wskazanymi stawkami jednostkowymi za 1 km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yjęta liczba kilometrów służy wyłącznie porównaniu cen ofert, transport będzie rozliczany zgodnie ze wskazanymi stawkami jednostkowymi za 1 km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yjęta liczba kilometrów służy wyłącznie porównaniu cen ofert, transport będzie rozliczany zgodnie ze wskazanymi stawkami jednostkowymi za 1 km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yjęta liczba kilometrów służy wyłącznie porównaniu cen ofert, transport będzie rozliczany zgodnie ze wskazanymi stawkami jednostkowymi za 1 km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rzyjęta liczba kilometrów służy wyłącznie porównaniu cen ofert, transport będzie rozliczany zgodnie ze wskazanymi stawkami jednostkowymi za 1 km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yjęta liczba kilometrów służy wyłącznie porównaniu cen ofert, transport będzie rozliczany zgodnie ze wskazanymi stawkami jednostkowymi za 1 km</w:t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yjęta liczba kilometrów służy wyłącznie porównaniu cen ofert, transport będzie rozliczany zgodnie ze wskazanymi stawkami jednostkowymi za 1 k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yjęta liczba kilometrów służy wyłącznie porównaniu cen ofert, transport będzie rozliczany zgodnie ze wskazanymi stawkami jednostkowymi za 1 km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7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7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9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1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80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 w:val="false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7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28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0">
    <w:name w:val="WW8Num47z0"/>
    <w:qFormat/>
    <w:rPr>
      <w:sz w:val="24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2z0">
    <w:name w:val="WW8Num62z0"/>
    <w:qFormat/>
    <w:rPr>
      <w:rFonts w:eastAsia="Arial Unicode MS"/>
      <w:color w:val="000000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5z1">
    <w:name w:val="WW8Num65z1"/>
    <w:qFormat/>
    <w:rPr/>
  </w:style>
  <w:style w:type="character" w:styleId="WW8Num65z4">
    <w:name w:val="WW8Num65z4"/>
    <w:qFormat/>
    <w:rPr>
      <w:sz w:val="24"/>
      <w:szCs w:val="24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b w:val="false"/>
      <w:i w:val="false"/>
      <w:sz w:val="24"/>
      <w:szCs w:val="24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3399"/>
    </w:rPr>
  </w:style>
  <w:style w:type="character" w:styleId="WW8Num70z1">
    <w:name w:val="WW8Num70z1"/>
    <w:qFormat/>
    <w:rPr>
      <w:color w:val="003399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3z0">
    <w:name w:val="WW8Num73z0"/>
    <w:qFormat/>
    <w:rPr>
      <w:sz w:val="22"/>
    </w:rPr>
  </w:style>
  <w:style w:type="character" w:styleId="WW8Num74z0">
    <w:name w:val="WW8Num74z0"/>
    <w:qFormat/>
    <w:rPr>
      <w:b w:val="false"/>
      <w:i w:val="false"/>
      <w:sz w:val="24"/>
      <w:szCs w:val="24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80z0">
    <w:name w:val="WW8Num80z0"/>
    <w:qFormat/>
    <w:rPr>
      <w:rFonts w:ascii="Times New Roman" w:hAnsi="Times New Roman" w:cs="Times New Roman"/>
      <w:b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eastAsia="Arial Unicode MS"/>
      <w:color w:val="000000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i w:val="false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b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eastAsia="Arial Unicode MS" w:cs="Times New Roman"/>
      <w:i w:val="false"/>
      <w:color w:val="000000"/>
    </w:rPr>
  </w:style>
  <w:style w:type="character" w:styleId="WW8Num93z1">
    <w:name w:val="WW8Num93z1"/>
    <w:qFormat/>
    <w:rPr>
      <w:color w:val="000000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rFonts w:ascii="Times New Roman" w:hAnsi="Times New Roman" w:eastAsia="Arial Unicode MS" w:cs="Times New Roman"/>
      <w:b/>
    </w:rPr>
  </w:style>
  <w:style w:type="character" w:styleId="WW8Num95z0">
    <w:name w:val="WW8Num95z0"/>
    <w:qFormat/>
    <w:rPr>
      <w:rFonts w:eastAsia="Arial Unicode MS"/>
      <w:color w:val="000000"/>
    </w:rPr>
  </w:style>
  <w:style w:type="character" w:styleId="WW8Num96z0">
    <w:name w:val="WW8Num96z0"/>
    <w:qFormat/>
    <w:rPr>
      <w:rFonts w:eastAsia="Arial Unicode MS"/>
      <w:i w:val="false"/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trike w:val="false"/>
      <w:dstrike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Arial Unicode MS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eastAsia="Arial Unicode MS"/>
      <w:color w:val="000000"/>
    </w:rPr>
  </w:style>
  <w:style w:type="character" w:styleId="WW8Num105z2">
    <w:name w:val="WW8Num105z2"/>
    <w:qFormat/>
    <w:rPr/>
  </w:style>
  <w:style w:type="character" w:styleId="WW8Num105z3">
    <w:name w:val="WW8Num105z3"/>
    <w:qFormat/>
    <w:rPr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color w:val="000000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sz w:val="28"/>
      <w:szCs w:val="28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1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9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9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9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9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9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9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8:00Z</dcterms:created>
  <dc:creator>Katarzyna Bien</dc:creator>
  <dc:description/>
  <dc:language>en-US</dc:language>
  <cp:lastModifiedBy>barbara_grzes</cp:lastModifiedBy>
  <cp:lastPrinted>2017-03-06T10:46:00Z</cp:lastPrinted>
  <dcterms:modified xsi:type="dcterms:W3CDTF">2017-03-06T10:13:00Z</dcterms:modified>
  <cp:revision>3</cp:revision>
  <dc:subject/>
  <dc:title/>
</cp:coreProperties>
</file>