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14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44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bCs/>
          <w:sz w:val="24"/>
          <w:szCs w:val="24"/>
        </w:rPr>
        <w:t>dostarczenie wybranych usług w ramach organizacji szkoleń dla wnioskodawców pierwszego naboru w ramach Programu Polska-Białoruś-Ukraina 2014-2020 zaproszonych do złożenia pełnych wniosków aplikacyjnych</w:t>
      </w:r>
      <w:r>
        <w:rPr>
          <w:b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1 osoby na 1 dobę w pokoju jednoosobowym lub dwuosobowym do pojedynczego wykorzystania wraz ze śniadaniem 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maksymalnie 4 osób na maksymalnie 2 doby w pokoju jednoosobowym lub dwuosobowym do pojedynczego wykorzystania wraz ze śniadaniem  OPCJA (poz. 1a x 4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1 osoby na 1 dobę w pokoju dwuosobowym wraz ze śniadaniem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województwie lubelskim dla maksymalnie 180 osób na 1 dobę w pokoju dwuosobowym wraz ze śniadaniem (poz. 1 c x 180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Grodnie dla 1 osoby na 1 dobę w  pokoju jednoosobowym lub dwuosobowym do pojedynczego wykorzystania wraz ze śniadaniem  OPCJA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Grodnie dla maksymalnie 3 osób  na maksymalnie 2 doby w  pokoju jednoosobowym lub dwuosobowym do pojedynczego wykorzystania wraz ze śniadaniem  OPCJA (poz. 1e x 3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Grodnie dla 1 osoby na 1 dobę w pokoju dwuosobowym  wraz ze śniadaniem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Grodnie dla maksymalnie 60 osób na 1 dobę w pokojach dwuosobowych (poz. 1g x 60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1 osoby na 1 dobę w  pokoju jednoosobowym lub dwuosobowym do pojedynczego wykorzystania wraz ze śniadaniem OPCJA: ……………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e Lwowie dla maksymalnie 3 osób  na maksymalnie 2 doby w  pokoju jednoosobowym lub dwuosobowym do pojedynczego wykorzystania wraz ze śniadaniem  OPCJA (poz. 1i x 3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1 osoby na 1 dobę w pokoju dwuosobowym  wraz ze śniadaniem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e Lwowie dla maksymalnie 100 osób na 1 dobę w pokojach dwuosobowych (poz. 1k x 100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 województwie lubelskim : ….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 Grodnie: ….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e Lwowie : ….……… zł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 + 1d +1f + 1h + 1j + 1l + 1m+ 1n+ 1o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 xml:space="preserve">Cena brutto za kolację dla 1 osoby w miejscu zakwaterowania w województwie lubelskim </w:t>
        <w:br/>
        <w:t>w dniu poprzedzającym szkolenie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a brutto za kolację dla maksymalnie 184 osób w miejscu zakwaterowania </w:t>
        <w:br/>
        <w:t>w województwie lubelskim w dniu poprzedzającym szkolenie (2a x 184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 województwie lubelskim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maksymalnie 184 osób w miejscu szkolenia  województwie lubelskim OPCJA (poz. 2c x 184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miejscu szkolenia w województwie lubelskim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184 osób w miejscu szkolenia w województwie lubelskim (poz. 2e x 184 ) 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województwie lubelskim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84 osób w miejscu szkolenia w województwie lubelskim (poz. 2g x 184)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a brutto za kolację dla 1 osoby w miejscu zakwaterowania w województwie lubelskim </w:t>
        <w:br/>
        <w:t>w dniu szkolenia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a brutto za kolację dla maksymalnie  4 osób w miejscu zakwaterowania </w:t>
        <w:br/>
        <w:t>w województwie lubelskim w dniu  szkolenia (poz. 2i x 4)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dla 1 osoby w miejscu zakwaterowania w Grodnie w dniu poprzedzającym szkolenie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dla maksymalnie 63 osób  w miejscu zakwaterowania w Grodnie w dniu poprzedzającym szkolenie (poz.2k x 63)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 Grodnie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maksymalnie 63 osób w miejscu szkolenia w Grodnie OPCJA (poz. 2m x 63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1 osoby w miejscu szkolenia w Grodnie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obiad dla maksymalnie 63 osób w miejscu szkolenia w Grodnie </w:t>
        <w:br/>
        <w:t>(poz. 2o x 63 ) 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Grodnie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63 osób w miejscu szkolenia w Grodnie (poz. 2q x 63)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1 osoby w miejscu zakwaterowania w Grodnie w dniu szkolenia OPCJA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maksymalnie 3 osób w miejscu zakwaterowania w Grodnie w dniu szkolenia OPCJA (poz. 2s x 3)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dla 1 osoby w miejscu zakwaterowania we Lwowie w dniu poprzedzającym szkolenie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maksymalnie 103 osób w miejscu zakwaterowania we Lwowie w dniu poprzedzającym szkolenie (poz. 2u x 103)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e Lwowie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jednorazową przerwę kawową dla maksymalnie 103 osób w miejscu szkolenia we Lwowie OPCJA (poz. 2w x 103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e Lwowie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103 osób w miejscu szkolenia we Lwowie (poz. 2y x 103) 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e Lwowie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03 osób w miejscu szkolenia we Lwowie (poz. 2aa x 103) OPCJA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1 osoby w miejscu zakwaterowania w Lwowie w dniu szkolenia OPCJA: …………………….. zł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maksymalnie 3 osób w miejscu zakwaterowania w Lwowie w dniu szkolenia OPCJA (poz. 2cc x 3): …………………….. zł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ind w:left="360" w:hanging="0"/>
        <w:rPr/>
      </w:pPr>
      <w:r>
        <w:rPr>
          <w:sz w:val="22"/>
          <w:szCs w:val="22"/>
        </w:rPr>
        <w:t>2A (poz. 2b + 2d + 2f+ 2j + 2l + 2n + 2p + 2t + 2v+ 2x+ 2z+2dd) ………………………… zł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Tekstpodstawowy2"/>
        <w:spacing w:lineRule="auto" w:line="276"/>
        <w:ind w:left="360" w:hanging="0"/>
        <w:rPr/>
      </w:pPr>
      <w:r>
        <w:rPr>
          <w:sz w:val="22"/>
          <w:szCs w:val="22"/>
        </w:rPr>
        <w:t>2B (poz. 2b + 2f + 2h + 2j + 2l + 2p + 2r + 2t + 2v + 2z+ 2bb+2dd )= ……………………… zł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Oddziału WST w Rzeszowie lub siedziby Zamawiającego do miejsca organizacji szkolenia w województwie lubelskim i z powrotem do siedziby Oddziału WST w Rzeszowie lub siedziby Zamawiającego: ……….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siedziby Zamawiającego do miejsca zakwaterowania </w:t>
        <w:br/>
        <w:t xml:space="preserve">i miejsca organizacji szkolenia w województwie lubelskim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90 km z siedziby Zamawiającego do miejsca zakwaterowania i miejsca organizacji szkolenia w województwie lubelskim i z powrotem do siedziby Zamawiającego (poz.3b x 190 x 2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Białegostoku do miejsca organizacji szkolenia </w:t>
        <w:br/>
        <w:t xml:space="preserve">w województwie lubelskim do hotelu/i zakwaterowania OPCJA 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maksymalnie 260 km z Białegostoku do miejsca organizacji szkolenia w województwie lubelskim do hotelu/i zakwaterowania i z powrotem OPCJA </w:t>
      </w:r>
    </w:p>
    <w:p>
      <w:pPr>
        <w:pStyle w:val="TextBody"/>
        <w:spacing w:lineRule="auto" w:line="276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z. 3d x 260 x 2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 za 1 km z Rzeszowa do miejsca organizacji szkolenia </w:t>
        <w:br/>
        <w:t xml:space="preserve">w województwie lubelskim do hotelu/i zakwaterowania OPCJA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315 km z Rzeszowa do miejsca organizacji szkolenia w województwie lubelskim do hotelu/i zakwaterowania i z powrotem OPCJA </w:t>
        <w:br/>
        <w:t xml:space="preserve">(poz. 3f x 315 x 2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Mińska do Grodna do hotelu zakwaterowania OPCJA 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80 km z Mińska do Grodna do hotelu zakwaterowania i z powrotem OPCJA (poz. 3h x 280 x 2) 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Zamawiającego do miejsca organizacji szkolenia w Grodnie OPCJA: ……….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miejsca organizacji szkolenia w Grodnie do siedziby Zamawiającego OPCJA: ……….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Zamawiającego do miejsca organizacji szkolenia we Lwowie OPCJA: ……….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miejsca organizacji szkolenia we Lwowie do siedziby Zamawiającego OPCJA: ……….……… zł 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transportu: </w:t>
      </w:r>
    </w:p>
    <w:p>
      <w:pPr>
        <w:pStyle w:val="TextBody"/>
        <w:spacing w:lineRule="auto" w:line="276" w:before="0" w:after="120"/>
        <w:ind w:left="357" w:hanging="0"/>
        <w:rPr/>
      </w:pPr>
      <w:r>
        <w:rPr>
          <w:sz w:val="22"/>
          <w:szCs w:val="22"/>
        </w:rPr>
        <w:t>(poz. 3a + 3c + 3e + 3g + 3i + 3j + 3k +3l + 3m) = ………………………………… zł</w:t>
      </w:r>
    </w:p>
    <w:p>
      <w:pPr>
        <w:pStyle w:val="TextBody"/>
        <w:spacing w:lineRule="auto" w:line="276"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4"/>
          <w:numId w:val="14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1 osoby na trasie Warszawa-Lwów-Warszawa: …..................... zł </w:t>
      </w:r>
    </w:p>
    <w:p>
      <w:pPr>
        <w:pStyle w:val="Tekstpodstawowy2"/>
        <w:numPr>
          <w:ilvl w:val="4"/>
          <w:numId w:val="14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3 osób na trasie Warszawa-Lwów-Warszawa (poz.4a x 3): …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biletów przewozowych: </w:t>
      </w:r>
    </w:p>
    <w:p>
      <w:pPr>
        <w:pStyle w:val="TextBody"/>
        <w:spacing w:lineRule="auto" w:line="276" w:before="0" w:after="120"/>
        <w:jc w:val="both"/>
        <w:rPr/>
      </w:pPr>
      <w:r>
        <w:rPr>
          <w:sz w:val="22"/>
          <w:szCs w:val="22"/>
        </w:rPr>
        <w:t>(poz. 4b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informa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informacyjnych – cena brutto za maks. 340 kompletów (poz. 5a x 340 ):  .......................................... zł  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drukowania i powiąza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5b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a produkcji materiałów promocyjnych: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 xml:space="preserve">Długopis – cena brutto za 1 szt.: ........................ zł 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ługopis – cena brutto za maks. 200 szt. (poz. 6a x 200): ........................ zł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produkcji materiałów promocyj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6b) = ………………………………… zł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426" w:hanging="360"/>
        <w:jc w:val="both"/>
        <w:rPr/>
      </w:pPr>
      <w:r>
        <w:rPr>
          <w:b/>
          <w:sz w:val="22"/>
          <w:szCs w:val="22"/>
          <w:u w:val="single"/>
        </w:rPr>
        <w:t>Usługi fotograficzne:</w:t>
      </w:r>
    </w:p>
    <w:p>
      <w:pPr>
        <w:pStyle w:val="Tekstpodstawowy2"/>
        <w:numPr>
          <w:ilvl w:val="0"/>
          <w:numId w:val="5"/>
        </w:numPr>
        <w:spacing w:lineRule="auto" w:line="276"/>
        <w:rPr/>
      </w:pPr>
      <w:r>
        <w:rPr>
          <w:sz w:val="22"/>
          <w:szCs w:val="22"/>
        </w:rPr>
        <w:t xml:space="preserve">Usługa fotograficzna podczas wszystkich szkoleń : .................. zł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 - pkt. 2 A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transportowych- pkt. 3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– pkt.4 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drukowania i powiązanych - pkt.5 + Łączna cena brutto usług produkcji materiałów promocyjnych - pkt.6  + cena brutto usług fotograficznych - pkt.7</w:t>
      </w:r>
      <w:r>
        <w:rPr>
          <w:b/>
          <w:sz w:val="22"/>
          <w:szCs w:val="22"/>
        </w:rPr>
        <w:t>) = ………………………….. zł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 - pkt. 2 B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transportowych- pkt. 3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– pkt.4 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drukowania i powiązanych - pkt.5 + Łączna cena brutto usług produkcji materiałów promocyjnych - pkt.6  + cena brutto usług fotograficznych - pkt.7</w:t>
      </w:r>
      <w:r>
        <w:rPr>
          <w:b/>
          <w:sz w:val="22"/>
          <w:szCs w:val="22"/>
        </w:rPr>
        <w:t>) =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oferty: Cena organizacji szkoleń uwzględniająca wariant z przerwą kawową droższą (tj. pozycja 1 powyżej albo 2 powyżej) brutto..…………………………………………..zł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KOORDYNATORA: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ŚWIADCZAM, IŻ DO REALIZACJI ZAMÓWIENIA WYZNACZAM KOORDYANTORA………………… (podać imię i nazwisko), który posiada doświadczenie w realizacji………(podać liczbę) usług polegających na zorganizowaniu jednodniowej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konferencji/spotkania/szkolenia/kongresu dla grupy minimum 130 osób**każd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PEKTY SPOŁECZNE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co najmniej 1 osoby niepełnosprawnej w pełnym wymiarze czasu pracy: TAK/NIE*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. 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poznałem/liśmy się ze „Specyfikacją Istotnych Warunków Zamówienia nr”, udostępnioną przez Zamawiającego i nie wnoszę/my do niej żadnych zastrzeżeń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  <w:t>(</w:t>
      </w:r>
      <w:r>
        <w:rPr>
          <w:sz w:val="18"/>
          <w:szCs w:val="22"/>
        </w:rPr>
        <w:t>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44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292"/>
        <w:gridCol w:w="1829"/>
        <w:gridCol w:w="1316"/>
        <w:gridCol w:w="1316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171450</wp:posOffset>
          </wp:positionV>
          <wp:extent cx="6553200" cy="723900"/>
          <wp:effectExtent l="0" t="0" r="0" b="0"/>
          <wp:wrapTopAndBottom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171450</wp:posOffset>
          </wp:positionV>
          <wp:extent cx="6553200" cy="723900"/>
          <wp:effectExtent l="0" t="0" r="0" b="0"/>
          <wp:wrapTopAndBottom/>
          <wp:docPr id="13" name="Obraz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695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381000"/>
                                      <wp:effectExtent l="0" t="0" r="0" b="0"/>
                                      <wp:docPr id="3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42" r="-28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381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14-202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19150" cy="314325"/>
                                      <wp:effectExtent l="0" t="0" r="0" b="0"/>
                                      <wp:docPr id="4" name="Obraz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7" r="-7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19150" cy="314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54.8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381000"/>
                                <wp:effectExtent l="0" t="0" r="0" b="0"/>
                                <wp:docPr id="5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" t="-42" r="-28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14-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314325"/>
                                <wp:effectExtent l="0" t="0" r="0" b="0"/>
                                <wp:docPr id="6" name="Obraz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7" r="-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84264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842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381000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42" r="-28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381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14-202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19150" cy="314325"/>
                                      <wp:effectExtent l="0" t="0" r="0" b="0"/>
                                      <wp:docPr id="10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7" r="-7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19150" cy="314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66.35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381000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" t="-42" r="-28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14-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31432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7" r="-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>
      <w:b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Calibri" w:hAnsi="Calibri" w:eastAsia="Calibri" w:cs="Times New Roman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color w:val="000000"/>
      <w:sz w:val="24"/>
      <w:szCs w:val="24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1">
    <w:name w:val="WW8Num83z1"/>
    <w:qFormat/>
    <w:rPr/>
  </w:style>
  <w:style w:type="character" w:styleId="WW8Num83z4">
    <w:name w:val="WW8Num83z4"/>
    <w:qFormat/>
    <w:rPr>
      <w:sz w:val="24"/>
      <w:szCs w:val="24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3399"/>
    </w:rPr>
  </w:style>
  <w:style w:type="character" w:styleId="WW8Num87z1">
    <w:name w:val="WW8Num87z1"/>
    <w:qFormat/>
    <w:rPr>
      <w:color w:val="003399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b w:val="false"/>
      <w:i w:val="false"/>
      <w:color w:val="000000"/>
    </w:rPr>
  </w:style>
  <w:style w:type="character" w:styleId="WW8Num89z1">
    <w:name w:val="WW8Num89z1"/>
    <w:qFormat/>
    <w:rPr/>
  </w:style>
  <w:style w:type="character" w:styleId="WW8Num89z3">
    <w:name w:val="WW8Num89z3"/>
    <w:qFormat/>
    <w:rPr>
      <w:b w:val="false"/>
      <w:i w:val="false"/>
      <w:sz w:val="24"/>
      <w:szCs w:val="24"/>
    </w:rPr>
  </w:style>
  <w:style w:type="character" w:styleId="WW8Num89z4">
    <w:name w:val="WW8Num89z4"/>
    <w:qFormat/>
    <w:rPr>
      <w:b w:val="false"/>
    </w:rPr>
  </w:style>
  <w:style w:type="character" w:styleId="WW8Num90z0">
    <w:name w:val="WW8Num90z0"/>
    <w:qFormat/>
    <w:rPr>
      <w:rFonts w:cs="Times New Roman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1z0">
    <w:name w:val="WW8Num91z0"/>
    <w:qFormat/>
    <w:rPr>
      <w:b w:val="false"/>
      <w:i w:val="false"/>
      <w:sz w:val="24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4"/>
      <w:szCs w:val="24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09z0">
    <w:name w:val="WW8Num10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color w:val="000000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3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04:00Z</dcterms:created>
  <dc:creator>Katarzyna Bien</dc:creator>
  <dc:description/>
  <dc:language>en-US</dc:language>
  <cp:lastModifiedBy>barbara_grzes</cp:lastModifiedBy>
  <cp:lastPrinted>2017-06-02T10:11:00Z</cp:lastPrinted>
  <dcterms:modified xsi:type="dcterms:W3CDTF">2017-07-05T09:05:00Z</dcterms:modified>
  <cp:revision>3</cp:revision>
  <dc:subject/>
  <dc:title/>
</cp:coreProperties>
</file>