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81" w:hRule="atLeast"/>
        </w:trPr>
        <w:tc>
          <w:tcPr>
            <w:tcW w:w="921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>CPE-II-261-62s/ARK/16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O F E R T A 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(pieczęć Wykonawcy)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spacing w:lineRule="auto" w:line="27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Ja niżej podpisany/My niżej podpisani </w:t>
      </w:r>
    </w:p>
    <w:p>
      <w:pPr>
        <w:pStyle w:val="Tekstpodstawowy21"/>
        <w:spacing w:lineRule="auto" w:line="276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będąc upoważnionym/i/ do reprezentowania Wykonawcy: </w:t>
      </w:r>
    </w:p>
    <w:p>
      <w:pPr>
        <w:pStyle w:val="Tekstpodstawowy21"/>
        <w:spacing w:lineRule="auto" w:line="276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faksu ................................ ; Nr telefonu ...............................; e-mail 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„Publiczne ogłoszenie o zamówieniu nr CPE-II-261-62s/ARK/16” dotyczące postępowania prowadzonego przez Centrum Projektów Europejskich w trybie art. 138o ustawy na </w:t>
      </w:r>
      <w:r>
        <w:rPr>
          <w:rFonts w:cs="Arial" w:ascii="Arial" w:hAnsi="Arial"/>
          <w:b/>
          <w:sz w:val="20"/>
          <w:szCs w:val="20"/>
        </w:rPr>
        <w:t>dostarczenie wybranych usług i materiałów w ramach organizacji konferencji Programu</w:t>
      </w:r>
      <w:r>
        <w:rPr>
          <w:rFonts w:cs="Arial" w:ascii="Arial" w:hAnsi="Arial"/>
          <w:b/>
          <w:bCs/>
          <w:sz w:val="20"/>
          <w:szCs w:val="20"/>
        </w:rPr>
        <w:t xml:space="preserve"> LT-PL-RU 2007-2013 oraz Programu PL-RU 2014-2020. </w:t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składam/składamy niniejszą ofertę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 Kryterium CEN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ŁUGI HOTELARSKIE</w:t>
      </w:r>
    </w:p>
    <w:p>
      <w:pPr>
        <w:pStyle w:val="Akapitzlist"/>
        <w:widowControl w:val="false"/>
        <w:numPr>
          <w:ilvl w:val="0"/>
          <w:numId w:val="22"/>
        </w:numPr>
        <w:suppressAutoHyphens w:val="true"/>
        <w:autoSpaceDE w:val="false"/>
        <w:spacing w:before="120" w:after="120"/>
        <w:ind w:left="284" w:hanging="36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najem miejsc noclegowych</w:t>
      </w:r>
    </w:p>
    <w:p>
      <w:pPr>
        <w:pStyle w:val="Akapitzlist"/>
        <w:widowControl w:val="false"/>
        <w:numPr>
          <w:ilvl w:val="0"/>
          <w:numId w:val="23"/>
        </w:numPr>
        <w:suppressAutoHyphens w:val="true"/>
        <w:autoSpaceDE w:val="false"/>
        <w:spacing w:before="120" w:after="120"/>
        <w:ind w:left="0" w:hanging="0"/>
        <w:contextualSpacing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Średnia c</w:t>
      </w:r>
      <w:r>
        <w:rPr>
          <w:rFonts w:cs="Arial" w:ascii="Arial" w:hAnsi="Arial"/>
          <w:sz w:val="20"/>
          <w:szCs w:val="20"/>
        </w:rPr>
        <w:t xml:space="preserve">ena wynajmu miejsca noclegowego w hotelu A, B, C lub D dla 1 osoby w pokoju 1-osobowym lub dwuosobowym do pojedynczego wykorzystania przez 1 dobę wraz ze śniadaniem </w:t>
      </w:r>
    </w:p>
    <w:p>
      <w:pPr>
        <w:pStyle w:val="Akapitzlist"/>
        <w:autoSpaceDE w:val="false"/>
        <w:spacing w:before="120" w:after="12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……………...zł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Łączna cena wynajmu miejsc noclegowych w hotelu A, B, C lub D dla 220 osób w pokoju 1-osobowym lub dwuosobowym do pojedynczego wykorzystania przez 2 doby wraz ze śniadaniem brutto  (poz.1a x 2 x 220):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…………………………………………………………...zł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Cena usługi hotelarskiej w hotelu w Warszawie (4-gwiazdkowym) dla 1 osoby na 1 dobę wraz ze śniadaniem - ZAMÓWIENIE OPCJONALNE 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 ……………..…………………………………………………………………………...zł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d) Cena usługi hotelarskiej w hotelu w Warszawie (4-gwiazdkowym) dla 12 osób na 1 dobę wraz ze śniadaniem (poz. 1c x 12) - ZAMÓWIENIE OPCJONALNE 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……………..…………………………………………………………………………...zł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autoSpaceDE w:val="false"/>
        <w:spacing w:before="0" w:after="0"/>
        <w:contextualSpacing w:val="false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Wynajem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miejsc parkingowych</w:t>
      </w:r>
    </w:p>
    <w:p>
      <w:pPr>
        <w:pStyle w:val="Akapitzlist"/>
        <w:widowControl w:val="false"/>
        <w:numPr>
          <w:ilvl w:val="0"/>
          <w:numId w:val="24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Średnia c</w:t>
      </w:r>
      <w:r>
        <w:rPr>
          <w:rFonts w:cs="Arial" w:ascii="Arial" w:hAnsi="Arial"/>
          <w:sz w:val="20"/>
          <w:szCs w:val="20"/>
        </w:rPr>
        <w:t xml:space="preserve">ena za wynajem 1 – go miejsca parkingowego w hotelu A, B, C lub D na 1 dobę 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………………………………………………………………..………………...zł</w:t>
      </w:r>
    </w:p>
    <w:p>
      <w:pPr>
        <w:pStyle w:val="Akapitzlist"/>
        <w:widowControl w:val="false"/>
        <w:numPr>
          <w:ilvl w:val="0"/>
          <w:numId w:val="13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a cena za wynajem 90 miejsc parkingowych w hotelu A, B, C lub D na 2 doby (poz. 2a x</w:t>
      </w:r>
      <w:r>
        <w:rPr>
          <w:rFonts w:cs="Arial" w:ascii="Arial" w:hAnsi="Arial"/>
          <w:sz w:val="20"/>
          <w:szCs w:val="20"/>
          <w:lang w:val="pl-PL"/>
        </w:rPr>
        <w:t xml:space="preserve"> 2 x</w:t>
      </w:r>
      <w:r>
        <w:rPr>
          <w:rFonts w:cs="Arial" w:ascii="Arial" w:hAnsi="Arial"/>
          <w:sz w:val="20"/>
          <w:szCs w:val="20"/>
        </w:rPr>
        <w:t xml:space="preserve"> 90)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………………………………………………………………………………....zł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ŁUGI WYNAJMU SAL I POWIERZCHNI WRAZ Z USŁUGAMI TOWARZYSZĄCYM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Wynajem zewnętrznych sal konferencyjnych</w:t>
      </w:r>
    </w:p>
    <w:p>
      <w:pPr>
        <w:pStyle w:val="Akapitzlist"/>
        <w:widowControl w:val="false"/>
        <w:numPr>
          <w:ilvl w:val="0"/>
          <w:numId w:val="25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za wynajem zewnętrznej sali konferencyjnej (głównej) na min. 220 osób wraz z usługami towarzyszącymi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</w:t>
        <w:tab/>
        <w:t>………………………………………... 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6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Wynajem dodatkowej powierzchni w miejscu konferencji</w:t>
      </w:r>
    </w:p>
    <w:p>
      <w:pPr>
        <w:pStyle w:val="Akapitzlist"/>
        <w:widowControl w:val="false"/>
        <w:numPr>
          <w:ilvl w:val="0"/>
          <w:numId w:val="27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za wynajem dodatkowej powierzchni w miejscu konferencji (np. w holu lub innych salach konferencyjnych) do zorganizowania 5-ciu tzw. punktów kontaktowych wraz z usługami towarzyszącymi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</w:t>
        <w:tab/>
        <w:t>………………………………………... 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Wynajem dodatkowej sali konferencyjnej w miejscu konferencji </w:t>
      </w:r>
      <w:r>
        <w:rPr>
          <w:rFonts w:cs="Arial" w:ascii="Arial" w:hAnsi="Arial"/>
          <w:b/>
          <w:color w:val="000000"/>
          <w:sz w:val="20"/>
          <w:szCs w:val="20"/>
        </w:rPr>
        <w:t>(ZAMÓWIENIE OPCJONALNE)</w:t>
      </w:r>
    </w:p>
    <w:p>
      <w:pPr>
        <w:pStyle w:val="Akapitzlist"/>
        <w:widowControl w:val="false"/>
        <w:numPr>
          <w:ilvl w:val="0"/>
          <w:numId w:val="28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za wynajem dodatkowej sali konferencyjnej dla min. 40 osób w miejscu konferencji dla celów konferencji prasowej i spotkania wybranych osób (sala VIP) wraz z usługami towarzyszącymi: </w:t>
      </w:r>
      <w:r>
        <w:rPr>
          <w:rFonts w:cs="Arial" w:ascii="Arial" w:hAnsi="Arial"/>
          <w:b/>
          <w:color w:val="000000"/>
          <w:sz w:val="20"/>
          <w:szCs w:val="20"/>
        </w:rPr>
        <w:t>(ZAMÓWIENIE OPCJONALNE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</w:t>
        <w:tab/>
        <w:t>………………………………………... 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Wynajem powierzchni i stołów przeznaczonych do rejestracji</w:t>
      </w:r>
    </w:p>
    <w:p>
      <w:pPr>
        <w:pStyle w:val="Akapitzlist"/>
        <w:widowControl w:val="false"/>
        <w:numPr>
          <w:ilvl w:val="0"/>
          <w:numId w:val="29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za wynajem powierzchni i stołów przeznaczonych do rejestracji uczestników w miejscu konferencji (4 punkty rejestracji) wraz z usługami towarzyszącymi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</w:t>
        <w:tab/>
        <w:t>………………………………………... 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Wynajem flag stojących w dniu 8 XII 2016 w miejscu konferencji</w:t>
      </w:r>
    </w:p>
    <w:p>
      <w:pPr>
        <w:pStyle w:val="Akapitzlist"/>
        <w:widowControl w:val="false"/>
        <w:numPr>
          <w:ilvl w:val="0"/>
          <w:numId w:val="30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ena za wynajem flag stojących w miejscu konferencji (1 komplet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</w:t>
        <w:tab/>
        <w:t>………………………………………... 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za wynajem flag stojących w miejscu konferencji (3 komplety, poz. 7a x 3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</w:t>
        <w:tab/>
        <w:t>………………………………………... zł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ŁUGI GASTRONOMICZN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before="0" w:after="120"/>
        <w:ind w:left="0" w:hanging="0"/>
        <w:contextualSpacing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Obiady „w drodze” dla uczestników korzystających z transportu organizowanego w ramach zamówienia w dniu 7 XII 2016 oraz w drodze powrotnej w dniu 9 XII 2016</w:t>
      </w:r>
    </w:p>
    <w:p>
      <w:pPr>
        <w:pStyle w:val="Akapitzlist"/>
        <w:widowControl w:val="false"/>
        <w:numPr>
          <w:ilvl w:val="0"/>
          <w:numId w:val="31"/>
        </w:numPr>
        <w:suppressAutoHyphens w:val="true"/>
        <w:autoSpaceDE w:val="false"/>
        <w:spacing w:before="0" w:after="120"/>
        <w:ind w:left="0" w:hanging="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za 1 obiad „w drodze” dla uczestników korzystających z transportu organizowanego w ramach zamówienia w dniu 7 XII 2016 oraz w drodze powrotnej w dniu 9 XII 2016 brutto: 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</w:t>
        <w:tab/>
        <w:t>………………………………………... 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8"/>
        </w:numPr>
        <w:suppressAutoHyphens w:val="true"/>
        <w:autoSpaceDE w:val="false"/>
        <w:spacing w:before="0" w:after="120"/>
        <w:ind w:left="0" w:hanging="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za 2 obiady „w drodze” dla 220 osób korzystających z transportu organizowanego w ramach zamówienia w dniu 7 XII 2016 oraz w drodze powrotnej w dniu 9 XII 2016 (poz. 8a x 2 x 220): 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</w:t>
        <w:tab/>
        <w:t>………………………………………... zł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Kolacja „na żądanie” w dniu 7 XII 2016 w godzinach 19.00 – 23.00 (wieczór przed konferencją)</w:t>
      </w:r>
    </w:p>
    <w:p>
      <w:pPr>
        <w:pStyle w:val="Akapitzlist"/>
        <w:widowControl w:val="false"/>
        <w:numPr>
          <w:ilvl w:val="0"/>
          <w:numId w:val="32"/>
        </w:numPr>
        <w:suppressAutoHyphens w:val="true"/>
        <w:autoSpaceDE w:val="false"/>
        <w:spacing w:before="0" w:after="120"/>
        <w:ind w:left="0" w:hanging="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za 1 kolację „na żądanie” dla uczestników w dniu 7 XII 2016 dostępną w godzinach 19.00 – 23.00: 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</w:t>
        <w:tab/>
        <w:t>………………………………………... zł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autoSpaceDE w:val="false"/>
        <w:spacing w:before="0" w:after="120"/>
        <w:ind w:left="0" w:hanging="0"/>
        <w:contextualSpacing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ena za 1 kolację „na żądanie” dla 220 osób w dniu 7 XII 2016 dostępną w godzinach 19.00 – 23.00 (poz. 9a x 220): 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</w:t>
        <w:tab/>
        <w:t>………………………………………... zł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zerwa kawowa ciągła w dniu 8 XII 2016 (dzień konferencji)</w:t>
      </w:r>
    </w:p>
    <w:p>
      <w:pPr>
        <w:pStyle w:val="Akapitzlist"/>
        <w:widowControl w:val="false"/>
        <w:numPr>
          <w:ilvl w:val="0"/>
          <w:numId w:val="33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Cena za kompleksową usługę ciągłej przerwy kawowej dla 1 osoby: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………………….…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Cena za kompleksową usługę ciągłej przerwy kawowej dla 220 osób (poz. 10a x 220)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……………………………………..…………………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1. Obiad w dniu 8 XII 2016 (dzień konferencji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) Cena za 1 obiad dla 1 osoby w dniu konferencji w miejscu konferencji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..…………………….……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Cena za 1 obiad dla 220 osób w dniu konferencji w miejscu konferencji (poz. 11a x 220) 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4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olacja w dniu 8 XII 2016 (dzień konferencji):</w:t>
      </w:r>
    </w:p>
    <w:p>
      <w:pPr>
        <w:pStyle w:val="Akapitzlist"/>
        <w:widowControl w:val="false"/>
        <w:numPr>
          <w:ilvl w:val="0"/>
          <w:numId w:val="35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za 1 kolację dla 1 osoby w dniu konferencji w instytucji kultury bądź restauracji w Gdańsku: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..…………………….……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za 1 kolację dla 220 osób w dniu konferencji w instytucji kultury bądź restauracji w Gdańsku (poz. 12a x 220)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USŁUGI TRANSPORTOWE I ZAKUP BILETÓW PRZEWOZOWYCH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13. Transport osób na trasie Warszawa-Gdańsk-Warszawa w dniu 7 XII 2016 i z powrotem w dniu 9 XII 2016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Cena transportu 1 osoby minibusem  na trasie Warszawa-Gdańsk-Warszawa w dniu 7 XII 2016 i z powrotem w dniu 9 XII 2016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Cena transportu 25 osób minibusem na trasie Warszawa-Gdańsk-Warszawa w dniu 7 XII 2016 i z powrotem w dniu 9 XII 2016 (poz. 13a x 25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14. Transport uczestników do hoteli w Gdańsku w dniu 7 XII 2016 i z powrotem w dniu 9 XII 2016</w:t>
      </w:r>
      <w:r>
        <w:rPr>
          <w:rFonts w:cs="Arial" w:ascii="Arial" w:hAnsi="Arial"/>
          <w:color w:val="000000"/>
          <w:sz w:val="20"/>
          <w:szCs w:val="20"/>
        </w:rPr>
        <w:t xml:space="preserve"> maksymalnie łącznie 195 osób autokarami/minibusami z każdego z wymienionych miast: </w:t>
      </w:r>
    </w:p>
    <w:p>
      <w:pPr>
        <w:pStyle w:val="Akapitzlist"/>
        <w:widowControl w:val="false"/>
        <w:numPr>
          <w:ilvl w:val="1"/>
          <w:numId w:val="21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ena transportu 1 osoby minibusem na trasie Słupsk-Gdańsk-Słupsk w dniu 7 XII 2016 i z powrotem w dniu 9 XII 2016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b) Cena transportu 10 osób minibusem na trasie Słupsk-Gdańsk w dniu 7 XII 2016 i z powrotem </w:t>
      </w:r>
      <w:r>
        <w:rPr>
          <w:rFonts w:cs="Arial" w:ascii="Arial" w:hAnsi="Arial"/>
          <w:sz w:val="20"/>
          <w:szCs w:val="20"/>
        </w:rPr>
        <w:t>Gdańsk-Słupsk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w dniu 9 XII 2016 (poz. 14a x 10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transportu 1 osoby autobusem lub minibusem na trasie Kętrzyn-Olsztyn-Gdańsk w dniu 7 XII 2016 i z powrotem Gdańsk-Olsztyn-Kętrzyn w dniu 9 XII 2016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 Cena transportu 60 osób autobusem lub minibusem na trasie Kętrzyn-Olsztyn-Gdańsk w dniu 7 XII 2016 i z powrotem Gdańsk-Olsztyn-Kętrzyn w dniu 9 XII 2016 (poz. 14c x 60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6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transportu 1 osoby minibusem na trasie Suwałki-Ełk-Gdańsk w dniu 7 XII 2016 i z powrotem Gdańsk-Ełk-Suwałki w dniu 9 XII 2016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f) Cena transportu 20 osób minibusem lub autobusem na trasie Suwałki-Ełk-Gdańsk w dniu 7 XII 2016 i z powrotem Gdańsk-Ełk-Suwałki w dniu 9 XII 2016 (poz. 14e x 20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7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transportu 1 osoby minibusem lub autobusem na trasie Białystok-Ełk-Gdańsk w dniu 7 XII 2016 i z powrotem Gdańsk-Ełk-Białystok w dniu 9 XII 2016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) Cena transportu 30 osób minibusem na trasie Białystok-Ełk-Gdańsk w dniu 7 XII 2016 i z powrotem Gdańsk-Ełk- Białystok w dniu 9 XII 2016 (poz. 14g x 30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) Cena transportu 1 osoby minibusem lub autobusem na trasie Kaliningrad (Rosja)-Gdańsk w dniu 7 XII 2016 i z powrotem Gdańsk-Kaliningrad (Rosja) w dniu 9 XII 2016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) Cena transportu 65 osób minibusem lub autobusem na trasie Kaliningrad (Rosja)-Gdańsk w dniu 7 XII 2016 i z powrotem Gdańsk-Kaliningrad (Rosja) w dniu 9 XII 2016 (poz. 14i x 65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) Cena transportu 1 osoby minibusem lub autobusem na trasie Kłajpeda (Litwa) – Kowno (Litwa) – Mariampol (Litwa) - Gdańsk w dniu 7 XII 2016 i z powrotem Gdańsk-Mariampol (Litwa) – Kowno (Litwa) – Kłajpeda (Litwa) w dniu 9 XII 2016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) Cena transportu 10 osób minibusem na trasie Kłajpeda (Litwa) – Kowno (Litwa) – Mariampol (Litwa) - Gdańsk w dniu 7 XII 2016 i z powrotem Gdańsk-Mariampol (Litwa) – Kowno (Litwa) – Kłajpeda (Litwa) w dniu 9 XII 2016 (poz. 14k x 10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) Łączny koszt transportu 195 osób minibusem lub autobusem do hoteli w Gdańsku (poz. 14b+14d+14f+14h+14j+14l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15. Transport materiałów konferencyjnych i promocyjnych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szt transportu materiałów z Warszawy do Gdańsk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z powrotem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16. Transport uczestników z hoteli na miejsce konferencji w dniu 8 XII 2016 na godz. 9.00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Średni koszt transportu 1 osoby autokarem z hotelu A, B, C lub D na miejsce konferencji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…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Łączny koszt transportu 220 osób autokarem z hotelu A, B, C lub D na miejsce konferencji (poz. 16a x 220 osób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…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17. Organizacja zwiedzania/wycieczki po Gdańsku lub zapoznania się z jego kulturą/historią w dniu 8 XII 2016 (wraz z kosztami transportu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K</w:t>
      </w:r>
      <w:r>
        <w:rPr>
          <w:rFonts w:cs="Arial" w:ascii="Arial" w:hAnsi="Arial"/>
          <w:color w:val="000000"/>
          <w:sz w:val="20"/>
          <w:szCs w:val="20"/>
        </w:rPr>
        <w:t>oszt zwiedzania/wycieczki po Gdańsku lub zapoznania się z jego kulturą/historią dla 1 osoby (wraz z kosztami transportu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…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Łączny koszt zwiedzania/wycieczki po Gdańsku lub zapoznania się z jego kulturą/historią dla 220 osób (wraz z kosztami transportu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….…….....zł</w:t>
      </w:r>
    </w:p>
    <w:p>
      <w:pPr>
        <w:pStyle w:val="Akapitzlist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18. Transport uczestników z hoteli na miejsce kolacji w dniu 8 XII 2016 o godz. 19.00 oraz ich powrót najpóźniej o godzinie 23.00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Koszt transportu 1 osoby autokarem z hotelu A, B, C lub D na miejsce kolacji i z powrote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…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Łączny koszt transportu 220 osób autokarem z hotelu A, B, C lub D na miejsce kolacji i z powrotem i w dniu 8 XII 2016 (poz. 18a x 220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…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9. Zakup i dostarczenie biletów na samolot na trasie Wilno-Gdańsk-Wilno </w:t>
      </w:r>
      <w:r>
        <w:rPr>
          <w:rFonts w:cs="Arial" w:ascii="Arial" w:hAnsi="Arial"/>
          <w:b/>
          <w:sz w:val="20"/>
          <w:szCs w:val="20"/>
        </w:rPr>
        <w:t>(ZAMÓWIENIE OPCJONALNE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Cena biletu lotniczego dla 1 osoby w dwie strony na trasie  Wilno-Gdańsk-Wilno </w:t>
      </w:r>
      <w:r>
        <w:rPr>
          <w:rFonts w:cs="Arial" w:ascii="Arial" w:hAnsi="Arial"/>
          <w:b/>
          <w:sz w:val="20"/>
          <w:szCs w:val="20"/>
        </w:rPr>
        <w:t>(ZAMÓWIENIE OPCJONALNE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.............................................. 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Cena biletu lotniczego dla 6 osób w dwie strony na trasie  Wilno-Gdańsk-Wilno (poz. 19a x 6) </w:t>
      </w:r>
      <w:r>
        <w:rPr>
          <w:rFonts w:cs="Arial" w:ascii="Arial" w:hAnsi="Arial"/>
          <w:b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 xml:space="preserve">ZAMÓWIENIE OPCJONALNE)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utto:......................................................................zł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20. Zakup i dostarczenie biletów na samolot na trasie Moskwa-Gdańsk-Moskwa </w:t>
      </w:r>
      <w:r>
        <w:rPr>
          <w:rFonts w:cs="Arial" w:ascii="Arial" w:hAnsi="Arial"/>
          <w:b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ZAMÓWIENIE OPCJONALNE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Cena biletu lotniczego dla 1 osoby w dwie strony na trasie </w:t>
      </w:r>
      <w:r>
        <w:rPr>
          <w:rFonts w:cs="Arial" w:ascii="Arial" w:hAnsi="Arial"/>
          <w:color w:val="000000"/>
          <w:sz w:val="20"/>
          <w:szCs w:val="20"/>
        </w:rPr>
        <w:t>Moskwa-Gdańsk-Moskwa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ZAMÓWIENIE OPCJONALNE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.............................................. 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Cena biletu lotniczego dla 6 osób w dwie strony na trasie </w:t>
      </w:r>
      <w:r>
        <w:rPr>
          <w:rFonts w:cs="Arial" w:ascii="Arial" w:hAnsi="Arial"/>
          <w:color w:val="000000"/>
          <w:sz w:val="20"/>
          <w:szCs w:val="20"/>
        </w:rPr>
        <w:t>Moskwa-Gdańsk-Moskwa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oz. 20a x 6) </w:t>
      </w:r>
      <w:r>
        <w:rPr>
          <w:rFonts w:cs="Arial" w:ascii="Arial" w:hAnsi="Arial"/>
          <w:b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 xml:space="preserve">ZAMÓWIENIE OPCJONALNE)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utto:......................................................................zł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ODUKCJA I DOSTAWA MATERIAŁÓW REKLAMOWYCH I WYSTAWIENNICZ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21. Czytnik książek elektronicznych </w:t>
      </w:r>
      <w:r>
        <w:rPr>
          <w:rFonts w:cs="Arial" w:ascii="Arial" w:hAnsi="Arial"/>
          <w:b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ZAMÓWIENIE OPCJONALNE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) Koszt wykonania, oznakowania, opakowania i transportu 1 czytnika książek elektronicznych </w:t>
      </w:r>
      <w:r>
        <w:rPr>
          <w:rFonts w:cs="Arial" w:ascii="Arial" w:hAnsi="Arial"/>
          <w:b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ZAMÓWIENIE OPCJONALNE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b) Koszt wykonania, oznakowania, opakowania i transportu </w:t>
      </w:r>
      <w:r>
        <w:rPr>
          <w:rFonts w:cs="Arial" w:ascii="Arial" w:hAnsi="Arial"/>
          <w:color w:val="000000"/>
          <w:sz w:val="20"/>
          <w:szCs w:val="20"/>
        </w:rPr>
        <w:t xml:space="preserve">220 </w:t>
      </w:r>
      <w:r>
        <w:rPr>
          <w:rFonts w:cs="Arial" w:ascii="Arial" w:hAnsi="Arial"/>
          <w:sz w:val="20"/>
          <w:szCs w:val="20"/>
        </w:rPr>
        <w:t xml:space="preserve">czytników książek elektronicznych </w:t>
      </w:r>
      <w:r>
        <w:rPr>
          <w:rFonts w:cs="Arial" w:ascii="Arial" w:hAnsi="Arial"/>
          <w:b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ZAMÓWIENIE OPCJONALNE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22. Zestaw słodyczy lokalnych/okolicznościowych/świątecznych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a) Koszt wykonania, oznakowania, opakowania i transportu 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sztuki zestawu słodyczy lokalnych/okolicznościowych/świątecznych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b) Koszt wykonania, oznakowania, opakowania i transportu </w:t>
      </w:r>
      <w:r>
        <w:rPr>
          <w:rFonts w:cs="Arial" w:ascii="Arial" w:hAnsi="Arial"/>
          <w:color w:val="000000"/>
          <w:sz w:val="20"/>
          <w:szCs w:val="20"/>
        </w:rPr>
        <w:t>220</w:t>
      </w:r>
      <w:r>
        <w:rPr>
          <w:rFonts w:cs="Arial" w:ascii="Arial" w:hAnsi="Arial"/>
          <w:sz w:val="20"/>
          <w:szCs w:val="20"/>
        </w:rPr>
        <w:t xml:space="preserve"> sztuk zestawu słodyczy lokalnych/okolicznościowych/świątecznych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3. Zestawy upominkowe Pen-drive w długopisie z notatnikiem w sztywnej oprawie w pudełku okolicznościowym (ZAMÓWIENIE OPCJONALNE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) Koszt wykonania, oznakowania, opakowania i transportu 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sz w:val="20"/>
          <w:szCs w:val="20"/>
        </w:rPr>
        <w:t xml:space="preserve">sztuki zestawów upominkowych pen-drive w długopisie z notatnikiem w sztywnej oprawie w pudełku okolicznościowym </w:t>
      </w:r>
      <w:r>
        <w:rPr>
          <w:rFonts w:cs="Arial" w:ascii="Arial" w:hAnsi="Arial"/>
          <w:b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ZAMÓWIENIE OPCJONALN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b) Koszt wykonania, oznakowania, opakowania i transportu </w:t>
      </w:r>
      <w:r>
        <w:rPr>
          <w:rFonts w:cs="Arial" w:ascii="Arial" w:hAnsi="Arial"/>
          <w:color w:val="000000"/>
          <w:sz w:val="20"/>
          <w:szCs w:val="20"/>
        </w:rPr>
        <w:t>220</w:t>
      </w:r>
      <w:r>
        <w:rPr>
          <w:rFonts w:cs="Arial" w:ascii="Arial" w:hAnsi="Arial"/>
          <w:sz w:val="20"/>
          <w:szCs w:val="20"/>
        </w:rPr>
        <w:t xml:space="preserve"> sztuk zestawów upominkowych pen-drive w długopisie z notatnikiem w sztywnej oprawie w pudełku okolicznościowym </w:t>
      </w:r>
      <w:r>
        <w:rPr>
          <w:rFonts w:cs="Arial" w:ascii="Arial" w:hAnsi="Arial"/>
          <w:b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ZAMÓWIENIE OPCJONALN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4. Zestawy upominkowe Pen-drive w długopisie z notatnikiem w sztywnej oprawie w pudełku okolicznościowym (ZAMÓWIENIE OPCJONALNE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) Koszt wykonania, oznakowania, opakowania i transportu 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sz w:val="20"/>
          <w:szCs w:val="20"/>
        </w:rPr>
        <w:t xml:space="preserve">sztuki zestawów upominkowych pen-drive w długopisie z notatnikiem w sztywnej oprawie w pudełku okolicznościowym </w:t>
      </w:r>
      <w:r>
        <w:rPr>
          <w:rFonts w:cs="Arial" w:ascii="Arial" w:hAnsi="Arial"/>
          <w:b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ZAMÓWIENIE OPCJONALN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b) Koszt wykonania, oznakowania, opakowania i transportu </w:t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sztuk zestawów upominkowych pen-drive w długopisie z notatnikiem w sztywnej oprawie w pudełku okolicznościowym </w:t>
      </w:r>
      <w:r>
        <w:rPr>
          <w:rFonts w:cs="Arial" w:ascii="Arial" w:hAnsi="Arial"/>
          <w:b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ZAMÓWIENIE OPCJONALN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25. Ozdobne torebki papierowe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a) Koszt wykonania, oznakowania, opakowania i transportu </w:t>
      </w:r>
      <w:r>
        <w:rPr>
          <w:rFonts w:cs="Arial" w:ascii="Arial" w:hAnsi="Arial"/>
          <w:color w:val="000000"/>
          <w:sz w:val="20"/>
          <w:szCs w:val="20"/>
        </w:rPr>
        <w:t>1 sztuki</w:t>
      </w:r>
      <w:r>
        <w:rPr>
          <w:rFonts w:cs="Arial" w:ascii="Arial" w:hAnsi="Arial"/>
          <w:sz w:val="20"/>
          <w:szCs w:val="20"/>
        </w:rPr>
        <w:t xml:space="preserve"> ozdobnych torebek papierowych w rozmiarze dostosowanym do wielkości zamówionych materiałów promocyjnych (poz. 21-24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b) Koszt wykonania, oznakowania, opakowania i transportu </w:t>
      </w:r>
      <w:r>
        <w:rPr>
          <w:rFonts w:cs="Arial" w:ascii="Arial" w:hAnsi="Arial"/>
          <w:color w:val="000000"/>
          <w:sz w:val="20"/>
          <w:szCs w:val="20"/>
        </w:rPr>
        <w:t>260</w:t>
      </w:r>
      <w:r>
        <w:rPr>
          <w:rFonts w:cs="Arial" w:ascii="Arial" w:hAnsi="Arial"/>
          <w:sz w:val="20"/>
          <w:szCs w:val="20"/>
        </w:rPr>
        <w:t xml:space="preserve"> sztuk ozdobnych torebek papierowych w rozmiarze dostosowanym do wielkości zamówionych materiałów promocyjnych (poz. 21-24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26. Konfekcjonowanie (pakowanie) materiałów promocyjnych w torebki ozdobne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szt konfekcjonowania (pakowanie) 260 kompletów materiałów promocyjnych (poz. 21-24)  w torebki ozdobn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27. Zakup i oznakowanie statuetek z tabliczkami – 2 rodzaje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Koszt wykonania, oznakowania, opakowania i transportu 1 sztuki szklanej statuetki z tabliczkami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b) Koszt wykonania, oznakowania, opakowania i transportu </w:t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sztuk szklanych statuetek z tabliczkami (w dwóch rodzajach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8. Nagrody dla projektów (ZAMÓWIENIE OPCJONALNE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) Koszt wykonania, oznakowania, opakowania i transportu 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sztuki nagrody dla projektów </w:t>
      </w:r>
      <w:r>
        <w:rPr>
          <w:rFonts w:cs="Arial" w:ascii="Arial" w:hAnsi="Arial"/>
          <w:b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ZAMÓWIENIE OPCJONALNE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b) Koszt wykonania, oznakowania, opakowania i transportu </w:t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sztuk nagród dla projektów </w:t>
      </w:r>
      <w:r>
        <w:rPr>
          <w:rFonts w:cs="Arial" w:ascii="Arial" w:hAnsi="Arial"/>
          <w:b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ZAMÓWIENIE OPCJONALNE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9. Świeże kwiaty w podziękowania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) Koszt zamówienia i dostawy 1 bukietów kwiatów w podziękowaniach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b) Koszt zamówienia i dostawy 20 bukietów kwiatów w podziękowaniach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30. Produkcja, skład graficzny, montaż i kompleksowa obsługa systemu dekoracji podczas konferencj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) Koszt wykonania i dostawy 1 sztuki </w:t>
      </w:r>
      <w:r>
        <w:rPr>
          <w:rFonts w:cs="Arial" w:ascii="Arial" w:hAnsi="Arial"/>
          <w:color w:val="000000"/>
          <w:sz w:val="20"/>
          <w:szCs w:val="20"/>
        </w:rPr>
        <w:t xml:space="preserve">banera wiszącego powitalnego umiejscowionego nad wejściem do miejsca konferencji, wymiary maksymalnie 800 x 100 cm </w:t>
      </w:r>
      <w:r>
        <w:rPr>
          <w:rFonts w:cs="Arial" w:ascii="Arial" w:hAnsi="Arial"/>
          <w:sz w:val="20"/>
          <w:szCs w:val="20"/>
        </w:rPr>
        <w:t>wraz z usługą montażu/demontażu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b) Koszt wykonania i dostawy 1 sztuki </w:t>
      </w:r>
      <w:r>
        <w:rPr>
          <w:rFonts w:cs="Arial" w:ascii="Arial" w:hAnsi="Arial"/>
          <w:color w:val="000000"/>
          <w:sz w:val="20"/>
          <w:szCs w:val="20"/>
        </w:rPr>
        <w:t xml:space="preserve">banera wiszącego wykonanego z tkaniny poliestrowej (tło dla zdjęć grupowych), wymiary maksymalnie 300 x 600 cm </w:t>
      </w:r>
      <w:r>
        <w:rPr>
          <w:rFonts w:cs="Arial" w:ascii="Arial" w:hAnsi="Arial"/>
          <w:sz w:val="20"/>
          <w:szCs w:val="20"/>
        </w:rPr>
        <w:t>wraz z usługą montażu/demontażu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c) Koszt wykonania i dostawy 1 sztuki </w:t>
      </w:r>
      <w:r>
        <w:rPr>
          <w:rFonts w:cs="Arial" w:ascii="Arial" w:hAnsi="Arial"/>
          <w:color w:val="000000"/>
          <w:sz w:val="20"/>
          <w:szCs w:val="20"/>
        </w:rPr>
        <w:t xml:space="preserve">planszy usztywnionej informacyjnej wiszącej informującej o Programie i jego celach tematycznych, wymiary maksymalnie 300 x 600 cm </w:t>
      </w:r>
      <w:r>
        <w:rPr>
          <w:rFonts w:cs="Arial" w:ascii="Arial" w:hAnsi="Arial"/>
          <w:sz w:val="20"/>
          <w:szCs w:val="20"/>
        </w:rPr>
        <w:t>wraz z usługą montażu/demontażu (w sali konferencyjnej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d) Koszt wykonania i dostawy 1 sztuki </w:t>
      </w:r>
      <w:r>
        <w:rPr>
          <w:rFonts w:cs="Arial" w:ascii="Arial" w:hAnsi="Arial"/>
          <w:color w:val="000000"/>
          <w:sz w:val="20"/>
          <w:szCs w:val="20"/>
        </w:rPr>
        <w:t xml:space="preserve">bannera stojącego rozwijanego (roll-up) </w:t>
      </w:r>
      <w:r>
        <w:rPr>
          <w:rFonts w:cs="Arial" w:ascii="Arial" w:hAnsi="Arial"/>
          <w:sz w:val="20"/>
          <w:szCs w:val="20"/>
        </w:rPr>
        <w:t>wraz</w:t>
      </w:r>
      <w:r>
        <w:rPr>
          <w:rFonts w:cs="Arial" w:ascii="Arial" w:hAnsi="Arial"/>
          <w:color w:val="000000"/>
          <w:sz w:val="20"/>
          <w:szCs w:val="20"/>
        </w:rPr>
        <w:t xml:space="preserve"> z opakowaniem wielokrotnego użytku </w:t>
      </w:r>
      <w:r>
        <w:rPr>
          <w:rFonts w:cs="Arial" w:ascii="Arial" w:hAnsi="Arial"/>
          <w:sz w:val="20"/>
          <w:szCs w:val="20"/>
        </w:rPr>
        <w:t xml:space="preserve">i usługą montażu/demontażu: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e) Koszt wykonania i dostawy 4 </w:t>
      </w:r>
      <w:r>
        <w:rPr>
          <w:rFonts w:cs="Arial" w:ascii="Arial" w:hAnsi="Arial"/>
          <w:color w:val="000000"/>
          <w:sz w:val="20"/>
          <w:szCs w:val="20"/>
        </w:rPr>
        <w:t>identycznych</w:t>
      </w:r>
      <w:r>
        <w:rPr>
          <w:rFonts w:cs="Arial" w:ascii="Arial" w:hAnsi="Arial"/>
          <w:sz w:val="20"/>
          <w:szCs w:val="20"/>
        </w:rPr>
        <w:t xml:space="preserve"> sztuk </w:t>
      </w:r>
      <w:r>
        <w:rPr>
          <w:rFonts w:cs="Arial" w:ascii="Arial" w:hAnsi="Arial"/>
          <w:color w:val="000000"/>
          <w:sz w:val="20"/>
          <w:szCs w:val="20"/>
        </w:rPr>
        <w:t xml:space="preserve">bannera stojącego rozwijanego (roll-up) </w:t>
      </w:r>
      <w:r>
        <w:rPr>
          <w:rFonts w:cs="Arial" w:ascii="Arial" w:hAnsi="Arial"/>
          <w:sz w:val="20"/>
          <w:szCs w:val="20"/>
        </w:rPr>
        <w:t>wraz</w:t>
      </w:r>
      <w:r>
        <w:rPr>
          <w:rFonts w:cs="Arial" w:ascii="Arial" w:hAnsi="Arial"/>
          <w:color w:val="000000"/>
          <w:sz w:val="20"/>
          <w:szCs w:val="20"/>
        </w:rPr>
        <w:t xml:space="preserve"> z opakowaniem wielokrotnego użytku </w:t>
      </w:r>
      <w:r>
        <w:rPr>
          <w:rFonts w:cs="Arial" w:ascii="Arial" w:hAnsi="Arial"/>
          <w:sz w:val="20"/>
          <w:szCs w:val="20"/>
        </w:rPr>
        <w:t xml:space="preserve">i usługą montażu/demontażu: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f) Koszt wykonania i dostawy 1 sztuki </w:t>
      </w:r>
      <w:r>
        <w:rPr>
          <w:rFonts w:cs="Arial" w:ascii="Arial" w:hAnsi="Arial"/>
          <w:color w:val="000000"/>
          <w:sz w:val="20"/>
          <w:szCs w:val="20"/>
        </w:rPr>
        <w:t>bannera stojącego rozwijanego (roll-up) z 4 różnymi Celami Tematycznymi</w:t>
      </w:r>
      <w:r>
        <w:rPr>
          <w:rFonts w:cs="Arial" w:ascii="Arial" w:hAnsi="Arial"/>
          <w:sz w:val="20"/>
          <w:szCs w:val="20"/>
        </w:rPr>
        <w:t xml:space="preserve"> wraz</w:t>
      </w:r>
      <w:r>
        <w:rPr>
          <w:rFonts w:cs="Arial" w:ascii="Arial" w:hAnsi="Arial"/>
          <w:color w:val="000000"/>
          <w:sz w:val="20"/>
          <w:szCs w:val="20"/>
        </w:rPr>
        <w:t xml:space="preserve"> z opakowaniem wielokrotnego użytku </w:t>
      </w:r>
      <w:r>
        <w:rPr>
          <w:rFonts w:cs="Arial" w:ascii="Arial" w:hAnsi="Arial"/>
          <w:sz w:val="20"/>
          <w:szCs w:val="20"/>
        </w:rPr>
        <w:t>i usługą montażu/demontażu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g) Koszt wykonania i dostawy 4 różnych sztuk </w:t>
      </w:r>
      <w:r>
        <w:rPr>
          <w:rFonts w:cs="Arial" w:ascii="Arial" w:hAnsi="Arial"/>
          <w:color w:val="000000"/>
          <w:sz w:val="20"/>
          <w:szCs w:val="20"/>
        </w:rPr>
        <w:t>bannera stojącego rozwijanego (roll-up) z 4 różnymi Celami Tematycznymi</w:t>
      </w:r>
      <w:r>
        <w:rPr>
          <w:rFonts w:cs="Arial" w:ascii="Arial" w:hAnsi="Arial"/>
          <w:sz w:val="20"/>
          <w:szCs w:val="20"/>
        </w:rPr>
        <w:t xml:space="preserve"> wraz</w:t>
      </w:r>
      <w:r>
        <w:rPr>
          <w:rFonts w:cs="Arial" w:ascii="Arial" w:hAnsi="Arial"/>
          <w:color w:val="000000"/>
          <w:sz w:val="20"/>
          <w:szCs w:val="20"/>
        </w:rPr>
        <w:t xml:space="preserve"> z opakowaniem wielokrotnego użytku </w:t>
      </w:r>
      <w:r>
        <w:rPr>
          <w:rFonts w:cs="Arial" w:ascii="Arial" w:hAnsi="Arial"/>
          <w:sz w:val="20"/>
          <w:szCs w:val="20"/>
        </w:rPr>
        <w:t>i usługą montażu/demontażu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Łączny koszt wykonania produkcji, składu graficznego, montażu i kompleksowej obsługi systemu dekoracji podczas konferencji (poz. 31a+31b+31c+31e+31g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31. Produkcja, skład graficzny i montaż ścianek promocyjnych </w:t>
      </w:r>
      <w:r>
        <w:rPr>
          <w:rFonts w:cs="Arial" w:ascii="Arial" w:hAnsi="Arial"/>
          <w:b/>
          <w:color w:val="000000"/>
          <w:sz w:val="20"/>
          <w:szCs w:val="20"/>
        </w:rPr>
        <w:t>(ZAMÓWIENIE OPCJONALNE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) Koszt wykonania i dostawy 1 sztuki </w:t>
      </w:r>
      <w:r>
        <w:rPr>
          <w:rFonts w:cs="Arial" w:ascii="Arial" w:hAnsi="Arial"/>
          <w:color w:val="000000"/>
          <w:sz w:val="20"/>
          <w:szCs w:val="20"/>
        </w:rPr>
        <w:t xml:space="preserve">ścianki promocyjnej rozkładanej z opakowaniem wielokrotnego użytku </w:t>
      </w:r>
      <w:r>
        <w:rPr>
          <w:rFonts w:cs="Arial" w:ascii="Arial" w:hAnsi="Arial"/>
          <w:sz w:val="20"/>
          <w:szCs w:val="20"/>
        </w:rPr>
        <w:t>wraz z usługą montażu/demontażu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(ZAMÓWIENIE OPCJONALN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b) Koszt wykonania i dostawy 2 sztuk </w:t>
      </w:r>
      <w:r>
        <w:rPr>
          <w:rFonts w:cs="Arial" w:ascii="Arial" w:hAnsi="Arial"/>
          <w:color w:val="000000"/>
          <w:sz w:val="20"/>
          <w:szCs w:val="20"/>
        </w:rPr>
        <w:t xml:space="preserve">ścianek promocyjnych rozkładanych z opakowaniem wielokrotnego użytku </w:t>
      </w:r>
      <w:r>
        <w:rPr>
          <w:rFonts w:cs="Arial" w:ascii="Arial" w:hAnsi="Arial"/>
          <w:sz w:val="20"/>
          <w:szCs w:val="20"/>
        </w:rPr>
        <w:t xml:space="preserve">wraz z usługą montażu/demontażu </w:t>
      </w:r>
      <w:r>
        <w:rPr>
          <w:rFonts w:cs="Arial" w:ascii="Arial" w:hAnsi="Arial"/>
          <w:b/>
          <w:color w:val="000000"/>
          <w:sz w:val="20"/>
          <w:szCs w:val="20"/>
        </w:rPr>
        <w:t>(ZAMÓWIENIE OPCJONALN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32. Produkcja, i montaż flag do masztów przed miejscem konferencj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color w:val="000000"/>
          <w:sz w:val="20"/>
          <w:szCs w:val="20"/>
        </w:rPr>
        <w:t>(ZAMÓWIENIE OPCJONALNE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) Koszt wykonania i dostawy 1 sztuki </w:t>
      </w:r>
      <w:r>
        <w:rPr>
          <w:rFonts w:cs="Arial" w:ascii="Arial" w:hAnsi="Arial"/>
          <w:color w:val="000000"/>
          <w:sz w:val="20"/>
          <w:szCs w:val="20"/>
        </w:rPr>
        <w:t xml:space="preserve">flagi do masztów przed wejściem głównym miejsca konferencji (wymiar każdej flagi min 150X200 cm) </w:t>
      </w:r>
      <w:r>
        <w:rPr>
          <w:rFonts w:cs="Arial" w:ascii="Arial" w:hAnsi="Arial"/>
          <w:sz w:val="20"/>
          <w:szCs w:val="20"/>
        </w:rPr>
        <w:t xml:space="preserve">wraz z usługą montażu/demontażu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(ZAMÓWIENIE OPCJONALN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b) Koszt wykonania 5 sztuk </w:t>
      </w:r>
      <w:r>
        <w:rPr>
          <w:rFonts w:cs="Arial" w:ascii="Arial" w:hAnsi="Arial"/>
          <w:color w:val="000000"/>
          <w:sz w:val="20"/>
          <w:szCs w:val="20"/>
        </w:rPr>
        <w:t xml:space="preserve">flag do masztów przed wejściem głównym miejsca konferencji </w:t>
      </w:r>
      <w:r>
        <w:rPr>
          <w:rFonts w:cs="Arial" w:ascii="Arial" w:hAnsi="Arial"/>
          <w:sz w:val="20"/>
          <w:szCs w:val="20"/>
        </w:rPr>
        <w:t xml:space="preserve">wraz z usługą montażu/demontażu </w:t>
      </w:r>
      <w:r>
        <w:rPr>
          <w:rFonts w:cs="Arial" w:ascii="Arial" w:hAnsi="Arial"/>
          <w:b/>
          <w:color w:val="000000"/>
          <w:sz w:val="20"/>
          <w:szCs w:val="20"/>
        </w:rPr>
        <w:t>(ZAMÓWIENIE OPCJONALN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SŁUGI DRUKOWANIA I POWIĄZAN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3. Kolorowy wydruk agend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Koszt kolorowego wydruku 250 sztuk agendy wraz dostawą: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34. Przygotowanie identyfikatorów na konferencję wraz ze smyczami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) Koszt wykonania 250 sztuk identyfikatorów w rozmiarze 124 x 87 mm (+/- 10 mm), (wydruk dwustronny cyfrowy na kartach plastikowych lub papierze laminowanym) wraz ze smyczą i dostaw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35.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Wydruk broszury promocyjnej A4 o Programi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) Koszt wykonania 440 egzemplarzy broszury promocyjnej A4 o Programie wraz z dostaw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36. Wydruk ulotki promocyjnej o Programie,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) Koszt wykonania 660 egzemplarzy ulotki promocyjnej o Programie </w:t>
      </w:r>
      <w:r>
        <w:rPr>
          <w:rFonts w:cs="Arial" w:ascii="Arial" w:hAnsi="Arial"/>
          <w:color w:val="000000"/>
          <w:sz w:val="20"/>
          <w:szCs w:val="20"/>
        </w:rPr>
        <w:t>formatu A4 składanej na trzy</w:t>
      </w:r>
      <w:r>
        <w:rPr>
          <w:rFonts w:cs="Arial" w:ascii="Arial" w:hAnsi="Arial"/>
          <w:sz w:val="20"/>
          <w:szCs w:val="20"/>
        </w:rPr>
        <w:t xml:space="preserve"> wraz z dostaw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7.</w:t>
        <w:tab/>
        <w:t>Przygotowanie wystawy zdjęć z projektów w miejscu konferencji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) Koszt przygotowania wystawy (wydruk, przygotowanie, opakowanie, transport, instalacja) 25 sztuk zdjęć z projektów w formie plakatów w miejscu konferencji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ŁUGI TŁUMACZENIOW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38. Wynajem sprzętu do tłumaczenia symultanicznego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szt wynajmu sprzętu do tłumaczenia symultanicznego podczas konferencji, wycieczki i bankietu wraz z montażem i obsługą techniczn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39. Obsługa tłumaczenia symultanicznego podczas konferencj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szt obsługi tłumaczenia symultanicznego (wynajmu tłumaczy) podczas konferencji wraz z montażem i obsługą techniczn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40. Obsługa tłumaczenia ustnego podczas wycieczki i bankietu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szt obsługi tłumaczenia ustnego (wynajmu tłumaczy) podczas wycieczki i bankietu wraz z montażem i obsługą techniczn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ŁUGI FOTOGRAFICZN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sz w:val="20"/>
          <w:szCs w:val="20"/>
          <w:u w:val="single"/>
        </w:rPr>
        <w:t>41. Obsługa fotograficzn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szt obsługi fotograficznej konferencji (2 fotografów):</w:t>
      </w:r>
    </w:p>
    <w:p>
      <w:pPr>
        <w:pStyle w:val="Default"/>
        <w:spacing w:lineRule="auto" w:line="27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 xml:space="preserve">brutto: ………………………………………...zł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42. Wykonanie wydruku i oprawy za szkłem zdjęcia grupowego </w:t>
      </w:r>
      <w:r>
        <w:rPr>
          <w:rFonts w:cs="Arial" w:ascii="Arial" w:hAnsi="Arial"/>
          <w:b/>
          <w:sz w:val="20"/>
          <w:szCs w:val="20"/>
        </w:rPr>
        <w:t>(ZAMÓWIENIE OPCJONALNE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a) Koszt wykonania wydruku i oprawy za szkłem 1 egzemplarza zdjęcia grupowego uczestników konferencji </w:t>
      </w:r>
      <w:r>
        <w:rPr>
          <w:rFonts w:cs="Arial" w:ascii="Arial" w:hAnsi="Arial"/>
          <w:b/>
          <w:sz w:val="20"/>
          <w:szCs w:val="20"/>
        </w:rPr>
        <w:t>(ZAMÓWIENIE OPCJONALNE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rutto: ………………………………………...zł </w:t>
      </w:r>
    </w:p>
    <w:p>
      <w:pPr>
        <w:pStyle w:val="Defaul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b) Koszt wykonania wydruku i oprawy za szkłem 220 egzemplarzy zdjęcia grupowego uczestników konferencji </w:t>
      </w:r>
      <w:r>
        <w:rPr>
          <w:rFonts w:cs="Arial" w:ascii="Arial" w:hAnsi="Arial"/>
          <w:b/>
          <w:sz w:val="20"/>
          <w:szCs w:val="20"/>
        </w:rPr>
        <w:t>(ZAMÓWIENIE OPCJONALNE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utto: ………………………………………...zł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ŁUGI W ZAKRESIE PROMOCJ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43. Kreacja myśli przewodniej imprezy oraz ich opracowanie graficzn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szt usługi kreacji myśli przewodniej imprezy, w tym nazwy, logotypu i hasła w języku angielskim oraz ich opracowanie graficzn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b) Koszt wykonania i dostawy scenografii do prezentacji w miejscu konferencji wraz z usługą montażu/demontażu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Łączny koszt usługi kreacji myśli przewodniej imprezy, w tym nazwy, logotypu i hasła w języku angielskim oraz ich opracowanie graficzne i wykonanie scenografii (poz. 43a + 43b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44.   Usługa moderatora prowadzącego całą konferencję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szt usługi moderatora prowadzącego imprezę, w tym panelu dyskusyjnego dla 6-ciu osób i scenariuszem imprezy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45. Kreacja oryginalnego przedstawienia rezultatów wdrażania Programu Litwa-Polska-Rosja 2007-2013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szt usługi kreacji oryginalnego przedstawienia rezultatów wdrażania Programu Litwa-Polska-Rosja 2007-2013 wraz z przygotowaniem scenariusza i prezentacji od strony wykonawczej i technicznej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46. Kompleksowa oprawa muzyczna konferencji i bankietu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szt usługi kompleksowej oprawy muzycznej konferencji wraz z przygotowaniem od strony wykonawczej i technicznej (montaż nagłośnienia, realizacja dźwięku itp.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oszt usługi kompleksowej oprawy muzycznej bankietu, w tym wynajmu muzyków wraz z przygotowaniem od strony wykonawczej i technicznej (montaż nagłośnienia, realizacja dźwięku itp.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Łączny koszt usługi kompleksowej oprawy muzycznej konferencji i bankietu, w tym wynajmu muzyków wraz z przygotowaniem od strony wykonawczej i technicznej (poz. 46a +46b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47. Wynajem usługi artystycznej do 2 występów profesjonalnych artystów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szt kompleksowej usługi artystycznej 2 występów profesjonalnych artystów otwierających dwie główne części konferencji wraz z przygotowaniem od strony wykonawczej i technicznej (montaż nagłośnienia, realizacja dźwięku itp.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48. Aplikacja na smartfony obsługująca konferencję (meeting application) w dniu 8 XII 2016 w godz. 9.00 – 16.30 w języku angielskim (ZAMÓWIENIE OPCJONALNE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Koszt kompleksowej usługi przygotowania profesjonalnej aplikacji na smartfony w języku angielskim dedykowanej dla konferencji wraz z przygotowaniem od strony wykonawczej i technicznej </w:t>
      </w:r>
      <w:r>
        <w:rPr>
          <w:rFonts w:cs="Arial" w:ascii="Arial" w:hAnsi="Arial"/>
          <w:b/>
          <w:sz w:val="20"/>
          <w:szCs w:val="20"/>
        </w:rPr>
        <w:t>(ZAMÓWIENIE OPCJONALNE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49. Usługa wynajmu tzw. Mobilnych Foto-kiosków (ZAMÓWIENIE OPCJONALNE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Koszt kompleksowej usługi wynajmu 2 sztuk foto-automatów wraz z przygotowaniem od strony wykonawczej (obsługa na miejscu) i technicznej (montaż) oraz transportem </w:t>
      </w:r>
      <w:r>
        <w:rPr>
          <w:rFonts w:cs="Arial" w:ascii="Arial" w:hAnsi="Arial"/>
          <w:b/>
          <w:sz w:val="20"/>
          <w:szCs w:val="20"/>
        </w:rPr>
        <w:t>(ZAMÓWIENIE OPCJONALNE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50. Kompleksowa, reżyserska i techniczna obsługa imprezy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szt kompleksowej usługi reżyserskiej i technicznej obsługi imprezy, w tym scenariusza, efektów świetlnych i dźwiękowych, wynajem i montaż sprzętu wraz z transportem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51. Usługa dziennikarska – spisanie relacji z konferencj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(ZAMÓWIENIE OPCJONALNE)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a) Koszt kompleksowej usługi dziennikarskiej – spisanie relacji z konferencji </w:t>
      </w:r>
      <w:r>
        <w:rPr>
          <w:rFonts w:cs="Arial" w:ascii="Arial" w:hAnsi="Arial"/>
          <w:b/>
          <w:color w:val="000000"/>
          <w:sz w:val="20"/>
          <w:szCs w:val="20"/>
        </w:rPr>
        <w:t>(ZAMÓWIENIE OPCJONALNE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52. Montaż filmu promocyjnego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(ZAMÓWIENIE OPCJONALNE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szt kompleksowej usługi montażu filmu promocyjnego imprezy</w:t>
      </w:r>
      <w:r>
        <w:rPr>
          <w:rFonts w:cs="Arial" w:ascii="Arial" w:hAnsi="Arial"/>
          <w:color w:val="000000"/>
          <w:sz w:val="20"/>
          <w:szCs w:val="20"/>
        </w:rPr>
        <w:t xml:space="preserve"> na bazie nagrań i zdjęć z konferencji</w:t>
      </w:r>
      <w:r>
        <w:rPr>
          <w:rFonts w:cs="Arial" w:ascii="Arial" w:hAnsi="Arial"/>
          <w:sz w:val="20"/>
          <w:szCs w:val="20"/>
        </w:rPr>
        <w:t xml:space="preserve">, wraz z przygotowaniem od strony wykonawczej i technicznej w tym scenariusza, efektów video i dźwiękowych, wynajem i montaż sprzętu, transport oraz </w:t>
      </w:r>
      <w:r>
        <w:rPr>
          <w:rFonts w:cs="Arial" w:ascii="Arial" w:hAnsi="Arial"/>
          <w:color w:val="000000"/>
          <w:sz w:val="20"/>
          <w:szCs w:val="20"/>
        </w:rPr>
        <w:t>przekazanie praw autorskich do filmu (i licencji do korzystania z utworów muzycznych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Łączna cena brutto zamówieni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1b + 1d + 2b + 3a + 4a + 5a + 6a + 7b + 8b + 9 b + 10b + 11b + 12b + 13 b + 14m + 15a + 16b + 17b + 18b + 19b + 20b + 21b + 22b + 23b + 24b + 25b + 26a + 27 b + 28 b + 29b + 30h + 31b + 32b +33a + 34a + 35a + 36a + 37a + 38a + 39a + 40a + 41a + 42b + 43c + 44a + 45a + 46c +47a + 48a + 49a + 50a +51a +52a 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……………………………………………………….………… zł*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Jest to maksymalne wynagrodzenie Wykonawcy. Na etapie realizacji umowy rozliczenia z Wykonawcą będą odbywały się na podstawie cen jednostkowych podanych w oferci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 Kryterium DOŚWIADCZENIE KOORDYNATORA: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ŚWIADCZAM, ŻE DO REALIZACJI ZAMÓWIENIA WYZNACZAM KOORDYNATORA ……………………….. (podać imię i nazwisko), który </w:t>
      </w:r>
      <w:r>
        <w:rPr>
          <w:rFonts w:cs="Arial" w:ascii="Arial" w:hAnsi="Arial"/>
          <w:sz w:val="20"/>
          <w:szCs w:val="20"/>
        </w:rPr>
        <w:t>), który posiada doświadczenie w realizacji ………. (podać liczbę) usług polegających na zorganizowaniu konferencji/ spotkania dla grupy minimum 100 osób każda, o którym mowa w rozdziale XIV ust. 2 pkt 2 SIWZ.</w:t>
      </w:r>
    </w:p>
    <w:p>
      <w:pPr>
        <w:pStyle w:val="Tekstpodstawowy2"/>
        <w:keepNext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keepNext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:</w:t>
      </w:r>
    </w:p>
    <w:p>
      <w:pPr>
        <w:pStyle w:val="TextBodyIndent"/>
        <w:numPr>
          <w:ilvl w:val="0"/>
          <w:numId w:val="38"/>
        </w:numPr>
        <w:spacing w:before="0" w:after="0"/>
        <w:ind w:left="357" w:hanging="357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Przedmiotowe zamówienie zobowiązuję/emy się wykonać zgodnie z wymaganiami określonymi w „Specyfikacji Istotnych Warunków Zamówienia nr </w:t>
      </w:r>
      <w:r>
        <w:rPr>
          <w:rFonts w:cs="Arial" w:ascii="Arial" w:hAnsi="Arial"/>
          <w:iCs/>
          <w:sz w:val="20"/>
          <w:szCs w:val="20"/>
        </w:rPr>
        <w:t>CPE-II-</w:t>
      </w:r>
      <w:r>
        <w:rPr>
          <w:rFonts w:cs="Arial" w:ascii="Arial" w:hAnsi="Arial"/>
          <w:sz w:val="20"/>
          <w:szCs w:val="20"/>
        </w:rPr>
        <w:t>261-62s</w:t>
      </w:r>
      <w:r>
        <w:rPr>
          <w:rFonts w:cs="Arial" w:ascii="Arial" w:hAnsi="Arial"/>
          <w:iCs/>
          <w:sz w:val="20"/>
          <w:szCs w:val="20"/>
        </w:rPr>
        <w:t>/ARK/16</w:t>
      </w:r>
      <w:r>
        <w:rPr>
          <w:rFonts w:cs="Arial" w:ascii="Arial" w:hAnsi="Arial"/>
          <w:sz w:val="20"/>
          <w:szCs w:val="20"/>
        </w:rPr>
        <w:t xml:space="preserve">”. </w:t>
      </w:r>
    </w:p>
    <w:p>
      <w:pPr>
        <w:pStyle w:val="TextBodyIndent"/>
        <w:numPr>
          <w:ilvl w:val="0"/>
          <w:numId w:val="7"/>
        </w:numPr>
        <w:spacing w:before="0" w:after="0"/>
        <w:ind w:left="357" w:hanging="357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Oświadczam/y, że w cenie naszej oferty zostały uwzględnione wszystkie koszty wykonania zamówienia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Oświadczam/y/, że zgodnie z postanowieniami art. 15 ust. 1 pkt 1 ustawy z dnia 16 kwietnia 1993 r. o zwalczaniu nieuczciwej konkurencji (tekst jednolity: z dnia 26 czerwca 2003 r. – Dz. U. Nr 153, poz. 1503 z późn. zm.) żadna z oferowanych usług nie została wyceniona poniżej kosztów jej wytworzenia lub świadczenia a jej odsprzedaż nie następuje poniżej kosztów zakup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. W związku z powyższym, w przypadku oferty składanej przez pośredników (tj. organizatorów imprez lub konferencji, biur podróży lub agencji turystycznych), Zamawiający zastrzega sobie możliwość weryfikacji zaoferowanych cen u właścicieli hoteli, restauracji, kasjerów biletowych lub innych podwykonawców dedykowanych do realizacji przedmiotu zamówieni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Oświadczam/y, że zapoznałem/liśmy się ze „Specyfikacją Istotnych Warunków Zamówienia nr </w:t>
      </w:r>
      <w:r>
        <w:rPr>
          <w:rFonts w:cs="Arial" w:ascii="Arial" w:hAnsi="Arial"/>
          <w:iCs/>
          <w:sz w:val="20"/>
          <w:szCs w:val="20"/>
        </w:rPr>
        <w:t>CPE-II-</w:t>
      </w:r>
      <w:r>
        <w:rPr>
          <w:rFonts w:cs="Arial" w:ascii="Arial" w:hAnsi="Arial"/>
          <w:sz w:val="20"/>
          <w:szCs w:val="20"/>
        </w:rPr>
        <w:t>261-62s</w:t>
      </w:r>
      <w:r>
        <w:rPr>
          <w:rFonts w:cs="Arial" w:ascii="Arial" w:hAnsi="Arial"/>
          <w:iCs/>
          <w:sz w:val="20"/>
          <w:szCs w:val="20"/>
        </w:rPr>
        <w:t>/ARK/16</w:t>
      </w:r>
      <w:r>
        <w:rPr>
          <w:rFonts w:cs="Arial" w:ascii="Arial" w:hAnsi="Arial"/>
          <w:sz w:val="20"/>
          <w:szCs w:val="20"/>
        </w:rPr>
        <w:t>”, udostępnioną przez Zamawiającego i nie wnoszę/my do niej żadnych zastrzeżeń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brania mojej/naszej oferty zobowiązuję/zobowiązujemy się do podpisania umowy w miejscu i terminie określonym przez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/y się za związanego/ych niniejszą ofertą przez okres 30 dni od dnia upływu terminu składania ofert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39"/>
        </w:numPr>
        <w:spacing w:lineRule="auto" w:line="360" w:before="0" w:after="0"/>
        <w:ind w:left="1071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071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071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071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071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, dn. ..............2016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16"/>
          <w:szCs w:val="16"/>
        </w:rPr>
        <w:t>(podpis/y osoby/osób uprawnionej/ych)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417" w:gutter="0" w:header="708" w:top="993" w:footer="17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2635" cy="7194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63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2635" cy="7194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63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dotyczy oferty składanej przez pośredników (tj. organizatorów imprez lub konferencji, biur podróży lub agencji turystycznych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53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u w:val="none"/>
        <w:b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u w:val="none"/>
        <w:b w:val="false"/>
      </w:rPr>
    </w:lvl>
  </w:abstractNum>
  <w:abstractNum w:abstractNumId="11">
    <w:lvl w:ilvl="0">
      <w:start w:val="5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41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9"/>
    <w:lvlOverride w:ilvl="0">
      <w:startOverride w:val="1"/>
    </w:lvlOverride>
  </w:num>
  <w:num w:numId="23">
    <w:abstractNumId w:val="16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6"/>
    <w:lvlOverride w:ilvl="0">
      <w:startOverride w:val="4"/>
    </w:lvlOverride>
  </w:num>
  <w:num w:numId="27">
    <w:abstractNumId w:val="15"/>
    <w:lvlOverride w:ilvl="0">
      <w:startOverride w:val="1"/>
    </w:lvlOverride>
  </w:num>
  <w:num w:numId="28">
    <w:abstractNumId w:val="20"/>
    <w:lvlOverride w:ilvl="0">
      <w:startOverride w:val="1"/>
    </w:lvlOverride>
  </w:num>
  <w:num w:numId="29">
    <w:abstractNumId w:val="4"/>
    <w:lvlOverride w:ilvl="0">
      <w:startOverride w:val="1"/>
    </w:lvlOverride>
  </w:num>
  <w:num w:numId="30">
    <w:abstractNumId w:val="14"/>
    <w:lvlOverride w:ilvl="0">
      <w:startOverride w:val="1"/>
    </w:lvlOverride>
  </w:num>
  <w:num w:numId="31">
    <w:abstractNumId w:val="18"/>
    <w:lvlOverride w:ilvl="0">
      <w:startOverride w:val="1"/>
    </w:lvlOverride>
  </w:num>
  <w:num w:numId="32">
    <w:abstractNumId w:val="12"/>
    <w:lvlOverride w:ilvl="0">
      <w:startOverride w:val="1"/>
    </w:lvlOverride>
  </w:num>
  <w:num w:numId="33">
    <w:abstractNumId w:val="10"/>
    <w:lvlOverride w:ilvl="0">
      <w:startOverride w:val="1"/>
    </w:lvlOverride>
  </w:num>
  <w:num w:numId="34">
    <w:abstractNumId w:val="19"/>
    <w:lvlOverride w:ilvl="0">
      <w:startOverride w:val="12"/>
    </w:lvlOverride>
  </w:num>
  <w:num w:numId="35">
    <w:abstractNumId w:val="3"/>
    <w:lvlOverride w:ilvl="0">
      <w:startOverride w:val="1"/>
    </w:lvlOverride>
  </w:num>
  <w:num w:numId="36">
    <w:abstractNumId w:val="11"/>
    <w:lvlOverride w:ilvl="0">
      <w:startOverride w:val="5"/>
    </w:lvlOverride>
  </w:num>
  <w:num w:numId="37">
    <w:abstractNumId w:val="2"/>
    <w:lvlOverride w:ilvl="0">
      <w:startOverride w:val="7"/>
    </w:lvlOverride>
  </w:num>
  <w:num w:numId="38">
    <w:abstractNumId w:val="7"/>
    <w:lvlOverride w:ilvl="0">
      <w:startOverride w:val="1"/>
    </w:lvlOverride>
  </w:num>
  <w:num w:numId="3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120"/>
      <w:jc w:val="both"/>
      <w:outlineLvl w:val="0"/>
    </w:pPr>
    <w:rPr>
      <w:rFonts w:ascii="Calibri" w:hAnsi="Calibri" w:cs="Calibri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120" w:after="120"/>
      <w:jc w:val="both"/>
      <w:outlineLvl w:val="1"/>
    </w:pPr>
    <w:rPr>
      <w:rFonts w:ascii="Segoe UI" w:hAnsi="Segoe UI" w:cs="Segoe UI"/>
      <w:b/>
      <w:sz w:val="20"/>
      <w:szCs w:val="20"/>
      <w:lang w:val="en-GB"/>
    </w:rPr>
  </w:style>
  <w:style w:type="character" w:styleId="WW8Num2z0">
    <w:name w:val="WW8Num2z0"/>
    <w:qFormat/>
    <w:rPr>
      <w:b w:val="false"/>
      <w:strike w:val="false"/>
      <w:dstrike w:val="false"/>
      <w:color w:val="000000"/>
      <w:u w:val="none"/>
    </w:rPr>
  </w:style>
  <w:style w:type="character" w:styleId="WW8Num6z0">
    <w:name w:val="WW8Num6z0"/>
    <w:qFormat/>
    <w:rPr>
      <w:b w:val="false"/>
      <w:color w:val="000000"/>
      <w:sz w:val="24"/>
      <w:szCs w:val="24"/>
    </w:rPr>
  </w:style>
  <w:style w:type="character" w:styleId="WW8Num9z0">
    <w:name w:val="WW8Num9z0"/>
    <w:qFormat/>
    <w:rPr>
      <w:b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1">
    <w:name w:val="h1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1Znak">
    <w:name w:val="Nagłówek 1 Znak"/>
    <w:qFormat/>
    <w:rPr>
      <w:rFonts w:ascii="Calibri" w:hAnsi="Calibri" w:cs="Calibri"/>
      <w:b/>
      <w:sz w:val="22"/>
      <w:szCs w:val="22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</w:rPr>
  </w:style>
  <w:style w:type="character" w:styleId="Tekstpodstawowywcity2Znak">
    <w:name w:val="Tekst podstawowy wcięty 2 Znak"/>
    <w:qFormat/>
    <w:rPr>
      <w:rFonts w:eastAsia="Arial Unicode MS"/>
      <w:kern w:val="2"/>
      <w:sz w:val="24"/>
      <w:szCs w:val="24"/>
    </w:rPr>
  </w:style>
  <w:style w:type="character" w:styleId="Nagwek2Znak">
    <w:name w:val="Nagłówek 2 Znak"/>
    <w:qFormat/>
    <w:rPr>
      <w:rFonts w:ascii="Segoe UI" w:hAnsi="Segoe UI" w:cs="Segoe UI"/>
      <w:b/>
      <w:lang w:val="en-GB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eastAsia="Arial Unicode MS"/>
      <w:kern w:val="2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elp">
    <w:name w:val="cel_p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276" w:before="0" w:after="120"/>
      <w:jc w:val="both"/>
    </w:pPr>
    <w:rPr>
      <w:rFonts w:ascii="Calibri" w:hAnsi="Calibri" w:cs="Calibri"/>
      <w:sz w:val="22"/>
      <w:szCs w:val="22"/>
    </w:rPr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numPr>
        <w:ilvl w:val="0"/>
        <w:numId w:val="17"/>
      </w:numPr>
      <w:tabs>
        <w:tab w:val="clear" w:pos="708"/>
        <w:tab w:val="left" w:pos="284" w:leader="none"/>
        <w:tab w:val="right" w:pos="9062" w:leader="dot"/>
      </w:tabs>
      <w:spacing w:lineRule="auto" w:line="276"/>
      <w:ind w:left="284" w:hanging="284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06" w:leader="none"/>
        <w:tab w:val="right" w:pos="921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16:00Z</dcterms:created>
  <dc:creator>P.Lewandowski</dc:creator>
  <dc:description/>
  <cp:keywords/>
  <dc:language>en-US</dc:language>
  <cp:lastModifiedBy>Aleksandra Makowiecka</cp:lastModifiedBy>
  <cp:lastPrinted>2016-11-15T14:31:00Z</cp:lastPrinted>
  <dcterms:modified xsi:type="dcterms:W3CDTF">2016-11-15T13:57:00Z</dcterms:modified>
  <cp:revision>5</cp:revision>
  <dc:subject/>
  <dc:title/>
</cp:coreProperties>
</file>