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19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Dyrektor Centrum Projektów Europejskich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rudnioną na stanowisku …………….. w…………………………………………………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Centrum Projektów Europejskich w zbiorze danych osobowych o nazwie: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>(nazwy zbiorów zgodnie z załącznikiem nr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19 r. na okres: czasowy do …………….. 2019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ustaniu stosunku prac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ciężkiego naruszenia obowiązków pracownicz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umer nadaje AB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9:00Z</dcterms:created>
  <dc:creator>Markowski</dc:creator>
  <dc:description/>
  <cp:keywords/>
  <dc:language>en-US</dc:language>
  <cp:lastModifiedBy>piotr_pijas</cp:lastModifiedBy>
  <cp:lastPrinted>2016-03-01T09:16:00Z</cp:lastPrinted>
  <dcterms:modified xsi:type="dcterms:W3CDTF">2019-02-08T13:17:00Z</dcterms:modified>
  <cp:revision>3</cp:revision>
  <dc:subject/>
  <dc:title>Załącznik nr …</dc:title>
</cp:coreProperties>
</file>