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6 do umow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POWAŻNIENI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przetwarzania danych osobowych w ……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…/2019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 podstawie art. 29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UE.L.2016.119.1) Dyrektor Centrum Projektów Europejskich upoważni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ią/Pana 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</w:rPr>
        <w:t>(imię i nazwisko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ującego umowę zlecenia nr  …………….. z dnia…………………………………………………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…………………………………………………………..…………………………………………….…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</w:t>
      </w:r>
      <w:r>
        <w:rPr>
          <w:rFonts w:cs="Calibri" w:ascii="Calibri" w:hAnsi="Calibri"/>
          <w:sz w:val="22"/>
          <w:szCs w:val="22"/>
          <w:vertAlign w:val="superscript"/>
        </w:rPr>
        <w:t>(nazwa jednostki/komórki organizacyjnej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rzetwarzania danych osobowych w Centrum Projektów Europejskich w zbiorze danych osobowych o nazwie: 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</w:t>
      </w:r>
      <w:r>
        <w:rPr>
          <w:rFonts w:cs="Calibri" w:ascii="Calibri" w:hAnsi="Calibri"/>
          <w:sz w:val="22"/>
          <w:szCs w:val="22"/>
        </w:rPr>
        <w:t>(nazwy zbiorów zgodnie z załącznikiem nr 8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systemie tradycyjnym  i /lub w systemie informatycznym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, identyfikator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:………………………………………………………………………………………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</w:rPr>
        <w:t>/zbieranie, utrwalanie, przechowywanie, opracowywanie, zmienianie, udostępnianie, usuwanie/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dnia: ……………. 2019 r. na okres: czasowy do …………….. 2019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raz zobowiązuję do przetwarzania danych osobowych zgodnie z przepisami ww. ustawy i wydanych na jej podstawie aktów wykonawczych oraz obowiązujących przepisów wewnętrznych.</w:t>
      </w:r>
    </w:p>
    <w:p>
      <w:pPr>
        <w:pStyle w:val="Normal"/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</w:rPr>
        <w:tab/>
        <w:t>(data i podpis upoważnianego)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  <w:vertAlign w:val="superscript"/>
        </w:rPr>
        <w:t>(data i podpis osoby uprawnionej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===================================================================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Oświadczenie zleceniobiorcy o zachowaniu w poufności danych i sposobów ich zabezpieczania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nie ujawniać nikomu w żadnej postaci i treści, informacji dotyczących danych osobowych przetwarzanych w zbiorach Centrum oraz zachować w tajemnicy sposoby ich zabezpieczenia, także po cofnięciu upoważnienia i/lub wygaśnięciu umowy. Zobowiązuję się  do zapewnienia bezpieczeństwa przetwarzania danych osobowych poprzez ich ochronę przed niepowołanym dostępem, nieuzasadnioną modyfikacją lub zniszczeniem, nielegalnym ujawnieniem lub pozyskaniem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Przyjmuję do wiadomości, że nieprzestrzeganie powyższego obowiązku może powodować moją odpowiedzialność z tytułu naruszenia warunków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Potwierdzam, że zostałam/em zapoznana/ny z przepisami ustawy o ochronie danych osobowych, wydanych na jej podstawie aktów wykonawczych oraz wewnętrznych przepisów Centrum dotyczących zasad przetwarzania danych osobowych.</w:t>
      </w:r>
    </w:p>
    <w:p>
      <w:pPr>
        <w:pStyle w:val="Normal"/>
        <w:ind w:left="540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ind w:left="5400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data i podpis upoważnianego)</w:t>
      </w:r>
    </w:p>
    <w:p>
      <w:pPr>
        <w:pStyle w:val="Normal"/>
        <w:ind w:right="54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oważnienie cofnięto dnia: …………….</w:t>
      </w:r>
    </w:p>
    <w:p>
      <w:pPr>
        <w:pStyle w:val="Normal"/>
        <w:ind w:right="5652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2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2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ind w:right="5472" w:hanging="0"/>
        <w:jc w:val="center"/>
        <w:rPr/>
      </w:pPr>
      <w:r>
        <w:rPr>
          <w:rFonts w:cs="Calibri" w:ascii="Calibri" w:hAnsi="Calibri"/>
          <w:sz w:val="22"/>
          <w:szCs w:val="22"/>
          <w:vertAlign w:val="superscript"/>
        </w:rPr>
        <w:t>(data i podpis Dyrektora (ADO))</w:t>
      </w:r>
    </w:p>
    <w:sectPr>
      <w:footnotePr>
        <w:numFmt w:val="decimal"/>
      </w:footnote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umer nadaje AB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właściwe skreślić</w:t>
      </w:r>
    </w:p>
  </w:footnote>
</w:footnotes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1:39:00Z</dcterms:created>
  <dc:creator>Markowski</dc:creator>
  <dc:description/>
  <cp:keywords/>
  <dc:language>en-US</dc:language>
  <cp:lastModifiedBy>Piotr Pijas</cp:lastModifiedBy>
  <cp:lastPrinted>2016-03-01T09:16:00Z</cp:lastPrinted>
  <dcterms:modified xsi:type="dcterms:W3CDTF">2019-08-06T06:52:00Z</dcterms:modified>
  <cp:revision>4</cp:revision>
  <dc:subject/>
  <dc:title>Załącznik nr …</dc:title>
</cp:coreProperties>
</file>