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60.2017.BG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60.2017.BG” dotyczące postępowania prowadzonego przez Centrum Projektów Europejskich w trybie przetargu nieograniczonego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rStyle w:val="StrongEmphasis"/>
          <w:b w:val="false"/>
          <w:sz w:val="22"/>
          <w:szCs w:val="22"/>
        </w:rPr>
        <w:t xml:space="preserve"> dla Wspólnego Sekretariatu  INRERREG </w:t>
      </w:r>
      <w:r>
        <w:rPr>
          <w:bCs/>
          <w:sz w:val="22"/>
          <w:szCs w:val="22"/>
        </w:rPr>
        <w:t xml:space="preserve">Polska – Saksonia we Wrocławiu, Wspólnego Sekretariatu Technicznego Programu Współpracy Transgranicznej Polska – Słowacja w Krakowie, Wspólnego Sekretariatu Technicznego Polska – Rosja w Olsztynie, Wspólnego Sekretariatu Technicznego Południowy Bałtyk </w:t>
        <w:br/>
        <w:t>w Gdańsku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raz Centrum Projektów Europejskich w Warszawie</w:t>
      </w:r>
      <w:r>
        <w:rPr>
          <w:b/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Kryterium cena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7649"/>
        <w:gridCol w:w="1096"/>
        <w:gridCol w:w="1087"/>
        <w:gridCol w:w="1151"/>
      </w:tblGrid>
      <w:tr>
        <w:trPr>
          <w:trHeight w:val="972" w:hRule="atLeast"/>
        </w:trPr>
        <w:tc>
          <w:tcPr>
            <w:tcW w:w="83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ELA 1. MATERIAŁY BIUROWE: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49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2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7649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109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  <w:tc>
          <w:tcPr>
            <w:tcW w:w="1087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Cena jedn. brutto (zł)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artość brutto (zł)</w:t>
              <w:br/>
              <w:t>(C x D)</w:t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764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109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  <w:tc>
          <w:tcPr>
            <w:tcW w:w="1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49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NIEBIESKI</w:t>
            </w:r>
          </w:p>
        </w:tc>
        <w:tc>
          <w:tcPr>
            <w:tcW w:w="1096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FIOLET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POMARAŃCZ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TURKUS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BE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50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GRANA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 A4 50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 A4 50MM  GRANA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5-CZ KARTONOWE A4, MINIMUM 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10-CZ KARTONOWE A4, MINIMUM 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 6-CZ KARTONOWE A4, MINIMUM 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12-CZ KARTONOWE A4, MINIMUM 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EKŁADKI KARTONOWE NIEBIESKIE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ŻÓŁTE 240 x 105 MM 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RÓŻOWE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ZIELONE 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GUMKĄ KARTONOWA NIEBIESK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GUMKĄ KARTONOWA MIX KOLORÓW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RZEPEM A4  40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RZEPEM A4 15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GUMKĄ A4  40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HARMONIJKOWA, 12 PRZEGRÓDEK ZAOPATRZONYCH W INDEKSY Z WYMIENNYMI ETYKIETAMI, WYKONANA Z GRUBEJ FOLII POLIPROPYLENOWEJ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HARMONIJKOWA Z PRZEGRÓDKAMI, PP Z RĄCZKĄ I ZAMKIEM ZATRZASKOWY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ECZKA ZAWIESZKOWA NIEBIESKA PAKOWANE PO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AWIESZKOWA ŻÓŁTA PAKOWANE PO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NA ZATRZASK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DO PODPISU Z 20 PRZEKŁADKAMI, WYKONANA Z KARTONU, Z ZEWNĄTRZ POKRYTA FOLIĄ POLIPROPYLENOWĄ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WYKONANA Z POLIPROPYLENU Z 8 PRZEKŁADKAMI ZABEZPIECZONA NAROŻNYMI GUMKAM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KARTONOWA Z 12 PRZEKŁADKAMI ZABEZPIECZONA NAROŻNYMI GUMKAM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DE OKŁADKI DO DYPLOMÓW, FORMAT A4, WYKOŃCZONE SKÓROPODOBNĄ OKLEINĄ Z BIAŁĄ WKLEJKĄ. KOLOR GRANAT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ĄZANA TECZKA KARTONOWA FORMAT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ĄZANA TECZKA KARTONOWA FORMAT A3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RĄCZKĄ, KARTONOWA, POKRYTA FOLIĄ POLIPROPYLENOWĄ, SZER. GRZBIETU MINIMUM 50 MM,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OROSZYT TWARDY PCV CZAR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CZERW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GRANATOW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NIEBIESK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 CZERW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OROSZYT WPINANY MIĘKKI CZERWONY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MIĘKKI NIEBIESKI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MIĘKKI CZARNY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Y DO SKOROSZYTU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Y DO SKOROSZYTU MIX KOLORÓW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ERTÓWKA PRZEZROCZYSTA TWARD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ERTÓWKA PRZEZROCZYSTA GROSZKOW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KA Z KLIPEM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GROSZKOWA OP. 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 ROZSZERZANYMI BOKAMI OP. 25 SZT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KRYSTALICZNA   OP.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 KLAPKĄ  BOCZNĄ OP.2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KATALOGI OP. 1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KATALOGI Z METALOWĄ LISTWĄ OP. 3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I A5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DOKUMENTY I CD OP. 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ASUWANA NA SUWAK OP. 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ŁADKI KARTONOWE A4 NIEBIESKIE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KŁADKI DO BINDOWNICY MIN. 150 MIC PRZEZROCZYSTE OP. 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I DO VELOBINDERA 200K BIAŁE OP. MIN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16 MM CZARNE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12,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8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20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2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4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IPCHART MIN. 66 x 100 CM, WYSOKOŚĆ CAŁEJ TABLICY 186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KORKOWA 90X60CM RAMA MDF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SUCHOŚCIERALNO- MAGNETYCZNA 60X9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SUCHOŚCIERALNO- MAGNETYCZNA 100X8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BLICA SUCHOŚCIERALNO- MAGNETYCZNA 120X8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 DO CZYSZCZENIA  TABLIC SUCHOŚCIERALNYCH, MAGNETYCZNYCH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ĘŻONE POWIETRZE MINIMUM 40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ŚCIERECZKI WILGOTNE DO CZYSZCZENIA EKRANÓW, POWIERZCHNI METALOWYCH I SZKLANYCH, DRUKAREK, KLAWIATUR, TELEFONÓW, ANTYSTATYCZNY, BIODEGRADOWAL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DO CZYSZCZENIA EKRANÓW, ANTYSTATYCZNY, BIODEGRADOWALNY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ANKA ANTYSTATYCZNA DO CZYSZCZENIA POWIERZCHNI METALOWYCH I PLASTIKOWYCH, ANTYSTATYCZNA, BIODEGRADOWALNA, MINIMUM 40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DO CZYSZCZENIA PLASTIKU, ANTYSTATYCZNY, BIODEGRADOWALNY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DO FLIPCHARTA, MIN.  30 KARTEK GŁAD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55x250x8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55x250x10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550x370x270 MM (MIEŚCI 6 PUDEŁ 80 MM LUB 5 PUDEŁ 100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92x301x334 MM (MIEŚCI 5 SEGREGATORÓW 75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525x338x306 MM (MIEŚCI 7 SEGREGATORÓW 75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 ŚCIĘT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szt. 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OBROTOWY NA 400 WIZYTÓW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KSIĄŻKOWY 200 WIZYTÓW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YFIKATOR KONFERENCYJNY  OP. 50 SZT. WYMIARY 9 X 5,5 CM, Z MOŻLIWOŚCIĄ PRZYPIĘCIA SMYCZY W PIONIE I POZIOMIE. WYKONANY Z PRZEZROCZYSTEJ PLEX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DENTYFIKATOR KONFERENCYJNY  OP. 50 SZT. WYMIARY 86 X 140 MM, KIERUNEK WSUWANIA PIONOWY Z MOŻLIWOŚCIĄ PRZYPIĘCIA SMYCZY. WYKONANY Z ELASTYCZNEJ PRZEZROCZYSTEJ FOLI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YFIKATOR KONFERENCYJNY  OP. 50 SZT. WYMIARY 86 X 140 MM, KIERUNEK WSUWANIA POZIOMY Z MOŻLIWOŚCIĄ PRZYPIĘCIA SMYCZY. WYKONANY Z ELASTYCZNEJ PRZEZROCZYSTEJ FOLI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TYKIETY WYSYŁKOWE 105X57 MM OP.10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 105X37 MM OP. 1600 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63x38 MM OP. 21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70x42,3 MM OP. 21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TYKIETY WYSYŁKOWE 52,5x29,7 MM OP. 40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70x37 MM OP. 24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105x41 MM OP. 14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Y ROZPUSZCZALNIK DO ETYKIET W SPRAYU, POJ. MIN. 200 ML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OPAKOWANIOWA 48MMX39M BIAŁ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OPAKOWANIOWA 48MMX39M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PCV 50X66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PCV 50X66 BRĄZ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66X48 BRĄZ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ŚMA PAKOWA  66X48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NAPRAWCZA 10 M x 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50 MM x 1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50 MM x 2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12 MM x 7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PAPIEROWA 30 x 5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SPENSER DO OKLEJANIA KARTONÓW TAŚMĄ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C6 BIAŁE OP. 1000 SZT. 114 x 16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C4 BIAŁE OP. 250 SZT. 229 x 32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PERTY SAMOKLEJĄCE C5 BIAŁE OP. 250 SZT. 162 x 229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FORMAT DL 110x220 MM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B5 BIAŁE OP. 250 SZT. 176 x 250 x 3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C4 BIAŁE OP. 250 SZT. 229 x 324 x 38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E4 BIAŁE OP. 250 SZT. 280 x 400 x 4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170X22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200X27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240X350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PERTY BĄBELKOWE 320X45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370X480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OKRĄGŁA, BRĄZOWA, WYM. Ø 50X325 FORMAT A3,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LA, BRĄZOWA, WYM. Ø 50X425 FORMAT A3/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50X525 FORMAT 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50X6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OKRĄGŁA, BRĄZOWA, WYM. Ø 50X7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70X525 FORMAT 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70X7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KWADRATOWA, BRĄZOWA, WYM. . Ø 105X430MM, FORMAT A2,  WYKONANA 3 - WARSTWOWEJ TEKTURY, ZAMKNIĘCIE ZA POMOCĄ ZAKŁADEK I SAMOPRZYLEPNEGO PASKA, 10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KWADRATOWA, BRĄZOWA, WYM. . Ø 105X500MM, FORMAT A2,  WYKONANA 3 - WARSTWOWEJ TEKTURY, ZAMKNIĘCIE ZA POMOCĄ ZAKŁADEK I SAMOPRZYLEPNEGO PASKA, 10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00X240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IAŁY, WYM. 300X240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15X5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15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20X15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30X250X8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 PŁASKI, BRĄZOWY, WYM. 225X150X25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 PŁASKI, BRĄZOWY, WYM. 305X220X25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STRETCH PRZEZROCZYSTA, ODPORNA NA ROZDARCIA I ODKSZTAŁCENIA, ROZCIĄGNIĘCIE 150%, POLIETYLENOWA 3-WARSTWOWA, SZEROKOŚĆ 500 MM, DŁUGOŚĆ MIN. 300 M, GRUBOŚĆ 23 MIKRO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STRETCH CZARNA, ODPORNA NA ROZDARCIA I ODKSZTAŁCENIA, ROZCIĄGNIĘCIE 150%, POLIETYLENOWA 3-WARSTWOWA, SZEROKOŚĆ 500 MM, DŁUGOŚĆ MIN. 300 M, GRUBOŚĆ 23 MIKRO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WERSALNA FOLIA BĄBELKOWA Z PERFORACJĄ CO 300 MM, BĄBLE Ø 10, WYSOKOŚĆ 4 MM, SZEROKOŚĆ 1000 MM, DŁUGOŚĆ 100 M,  WYKONANA Z FOLII POLIETYLENOWEJ O GRUBOŚCI 6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WERSALNA FOLIA BĄBELKOWA Z PERFORACJĄ CO 300 MM, BĄBLE Ø 10, WYSOKOŚĆ 4 MM, SZEROKOŚĆ 500 MM, DŁUGOŚĆ 100 M, WYKONANA Z FOLII POLIETYLENOWEJ O GRUBOŚCI 6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 PAKOWY ROLKA MIN. 5MX10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rolek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 PAKOWY ROLKA MIN. 10MX10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rolek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ŁONOTATNIK PÓŁTWARDA OKŁADKA  A4/80K KRAT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NOTATNIK PÓŁTWARDA OKŁADKA  A5/80K KRAT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 TELEADRESOWY A5, MIN. 330 STRON, OKŁADKA OBSZYWANA WKOŁO Z PRZESZYCIAMI NA GRZBIECIE, WKŁADY ZSZYWANE, PAPIER W LIN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 76X76 MM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 76X76 MM HARMONIJKA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szt. 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76X127 MM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KI SAMOPRZYLEPNE  51X38 MM OP.12 SZT.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KI SAMOPRZYLEPNE 75X75 MM MIX KOLORÓW OP. 6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PAPIEROWY 85 X 55 MM, 700 KARTEK,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KŁAD PAPIEROWY 85 X 55 MM, 700 KARTEK,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NNIK KORESPONDENCJI 96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NNIK KORESPONDENCJI 192 KARTE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KA DO PODPISU A4 20 PRZEGRÓDEK WEW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PAPIEROWE 20x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25X43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PAPIEROWE 15x50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 12x43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 25x38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JNIK DO KARTECZEK I ZAKŁADEK INDEKSUJĄCYCH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 HB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 2B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AUTOMATYCZNY 0,5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ŁUGOPIS  CZARNY Z KOŃCÓWKĄ 0,4 MM, WENTYLOWANA SKUWKA I KOŃCÓWKA, TRANSPARENTNY KORPUS W KOLORZE TUSZ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NIEBIESKI  Z KOŃCÓWKĄ  0,4 MM, WENTYLOWANA SKUWKA I KOŃCÓWKA, TRANSPARENTNY KORPUS W KOLORZE TUSZ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IENKOPIS KULKOWY Z SILIKONOWĄ KULKĄ UMOŻLIWIAJĄCĄ USUNIĘCIE TEKSTU, GRUBOŚĆ LINII PISANIA 0,25 MM, CZARNY,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KULKOWY Z SILIKONOWĄ KULKĄ UMOŻLIWIAJĄCĄ USUNIĘCIE TEKSTU, GRUBOŚĆ LINII PISANIA 0,25 MM, NIEBIESKI,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CZERWONY Z KOŃCÓWKĄ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CZARNY Z KOŃCÓWKĄ 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NIEBIESKI  Z KOŃCÓWKĄ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ÓRO WIECZNE O ERGONOMICZNYM KSZTAŁCIE DLA PRAWO I LEWORĘCZNYCH, ROZMIAR STALÓWKI M, STALÓWKA ZE STALI NIERDZEWNEJ,</w:t>
            </w:r>
            <w:r>
              <w:rPr/>
              <w:t xml:space="preserve"> SKRĘCONY  KSZTAŁT OBUDOWY ZAPOBIEGA TOCZENIU SIĘ PIÓRA PO PŁASKIEJ POWIERZCHNI. </w:t>
            </w:r>
            <w:r>
              <w:rPr>
                <w:color w:val="000000"/>
              </w:rPr>
              <w:t>RÓZNE KOL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ÓRO WIECZNE O ERGONOMICZNYM KSZTAŁCIE DLA PRAWO I LEWORĘCZNYCH, </w:t>
            </w:r>
            <w:r>
              <w:rPr/>
              <w:t>ROZMIAR STALÓWKI M, STALÓWKA ZE STALI NIERDZEWNEJ, TRÓJKĄTNY KSZTAŁT OBUDOWY ZAPOBIEGA TOCZENIU SIĘ PIÓRA PO PŁASKIEJ POWIERZCHNI. . RÓŻNE KOL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ÓRO WIECZNE W KSZTAŁCIE CYGARA, KORPUS WYKONANY ZE STALI NIERDZEWNEJ Z METALICZNYM POŁYSKIEM, STALÓWKA WYKONANA ZE STALI NIERDZEWNEJ, UCHWYT POKRYTY GUMĄ, DWUKANAŁOWY SYSTEM PODAWANIA ATRAMENTU, DLA OSÓB PRAWO I LEWORĘCZNYCH. MOŻLIWOŚĆ UŻYCIA TŁOCZKA DO ATRAMENTU LUB NABOI ATRAMENTOWYCH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USTRONNY MARKER PERMANENTNY, SZYBKOSCHNĄCY, CZARNY, GRUBOŚĆ LINII PISANIA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NIEBIESKI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CZAR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CZERWO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ZIELO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FIOLETOW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T CIENKOPISÓW KOLOROWYCH Z KOŃCÓWKĄ 0,4 MM OP. MINIMUM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T CIENKOPISÓW KOLOROWYCH Z KOŃCÓWKĄ 0,4 MM OP. MINIMUM 2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MASTER CZARNY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LAMASTER CZERWONY 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MASTER ZIELONY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MIX KOLORÓW GRUBOŚĆ LINII 2-4 MM  OP. MINIMUM 6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MIX KOLORÓW GRUBOŚĆ LINII 2-5 MM  OP. MINIMUM 4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TYPU ZAKREŚL-USUŃ-POPRAW (BEZ GUMKI I KOREKTORA) GRUBOŚĆ LINII PISANIA 3,3 MM, MIX KOLORÓW, MIN. 3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R PERMANENTNY KOŃCÓWKA ŚCIĘTA, GRUBOŚĆ LINII PISANIA OD 1- 2 MM DO 4,5-5 MM, 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KOŃCÓWKA OKRĄGŁA ZIELO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CZAR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NIEBIESKI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CZERWO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4 MARKERY I GĄBKA DO TABLIC SUCHOŚCIERALNYCH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zestawów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OPISY  KOLOROWE 0,6-0,7 MM  OP. 4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REKTOR W PŁYNIE NA BAZIE ROZPUSZCZALNIKA MINIMUM 2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KTOR W DŁUGOPISIE MINIMUM 8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KTOR BOCZNY DŁUGOŚĆ TAŚMY MIN. 8,5 M SZEROKOŚĆ 4,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UMKA DO ŚCIERANIA  OŁÓWK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ÓWKA ALUMINIOWA 2 OTW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ÓWKA METALOWA POJEDYNCZ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ÓWKA Z POJEMNIKIEM NA ŚCIN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FITY DO OŁÓWKÓW 0.5 MM H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ARKER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ARKER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DO PIÓRA SCHAFFER CZARNE OP. 6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DO PIÓRA SCHAFFER NIEBIESKIE OP. 6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WATERMAN CZARNE OP. 8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WATERMAN NIEBIESKIE OP. 8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ELIKAN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ELIKAN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 HERLITZ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 HERLITZ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ATRAMENTOWE KRÓTK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PIÓRA KULKOWEGO PENTEL BLN75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PIÓRA KULKOWEGO PENTEL BLN75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KŁAD DO ŚCIERALNEGO PIÓRA KULKOWEGO, GRUBOŚĆ LINII PISANIA 0,25, KOLOR CZARNY, OP. 3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ŚCIERALNEGO PIÓRA KULKOWEGO, GRUBOŚĆ LINII PISANIA 0,25, KOLOR NIEBIESKI, OP. 3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DŁUGOPISU ZENIT GRUBOŚĆ LINII PISANIA 0,8 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DŁUGOPISU ZENIT GRUBOŚĆ LINII PISANIA 0,8 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W SZTYFCIE  20-22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W PŁYNIE  30-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EJ W TAŚM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BŁYSKAWICZNY W ŻELU, POJ. 3 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  MOCUJĄC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ELINA MIN. 10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UNIWERSALNA 24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 UNIWERSALNA  19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DO TAŚMY  4,7 CM X 15 CM, WYKONANY Z TWORZYWA SZTUCZNEGO, ANTYPOŚLIZGOWA PODSTAWA, PRZEZNACZONY DO TAŚM O MAKSYMALNYCH WYM. 19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ACZ BIUROWY, ZSZYWAJĄCY DO 30 KARTEK, NA ZSZYWKI 24/6 LUB 26/6, WYKONANY Z METALU, ZSZYWANIE OTWARTE I ZAMKNIĘTE, ZSZYWACZ NIE MNIEJSZY NIŻ 1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ACZ BIUROWY, SYSTEM PŁASKIEGO ZAGINANIA ZSZYWEK, ANTYPOŚLIZGOWA PODSTAWA Z TWORZYWA SZTUCZNEGO, BLOKADA REGULUJĄCA PRAWIDŁOWE UŁOŻENIE I ZSZYCIE PAPIERU, METALOWA KONSTRUKCJA Z PLASTIKOWĄ OBUDOWĄ, ZSZYWAJĄCY DO 110-120 KARTEK, NA ZSZYWKI 23/15, 23/15 XL LUB 23/1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6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26/6  OP. 5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3/15 OP. 1000 SZ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GALWANIZOWANE, OSTRZONE 23/15 XL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GALWANIZOWANE, OSTRZONE 23/10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8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10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13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ZYWACZ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NUREK MIN. 120M WYTRZYMAŁOŚĆ 31KG+NOŻY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19MM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25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32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IPSY DO PAPIERU 41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IPSY DO PAPIERU 51MM  OP. 12 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PLASTIKOWE DO ARCHIWIZACJI DOKUMENTÓW,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OWALNE 28MM    OP. 100 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OWALNE 33MM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PINACZE OWALNE 51MM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KRZYŻOWE 41MM   OP. 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TRÓJKĄTNE 28MM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EZKI BECZUŁKI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NESY  20 MM, OP. MINIMUM 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13-14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15-16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20-21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24-25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K BIUROWY DO CIĘCIA PAPIERU, TEKTURY, FOLII ITP.., WYPOSAŻONY W BLOKADĘ BEZPIECZEŃSTWA POZYCJI OSTRZ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ZA DO NOŻA BIUROWEGO TYPU W/1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IJKA 30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IJKA 1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Z OGRANICZNIKIEM FORMATU, WYKONANY Z METALU, 20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 Z OGRANICZNIKIEM FORMATU, 70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NA 4 OTWORY Z BLOKADĄ I OGRANICZNIKIEM FORMATU, ODLEGŁOŚĆ MIĘDZY OTWORAMI 80 MM, ŚREDNICA OTWORÓW 5,5 MM, 25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 NA ŚMIECI WYKONANY Z METALOWEJ SIATKI, POJ. MINIMUM 19 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RÓŻ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ZIELON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NIEBIES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BIAŁ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 PRZEZROCZYSTY, WYKONANY Z TWORZYWA SZTUCZNEGO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1 DUŻA I 4 MAŁE SZUFLADY, BLOKADA ZABEZPIECZAJĄCA PRZED WYSUNIĘCIEM, ANTYPOŚLIZGOWE, GUMOWE NÓŻKI, KOLOR BIAŁO-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1 DUŻA I 4 MAŁE SZUFLADY, BLOKADA ZABEZPIECZAJĄCA PRZED WYSUNIĘCIEM, ANTYPOŚLIZGOWE, GUMOWE NÓŻKI, KOLOR BIAŁO-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 1 DUŻA I 4 MAŁE SZUFLADY, BLOKADA ZABEZPIECZAJĄCA PRZED WYSUNIĘCIEM, ANTYPOŚLIZGOWE, GUMOWE NÓŻKI, KOLOR BIAŁO-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KA BIUROWA Z SZUFLADAMI A4,  ZAMYKANA NA KLUCZ, 5 SZUFLAD, PRZYBORNIK NA WIERZCHU SZAFKI, OKNA OPISOW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METALOWA, WERSJA POTRÓJN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ŚCIENNA NA DOKUMENTY Z 5 KIESZENIAMI, WYKONANA Z POLISTYRENU, WYM. KIESZENI 86X361X27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NABIURKOWY, WYKONANY Z PRZEZROCZYSTEGO TWORZYWA NA OK.. 80 WIZYTÓWEK, WYM. 45X110X55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SPINACZE, PROSTOKĄTNY, WYM. MIN. 70 X 42 X 42 MM +/- 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DŁUGOPISY, WYKONANY Z BŁYSZCZĄCEGO AKRYL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DŁUGOPISY METALOWY, WYM. MIN. WYSOKOŚĆ 10 CM, ŚREDNICA 8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+R  16X CAKE  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+R  8X CAKE  OP.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D-R  16X CAKE  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D-R  8X CAKE  OP.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ŁKO PLASTIKOWE NA PŁYTĘ CD OP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PAPIEROWE NA 1 PŁYTĘ CD/DVD OP. 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145 x 103 x 30,7 MM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185 x 142 x 44 MM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210X155X35,5 MM 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ŁUŻACZ SIECIOWY  Z WYŁĄCZNIKIEM 6 GNIAZD Z UZIEMIENIEM O DŁUGOŚCI MIN. 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ŁUŻACZ SIECIOWY 6 GNIAZD Z UZIEMIENIEM O DŁUGOŚCI MIN.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ŁUŻACZ SIECIOWY 8 GNIAZD Z FILTREM PRZECIWPRZEPIĘCIOWYM, CZASEM REAKCJI PONIŻEJ 1 NANOSEKUNDY, PRZEWÓD O DŁUGOŚCI CO NAJMNIEJ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DOWARKA AKUMULATOROWA, AKUMULATORKI NiMH W ROZMIARZE AA i AAA, MOŻLIWOŚĆ ŁADOWANIA 4 BATERII JEDNOCZEŚN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UMULATORKI NiMH W ROZMIARZE AA. 2000mAh  OP. 2 SZ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KUMULATORKI NiMH W ROZMIARZE AAA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 xml:space="preserve">850mAh OP. 4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E  ALKAICZNE 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E  ALKAICZNE A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TERIA CR2032 3V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A ŁADOWARKA SAMOCHODOWA USB NA MIN. 2 PORTY US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ZIELON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CZERWON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NIEBIESK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ENERGOOSZCZĘDNA E27, MOC MIN. 15 W, KSZTAŁT SPIRAL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ENERGOOSZCZĘDNA E14, MOC MIN. 15 W, KSZTAŁT SPIRAL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27 MIN. 6 W, MIN. 65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14 MIN. 6 W, MIN. 65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27 MIN. 10 W, MIN. 150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14 MIN. 10 W, MIN. 150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PKA BIUROWA WYKONANA Z TWORZYWA SZTUCZNEGO I METALU, MOŻLIWOŚĆ REGULACJI POŁOŻENIA ŚWIATŁA, WYSOKOŚĆ 50 - 60 CM, ŻARÓWKA ENERGOOSZCZĘDNA W ZESTAW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AR ŚCIENNY, WYKONANY ZE STALI NIERDZEWNEJ INOX, WYM. ŚR. 30 CM, SZER. 4 CM, ZASILANIE 1,5 V BATERIĄ R6 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KA NA KLUCZE - 36 KLUCZY KAŻD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ŁKO NA 40 CD/DVD BEZ OPAKOWAŃ, RUCHOME UCHWYTY NA PŁYTY, ZWIERA PRZEZROCZYSTE ETYKIETY DO OPISYWANIA PŁYT, PRZEZROCZYSTA POKRYWA DYMNA, SPÓD JASNOSZARY, WYM. 145X145X255 MM, W ZESTAWIE 2 KLUCZ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EK MAGAZYNOWY PLATFORMOWY, SKŁADANY, O WYM. PLATFORMY 90 X 61 CM, DO 300K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EK DO TRANSPORTU MEBLI</w:t>
              <w:br/>
              <w:t>ZROBIONY ZE SKLEJKI Z MATĄ ANTYPOŚLIZGOWĄ, 4 OBROTOWE KOŁA POLIAMIDOWE Z ŁOŻYSKAMI WAŁECZKOWYMI W ROZM.  Ø 100, WYM. 600 x 350 x 145 MM, WYM. PLATFORMY 600 x 350 MM, UDŹWIG DO 500 k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OWNICA: REGULATOR MARGINESU DZIURKOWANIA (3-6 MM), JEDNORAZOWE DZIURKOWANIE DO 26 ARKUSZY PAPIERU, OPRAWA DOKUMENTÓW O OBJĘTOŚCI DO 510 KARTEK FORMATU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INATOR A4/A3, MOŻLIWOŚĆ LAMINOWANIA NA ZIMNO, UCHWYT UŁATWIAJĄCY PRZENOSZENIE, FUNKCJA BEZPIECZNY START, MOŻLIWOŚĆ UŻYCIA FOLII O MAKSYMALNEJ GRUBOŚCI 125 MIKRONÓW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DO LAMINOWANIA BŁYSZCZĄCA A4, GRUGOŚĆ 10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DO LAMINOWANIA BŁYSZCZĄCA A3, GRUGOŚĆ 10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LOTYNA DO PRZYCINANIA DOKUMENTÓW W FORMACIE A4 I A3, OSTRZE ZE STALI NIERDZEWNEJ, JEDNORAZOWE CIĘCIE DO 10 ARKUSZY, OSŁONA SAFECUT, METALOWA BAZA Z ANTYPOŚLIZGOWYMI NÓŻKAMI, MIARKI CIĘCI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A POD MONITOR/ NOTEBOOK Z DODATKOWĄ SZUFLADĄ, UCHWYTEM NA DOKUMENTY, ANTYPOŚLIZGOWYMI NÓŻKAMI, MOŻLIWOŚCIĄ REGULACJI KĄTA NACHYLENIA NOTEBOOKA W 3 POZYCJACH, REGULACJĄ WYSOKOŚCI 10-16 CM, WYM. MIN. 112x360x490 M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Y ZASILACZ DO NOTEBOOKA Z 8  LUB WIĘCEJ KOŃCÓWKAMI, MOC 90 W, NAPIĘCIE WEJŚCIOWE 240 V, Z ZABEZPIECZENIEM PRZECIWPRZEPIĘCIOWYM, PRZED PRZEŁADOWANIEM I PRZEGRZANIEM, Z DODATKOWYM PORTEM US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 USB 2.0 NA 4 PORTY Z ZASILACZEM, METALOWA OBUD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KA ZABEZPIECZAJĄCA DO NOTEBOOKA WYKONANA ZE STALOWEJ LINKI O GRUBOŚCI MIN. 5 MM I DŁ. 1,5 M, PŁASKI PROFIL ZAMKNIĘCIA, 2 KLUCZE W KOMPLEC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ŁUCHAWKI MULTIMEDIALNE Z WBUDOWANYM MIKROFONEM Z MOŻLIWOŚCIĄ ODŁĄCZENIA, REGULACJĄ GŁOŚNOŚCI, GŁOŚNIKI NEODYMOWE,  TYP ZŁĄCZA MINI-JACK, DŁUGOŚĆ PRZWODU MIN, 2 M, WYPOSAŻONE W UKŁAD REDUKCJI SZUMÓW, WELUROWĄ WYŚCIÓŁKĘ PODUSZEK SŁUCHAWKOWYCH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HWYT SAMOCHODOWY DO SMARTFONA, REGULACJA BOCZNYCH UCHWYTÓW DO 6,5 CM, SKŁADANE DOLNE STOPKI, MOŻLIWOŚĆ MOCOWANIA NA SZYBLIE I NAWIEWIE, PRZYCISK ZWALNIAJĄCY UCHWYT TELEFONU, PIANKOWE WYKOŃCZENIE BOCZNYCH UCHWYTÓW ZABEZPIECZAJĄCE TELEFON PRZED USZKODZENIEM, DUŻA PRZYSSAWKA, GIĘTKIE RAMIĘ, MOŻLIWOŚĆ USTAWIENIA URZĄDZENIA W PIONIE I W POZIOM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IK MULTIMEDIALNY PRZEZNACZONY POD PROJEKTOR O WYM. PÓŁKI  MIN. 38X43 CM,  WYSOKOŚĆ MAKSYMALNA 120 CM, MOŻLIWOŚĆ OBRACANIA PLATFORMY O 360 º, OBCIĄŻENIE PÓŁKI DO 10 KG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NÓŻEK BIUROWY, Z REGULOWANYM KĄTEM NACHYLENIA I REGULACJĄ WYSOKOŚCI W CO NAJMNIEJ 3 POZYCJACH Z BLOKADĄ, Z POWŁOKĄ ANTYBAKTERYJNĄ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KŁADKA ŻELOWA POD NADGARSTKI, POKRYTA LYCRĄ, NA ANTYPOŚLIZGOWYM SPODZ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KŁADKA ŻELOWA POD MYSZ I NADGARSTEK, POKRYTA LYCRĄ, NA ANTYPOŚLIZGOWYM SPODZ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1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2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1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DVI 1,5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DVI 1,5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WA ZABEZPIECZAJĄCA DO KABLI WYKONANA Z GUMY, MOCOWANA DO PODŁOGI ZA POMOCĄ TAŚMY (W KOMPLECIE), POSIADAJĄCA OTWÓR W KSZTAŁCIE PROSTOKĄTA O WYMIARACH MIN. 10 X 13 MM, DŁ. 1,8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ŁONA NA KABLE WYKONANA Z POLIPROPYLENU, POSIADAJĄCA APLIKATOR UMOŻLIWIAJĄCY UMIESZCZENIE KABLI W OSŁONIE, DŁUGOŚĆ OSŁONY 2 M, ŚREDNICA 2-3 C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ŁONA NA KABLE WYKONANA Z POLIPROPYLENU, POSIADAJĄCA APLIKATOR UMOŻLIWIAJĄCY UMIESZCZENIE KABLI W OSŁONIE, WYM. 70 X 35 X 7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KAWICE OCHRONNE, WYKONANE Z POLIETYLENU O ULTRAWYSOKIEJ MASIE CZĄSTECZKOWEJ, NYLONU I SPANDEKSU POWLECZONE POLIURETANEM, OP. 12 PAR, ROZMIAR S/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ETYKIET DO KOMPUTERÓW PC, WYDRUK ETYKIET W ROZDZIELCZOŚCI 600X300 (DPI), ETYKIETY O SZER. DO 60 MM, AUTOMATYCZNE COFANIE PIERWSZEJ ETYKIETY, FUNKCJA ZWALNIANIA ETYKIET, PORT USB 2.0, MIN. OBSŁUGA 15 ROZMIARÓW ETYKIET (W TYM WYMIENIONE PONIŻEJ ORAZ , OPROGRAMOWANIE W KOMPLECIE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ADRESOWE, WYM. ETYKIETY 25X54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UNIWERSALNE, WYM. ETYKIETY 32X57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NA IDENTYFIKATORY IMIENNE, WYM. ETYKIETY 41X89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ŚMA DO DRUKARKI ETYKIET, WYM. 9 MM, DŁ. 7 M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ŚMA DO DRUKARKI ETYKIET, WYM. 12 MM, DŁ. 7 M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FOLIOWE POLIESTROWE, MATOWE SREBRNE O GRUBOŚCI 51 µm. WYM. 50 X 30 MM, 1000 SZT. NA ROLC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rolki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DO SMAROWANIA I KONSERWACJI NOŻY NISZCZAREK HSM POJ.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DO SMAROWANIA I KONSERWACJI NOŻY NISZCZAREK OPUS POJ.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wiatura typu QWERTY w klasycznym układzie międzynarodowym odpowiadająca kolorystce komputera,  (klawiatura ma być z klawiszami funkcyjnymi F1-F12, wydzielonym blokiem numerycznym, wydzielonym blokiem kursorów, wydzielonym blokiem klawiszy Insert, Home, Del, End, PgUp, PgDn). Kabel USB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rzewodowa klawiatura multimedialna. Klawiatura typu QWERTY w klasycznym układzie międzynarodowym odpowiadająca kolorystce komputera,  (klawiatura ma być z klawiszami funkcyjnymi F1-F12, wydzielonym blokiem numerycznym, wydzielonym blokiem kursorów, wydzielonym blokiem klawiszy Insert, Home, Del, End, PgUp, PgDn)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rzewodowa mysz optyczna. Mysz optyczna trzyprzyciskowa z rolką, odpowiadająca kolorystce komputera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sz optyczna trzyprzyciskowa z rolką, odpowiadająca kolorystce komputera. Kabel USB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 stacjonarny VoIP, SIP  </w:t>
              <w:br/>
              <w:t>Zastosowanie stacjonarny, przewodowy telefon IP na biurko</w:t>
              <w:br/>
              <w:t>Liczba obsługiwanych kont VoIP 2</w:t>
              <w:br/>
              <w:t>Obsługiwany protokół sygnalizacyjny SIP v1 (RFC2543) SIP v2 (RFC3261)</w:t>
              <w:br/>
              <w:t>Kodeki głosowe G.722 (szerokopasmowy), G.711, G.726, G.723.1/iLBC, G.729A/B, GSM</w:t>
              <w:br/>
              <w:t>Złącza sieciowe 10/100 Mbps 1x RJ45 (WAN), 1x RJ45 (LAN) - pełni funkcję switcha</w:t>
              <w:br/>
              <w:t>Złącze do zestawu nagłownego RJ9, dedykowany przycisk "HEADSET" do odbioru/zakończenia połączenia przez słuchawki</w:t>
              <w:br/>
              <w:t>Wyświetlacz LCD tak</w:t>
              <w:br/>
              <w:t>Transfery połączeń tak, dedykowany przycisk "TRAN" na klawiaturze telefonu</w:t>
              <w:br/>
              <w:t>Zawieszanie połączeń tak, dedykowany przycisk "HOLD" na klawiaturze telefonu</w:t>
              <w:br/>
              <w:t>Wyciszanie połączeń tak, dedykowany przycisk na klawiaturze telefonu</w:t>
              <w:br/>
              <w:t>Powtórne wybieranie numeru (Redial) tak, dedykowany przycisk "RD" na klawiaturze telefonu</w:t>
              <w:br/>
              <w:t>Tryb konferencji tak, dedykowany przycisk "CONF" na klawiaturze telefonu</w:t>
              <w:br/>
              <w:t>Tryb głośnomówiący tak, full-duplex</w:t>
              <w:br/>
              <w:t>Książka adresowa 1000 wpisów, obsługa zdalnej książki adresowej XML lub LDAP</w:t>
              <w:br/>
              <w:t>Zarządzanie menu telefonu, przeglądarka WWW</w:t>
              <w:br/>
              <w:t>Zasilanie zasilacz zewnętrzny napięcie 100~240V - dostępny w zestawie, zasilanie PoE</w:t>
              <w:br/>
              <w:t>Inne obsługuje język polski, możliwy montaż na ścian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0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120"/>
        <w:gridCol w:w="1080"/>
        <w:gridCol w:w="1009"/>
        <w:gridCol w:w="1151"/>
      </w:tblGrid>
      <w:tr>
        <w:trPr>
          <w:trHeight w:val="510" w:hRule="atLeast"/>
        </w:trPr>
        <w:tc>
          <w:tcPr>
            <w:tcW w:w="98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ELA 2. MATERIAŁY ARCHIWIZACYJNE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2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8120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1080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  <w:tc>
          <w:tcPr>
            <w:tcW w:w="1009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Cena jedn. brutto (zł)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artość brutto (zł)</w:t>
              <w:br/>
              <w:t>(C x D)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812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  <w:tc>
          <w:tcPr>
            <w:tcW w:w="100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D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E</w:t>
            </w:r>
          </w:p>
        </w:tc>
      </w:tr>
      <w:tr>
        <w:trPr>
          <w:trHeight w:val="4221" w:hRule="atLeast"/>
        </w:trPr>
        <w:tc>
          <w:tcPr>
            <w:tcW w:w="600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1) Teczka bezkwasowa o parametrach minimalnych: </w:t>
              <w:br/>
              <w:t xml:space="preserve">• materiał: </w:t>
              <w:br/>
              <w:t>o pH &gt; 7.5</w:t>
              <w:br/>
              <w:t>o gramatura 240g/m2</w:t>
              <w:br/>
              <w:t>o rezerwa alkaliczna &gt; 0.4 mol/kg</w:t>
              <w:br/>
              <w:t>o atest ISO 9706</w:t>
              <w:br/>
              <w:t>o 100% celulozy</w:t>
              <w:br/>
              <w:t>• tasiemka</w:t>
              <w:br/>
              <w:t>o szerokość 10mm, długość 250-300mm</w:t>
              <w:br/>
              <w:t>o wykonana w 100% z wysokiej jakości, niebielonej surówki bawełnianej</w:t>
              <w:br/>
              <w:t>• klej</w:t>
              <w:br/>
              <w:t>o atest PAT</w:t>
              <w:br/>
              <w:t>o bezkwasowy o pH &gt; 7.0</w:t>
              <w:br/>
              <w:t>o wymiary 320x250x35</w:t>
            </w:r>
          </w:p>
        </w:tc>
        <w:tc>
          <w:tcPr>
            <w:tcW w:w="108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  <w:tc>
          <w:tcPr>
            <w:tcW w:w="1009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Klips profesjonalny archiwizacyjny (100 szt.)</w:t>
              <w:br/>
              <w:t>• elastyczny i trwały klips z zamknięciem na zaczep - uniemożliwiający przypadkowe otwarci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Teczka wiązana biała</w:t>
              <w:br/>
              <w:t>Materiał:</w:t>
              <w:br/>
              <w:t>• karton</w:t>
              <w:br/>
              <w:t>o pH &lt; 6.0</w:t>
              <w:br/>
              <w:t>o gramatura ok. 250g/m2</w:t>
              <w:br/>
              <w:t>o wymiary 320x250x3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Etykiety samoprzylepne białe-  A5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) Etykiety samoprzylepne białe- A4 (2 szt. na karcie A4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) Kartony bezkwasowe:  Produkt spełnia wymagania określone</w:t>
              <w:br/>
              <w:t>w rozporządzeniu MKiDN z 20.10.2015Rozporządzenie Ministra Kultury i Dziedzictwa Narodowego z dnia 20 października 2015 r. w sprawie klasyfikowania i kwalifikowania dokumentacji, przekazywania materiałów archiwalnych do archiwów państwowych i brakowania dokumentacji niearchiwalnej (Dz. U. poz. 1743).</w:t>
              <w:br/>
              <w:t>Materiał:</w:t>
              <w:br/>
              <w:t>• tektura Prior</w:t>
              <w:br/>
              <w:t>o pH 8.0-9.5</w:t>
              <w:br/>
              <w:t>o gramatura 1300g/m2</w:t>
              <w:br/>
              <w:t>o rezerwa alkaliczna &gt; 0.4 mol/kg</w:t>
              <w:br/>
              <w:t>rozmiar: 350x260x1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) gumki recepturki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KG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0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Łączna cena brutto zamówienia*: ………………….……………..… PLN, 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słownie: 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  <w:t>*</w:t>
      </w:r>
      <w:r>
        <w:rPr>
          <w:sz w:val="22"/>
          <w:szCs w:val="24"/>
        </w:rPr>
        <w:t xml:space="preserve"> Dla porównania ofert Zamawiający wymaga podania przez Wykonawców cen materiałów biurowych wskazanych w tabeli 1 w pozycjach 1 –408 oraz tabeli nr 2 w poz. 1-7.  Zamawiający przeznaczy na realizację zamówienia kwotę 180.000,00 zł brutto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</w:t>
      </w:r>
      <w:r>
        <w:rPr>
          <w:b/>
          <w:bCs/>
          <w:sz w:val="22"/>
          <w:szCs w:val="22"/>
        </w:rPr>
        <w:t xml:space="preserve">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trudnienie na czas realizacji umowy w pełnym wymiarze czasu pracy osoby do 30. roku życia lub osób po ukończeniu 50. roku życia posiadającej status osoby poszukującej pracy lub osoby niepełnosprawnej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 Z GRUPY do 30. roku życia lub osób po ukończeniu 50. roku życia, posiadającą status osoby poszukującej pracy lub osobę niepełnosprawną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Kropki"/>
        <w:tabs>
          <w:tab w:val="clear" w:pos="708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Kryterium termin realizacji pojedynczej dostawy: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obowiązuje się do realizacji pojedynczego terminu dostawy w terminie …………… dni roboczych.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60.2017.BG”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60.2017.BG”,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Załącznikami do niniejszego formularza stanowiącymi integralną część oferty i które wskazujemy do oceny spełnienia przez nas warunków udziału </w:t>
        <w:br/>
        <w:t>w postępowaniu są: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389" w:gutter="0" w:header="708" w:top="1417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880" cy="346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6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3pt;mso-wrap-distance-left:7.05pt;mso-wrap-distance-right:7.05pt;mso-wrap-distance-top:0pt;mso-wrap-distance-bottom:0pt;margin-top:6.7pt;mso-position-vertical-relative:text;margin-left:118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6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sz w:val="22"/>
      <w:szCs w:val="24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b w:val="false"/>
      <w:i w:val="false"/>
      <w:sz w:val="22"/>
      <w:szCs w:val="24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sz w:val="24"/>
      <w:szCs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 w:val="false"/>
      <w:i w:val="false"/>
      <w:sz w:val="22"/>
      <w:szCs w:val="24"/>
    </w:rPr>
  </w:style>
  <w:style w:type="character" w:styleId="WW8Num41z0">
    <w:name w:val="WW8Num41z0"/>
    <w:qFormat/>
    <w:rPr>
      <w:rFonts w:ascii="Symbol" w:hAnsi="Symbol" w:cs="Symbol"/>
      <w:color w:val="003399"/>
    </w:rPr>
  </w:style>
  <w:style w:type="character" w:styleId="WW8Num41z1">
    <w:name w:val="WW8Num41z1"/>
    <w:qFormat/>
    <w:rPr>
      <w:color w:val="003399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 w:val="false"/>
      <w:i w:val="false"/>
      <w:sz w:val="22"/>
      <w:szCs w:val="24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2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eastAsia="Times New Roman" w:cs="Times New Roman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Calibri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color w:val="000000"/>
      <w:sz w:val="22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u w:val="none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WWHeading2">
    <w:name w:val="WW-Heading 2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shadow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Nagwek11">
    <w:name w:val="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1:00Z</dcterms:created>
  <dc:creator>Katarzyna Bien</dc:creator>
  <dc:description/>
  <cp:keywords/>
  <dc:language>en-US</dc:language>
  <cp:lastModifiedBy>barbara_grzes</cp:lastModifiedBy>
  <cp:lastPrinted>2017-08-28T13:34:00Z</cp:lastPrinted>
  <dcterms:modified xsi:type="dcterms:W3CDTF">2017-09-11T06:46:00Z</dcterms:modified>
  <cp:revision>6</cp:revision>
  <dc:subject/>
  <dc:title/>
</cp:coreProperties>
</file>