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>
                <w:b/>
                <w:sz w:val="22"/>
                <w:szCs w:val="22"/>
                <w:lang w:val="pl-PL"/>
              </w:rPr>
              <w:t>WA.263.34.2018.BG        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O F E R T A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spacing w:lineRule="auto" w:line="276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spacing w:lineRule="auto" w:line="276"/>
        <w:jc w:val="both"/>
        <w:rPr/>
      </w:pPr>
      <w:r>
        <w:rPr/>
        <w:t>*proszę wskazać właściw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odpowiedzi na „Publiczne ogłoszenie o zamówieniu nr</w:t>
      </w:r>
      <w:r>
        <w:rPr>
          <w:b/>
          <w:bCs/>
          <w:sz w:val="22"/>
          <w:szCs w:val="22"/>
        </w:rPr>
        <w:t xml:space="preserve"> WA.263.34.2018.BG</w:t>
      </w:r>
      <w:r>
        <w:rPr>
          <w:sz w:val="22"/>
          <w:szCs w:val="22"/>
        </w:rPr>
        <w:t>” dotyczące postępowania prowadzonego przez Centrum Projektów Europejskich w trybie art. 138g ustawy na przygotowanie oraz przeprowadzenie wydarzenia plenerowego Dnia Współpracy Europejskiej 2018 dla około 300 osób w ramach Programu Interreg V-A Polska Słowacja 2014 -2020 w dniu 22 września 2018 w Terchovej na Słowacji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  <w:u w:val="single"/>
        </w:rPr>
        <w:t>składam/składamy niniejszą ofertę</w:t>
      </w:r>
      <w:r>
        <w:rPr>
          <w:sz w:val="22"/>
          <w:szCs w:val="22"/>
        </w:rPr>
        <w:t>: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2"/>
        </w:numPr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CEN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USŁUGA PROMOCYJNA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Cena brutto przeprowadzenia kampanii promocyjnej na portalach internetowych: całego regionu Żylina oraz Małopolski, Śląska, Podkarpacia. Zgodnie z wymaganiami opisanymi w OPZ:…………………………….. zł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b) Cena brutto projektu i publikacji ogłoszeń na portalach turystycznych (co najmniej na 5 portalach regionalnych, w tym 1 w regionie Żyliny, 1 w regionie Preszowa, 1 w regionie Małopolski, 1 w regionie Śląska i 1 w regionie Podkarpacia). Zgodnie z wymaganiami opisanymi w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c) Cena brutto przygotowania, wydruku i sprzątnięcia 1 sztuki plakatu promującego wydarzenie w języku polskim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d) Cena brutto przygotowania, wydruku i sprzątnięcia 100 sztuk plakatów promujących wydarzenie w języku polskim (poz. 1.c x 100)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e) Cena brutto przygotowania, wydruku i sprzątnięcia 1 sztuki plakatu promującego wydarzenie w języku słowackim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f) Cena brutto przygotowania, wydruku i sprzątnięcia 100 sztuk plakatów promujących wydarzenie w języku słowackim (poz. 1.e x 100)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g) Cena brutto dystrybucji plakatów zgodnie z zapisem OPZ po stronie polskiej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h) Cena brutto dystrybucji plakatów wydarzenia zgodnie z zapisem OPZ po stronie słowackiej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a cena brutto usług promocyjnych: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(poz. 1.a + 1.b + 1.d + 1.f + + 1.g + 1.h ) =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USŁUGA WYNAJMU, ARANŻACJI I ZABEZPIECZENIA TERENU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a) Cena brutto wynajmu zadaszonej sceny wraz z zapleczem technicznym i zapleczem koncertowym, obsługa, instalacja i deinstalacja sceny oraz zaplecza rekreacyjnego zgodnie z zapisem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b) Cena brutto wynajmu, montażu i demontażu oświetlenia wraz z obsługą przez realizatora światła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c) Cena brutto wynajmu, montażu i demontażu nagłośnienia wraz z obsługą przez realizatora dźwięku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d) Cena brutto wynajmu agregatu prądotwórczego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e) Cena brutto wynajmu 1 pracownika profesjonalnej firmy ochroniarskiej na 1 godzinę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f) Cena brutto wynajmu 8 pracowników profesjonalnej firmy ochroniarskiej w godzinach 10:30 – 18:30 (poz. 2.e x 8 x 8)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g) Cena brutto wynajmu ekranu „telebim” do pokazów plenerowych na 1 dzień. 1 szt. ekranu projekcyjnego wolnostojącego o wielkości do 15 m2; także obsługa, montaż i demontaż telebimu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h) Cena brutto wynajmu, dostarczenia, montażu i demontażu 1 ekranu typu LED o przekątnej min 35 cali oraz 1 stojaku o wysokości min 1.8 metra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i) Cena brutto wynajmu, dostarczenia, montażu i demontażu 8 ekranów typu LED o przekątnej min 35 cali oraz 8 stojaków o wysokości min 1.8 metra (poz. 2.h x 8)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) Cena brutto wynajmu i transportu 1 toalety przenośnej typu Toi Toi wraz z umywalką na 1 dzień:…………………………….. zł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k) Cena brutto wynajmu i transportu 8 toalet przenośnych typu Toi Toi wraz z umywalką na 1 dzień (poz. 2.j x 8)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l) Cena brutto wynajmu i transportu 1 umywalki przenośnej typu Toi Toi na 1 dzień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) Cena brutto wynajmu i transportu 4 umywalek przenośnych typu Toi Toi na 1 dzień (poz. 2.l x 4) :…………………………….. zł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n) Cena brutto wynajmu i transportu 1 toalety przenośnej toalety typu Toi Toi spełniającej wymogi dostępności dla osób niepełnosprawnych oraz osób o indywidualnych potrzebach ruchowych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o) Cena brutto wynajmu, montażu i demontażu na 1 dzień 1 namiotu wystawienniczego o minimalnych wymiarach 5 x 5 metrów zgodnie z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q) Cena brutto wynajmu, montażu i demontażu na 1 dzień 8 namiotów wystawienniczych o minimalnych wymiarach 5 x 5 metrów zgodnie z OPZ (poz. 2.0 x 8)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p) Cena brutto wynajmu, montażu i demontażu na 1 dzień 1 namiotu reklamowego o wymiarach 3 x 3 metry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r) Cena brutto wynajmu 1 zestawu wystawienniczego (1 stół i 2 krzesła) :………………………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s) Cena brutto wynajmu 8 zestawów wystawienniczych (8 stołów i 16 krzeseł) (poz. 2.s x 8)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t) Cena brutto wynajmu 1 ławy piknikowej :………………………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u) Cena brutto wynajmu 26 ław piknikowych (poz. 2.u x 26) :………………………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v) Cena brutto wynajmu 1 leżaka: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w) Cena brutto wynajmu 30 leżaków (poz. 2.u x 30)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x) Cena brutto wynajmu 1 pufy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y) Cena brutto wynajmu 30 puf (poz. 2.w x 30)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z) Cena brutto wykupu ubezpieczenia od nieszczęśliwych wypadków i nieprzewidzianych zdarzeń dla całości wydarzenia wraz z uczestnikami :………………………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ź) Cena brutto usługi służby medycznej i usługi ochrony przeciwpożarowej:………………………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ż) Cena bruto wynajmu 1 koszta na śmieci o pojemności 100l wraz z wywiezieniem nieczystości:……………………………………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y) Cena bruto wynajmu 8 koszy na śmieci o pojemności 100l wraz z wywiezieniem nieczystości:……………………………………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a cena brutto usługi: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(poz. 2.a + 2.b + 2.c + 2.d + 2.f + 2.g + 2.i + 2.k + 2.m + 2.n + 2.q + 2.p + 2.s + 2.u + 2.w + 2.y + 2.z +2.ź + 2.y) = 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USŁUGA CATERINGOWA I GASTRONOMICZNA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a) Cena brutto za 1 porcję obiadową w lokalnej karczmie w dniu 22 września dla 1 gościa wydarzenia. Skład posiłku zgodny z zapisem w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b) Cena brutto za 50 porcji obiadowych w lokalnej karczmie dla 50 gości wydarzenia. Skład posiłku zgodny z zapisem w OPZ (poz. 3.a x 50)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c) Cena brutto za 1 porcję kolacji w lokalnej karczmie w dniach 21 oraz 22 września dla 1 gościa wydarzenia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d) Cena brutto za 25 porcji kolacji w lokalnej karczmie w dniach 21 oraz 22 września dla 25 gości wydarzenia (poz. 3.c x 25) :…………………………….. złe) Cena brutto 1 butelki wody mineralnej min. 0.2l i max. 0.5 l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f) Cena brutto 300 butelek wody mineralnej min. 0.2l i max. 0.5 l (poz. 3.e x 300)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g) Cena brutto zestawu 100 sztućców jednorazowych oraz 200 talerzy jednorazowych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h) Cena brutto zestawu 300 sztućców jednorazowych oraz 600 talerzy jednorazowych (poz. 3.g x 3)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i) Cena brutto za przeprowadzenie warsztatów kulinarnych dla 60 osób zgodnie z zapisem w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j) cena brutto za poczęstunek w formie ciepłych dań dla 300 osób zgodnie z zapisem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a cena brutto usług cateringowych i gastronomicznych: 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>(poz. 3.b + 3.d + 3.f + 3.h+3.i+3.j)= …………………………….. zł</w:t>
        <w:br/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USŁUGA HOTELARSKA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a) Cena brutto usługi hotelarskiej o standardzie minimum 3-gwiazdkowym w miejscowości Terchova dla 1 osoby na 1 dobę w pokoju jednoosobowym lub dwuosobowym do pojedynczego wykorzystania wraz ze śniadaniem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b) Cena brutto usługi hotelarskiej o standardzie minimum 3-gwiazdkowym w miejscowości Terchova dla maksymalnie 25 osób na 2 doby w pokoju jednoosobowym lub dwuosobowym do pojedynczego wykorzystania wraz ze śniadaniem (poz. 4.a x 25 x 2)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b) Cena brutto usługi hotelarskiej o standardzie minimum 3-gwiazdkowym w miejscowości Terchova dla maksymalnie 10 osób na 1 dobę w pokoju jednoosobowym lub dwuosobowym do pojedynczego wykorzystania wraz ze śniadaniem (poz. 4.a x 10)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a cena brutto usług hotelarskich: </w:t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Poz. 4.b+4.c = 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 MATERIAŁY PROMOCYJNE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a) Cena brutto 1 sztuki długopisu w formie ciupagi zgodnie z zapisem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b) Cena brutto 200 sztuk długopisów w formie ciupagi zgodnie z zapisem OPZ (poz. 5.a x 200)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c) Cena brutto 1 sztuki kapelusza góralskiego zgodnie z zapisem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d) Cena brutto 20 sztuk kapeluszy góralskich zgodnie z zapisem OPZ (poz. 5.c x 20)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e) Cena brutto 1 sztuki ciupagi góralskiej zgodnie z zapisem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f) Cena brutto 20 sztuk ciupag góralskich zgodnie z zapisem OPZ wraz z kosztami wysyłki (poz. 5.e x 20)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e) Cena brutto 1 sztuki komina odblaskowego zgodnie z zapisem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f) Cena brutto 100 sztuk kominów odblaskowych zgodnie z zapisem OPZ (poz.5.e x 100)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g) Cena brutto 1 sztuki peleryny przeciwdeszczowej zgodnie z zapisem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) Cena brutto 300 sztuk peleryn przeciwdeszczowych zgodnie z zapisem OPZ (poz. 5.g x 300) : ………….. zł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i) Cena brutto 1 sztuki kolorowanki o tematyce programu zgodnie z zapisem OPZ: 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) Cena brutto 200 sztuk kolorowanek o tematyce programu zgodnie z zapisem OPZ (poz. 5.i x 200) :…………………………….. zł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k) Cena brutto 1 zestawu kredek zgodnie z zapisem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) Cena brutto 200 zestawów kredek zgodnie z zapisem OPZ (poz. 5.k x 200:…………………………….. zł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m) Cena brutto 1 sztuki piłki sensorycznej zgodnie z zapisem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n) Cena brutto 100 sztuk piłek sensorycznych zgodnie z zapisem OPZ (poz. 5.m x 100)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o) Cena brutto zestawu 300 sztuk balonów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p) Cena brutto wynajmu kompresora do pompowania balonów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r) Cena brutto za usługę waty cukrowej dla 200 osób na 1 h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s) Cena brutto za usługę waty cukrowej dla 200 osób na 8 h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) Cena brutto projektu i produkcji 1 pieczątki z wizerunkiem Janosika, logo programu i numerem stanowiska:…………………………….. zł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) Cena brutto projektu i produkcji 6 pieczątek z wizerunkiem Janosika, logo programu i numerem stanowiska:…………………………….. zł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v) Cena brutto za usługę naniesienia logotypu programu Interreg V-A Polska Słowacja na wszystkich materiałach i gadżetach przygotowywanych na wydarzenie zgodnie z zapisami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a cena brutto usług produkcji materiałów promocyjnych: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(poz. 5.b + 5.d + 5.f + 5.h + 5.j + 5.l + 5.n +5.o+ 5. p + 5.s + 5. u +5.v) =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 USŁUGI FOTOGRAFICZNE I FILMOWE: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Cena brutto usługi fotograficznej i filmowej podczas wydarzenia plenerowego Dnia Europejskiej Współpracy 2018 dla opinii publicznej Programu Interreg V-A Polska Słowacja 2014 -2020 w dniu 22 września w Terchova, zgodnie z OPZ: :…………………………….. zł (+ produkcja after movie)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a cena brutto za usługę fotograficzną: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Poz. 6.a: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7. USŁUGI ARTYSTYCZNE I ANIMATORSKIE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a) Cena brutto 1 dnia usługi pracy konferansjera (9h) podczas wydarzenia plenerowego Dnia Europejskiej Współpracy 2018. Prowadzenie imprezy według dostarczonego programu, zgodnie z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Cena brutto usługi występu zespołu ludowego wraz z usługą przeprowadzenia warsztatów tanecznych dla ok. 50 osób na scenie głównej:…………………………….. zł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Cena brutto usługi min. 2 animatorów w strefie dla dzieci :………………………….. zł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Cena brutto usługi przeprowadzenia 3 h zabaw z dziećmi dla ok. 50 osób:…………………………….. zł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e) Cena brutto usługi DJ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f) Cena brutto  zakupu licencji na filmu o Janosiku 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a cena brutto usług artystycznych i animatorskich: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(SUMA pozycji 7.a)  – 7.f)  =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USŁUGA TRANSPORTOWA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a) Cena brutto wynajmu autobusu na trasie Bielsko – Biała – Terchova – Bielsko Biała dla max. 25 osób zgodnie z zapisem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Cena brutto wynajmu autobusu na trasie Rzeszów – Terchova – Rzeszów dla max. 25 osób zgodnie z zapisem OPZ:…………………………….. zł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c) Cena brutto wynajmu autobusu na trasie Nowy Sącz – Terchova – Nowy Sącz dla max. 25 osób zgodnie z zapisem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d) Cena brutto wynajmu autobusu na trasie Żylina – Terchova – Żylina dla max. 25 osób zgodnie z zapisem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e) Cena brutto wynajmu autobusu na trasie Presov – Terchova – Presov dla max. 25 osób zgodnie z zapisem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f) Cena brutto wynajmu autobusu na trasie Kraków – Terchova – Kraków dla max. 15 osób zgodnie z zapisem OPZ: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Łączna cena brutto usług transportowych: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(poz. 8.a + 8.b + 8.c + 8.d + 8.e + 8.f) =…………………………….. zł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ŁĄCZNA CENA BRUTTO ZAMÓWIENIA*: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Łączna cena brutto usług promocyjnych + Łączna cena brutto usługi wynajmu, aranżacji i zabezpieczenia terenu+ Łączna cena brutto usług cateringowych i gastronomicznych + Łączna cena brutto usług hotelarskich + Łączna cena brutto materiałów promocyjnych + usługa fotograficzna i filmowa + Łączna cena brutto usług artystycznych i animatorskich+ łączna cena brutto usług transportowych)=……………………………………zł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*Jest to maksymalne wynagrodzenie Wykonawcy. Na etapie rozliczenia z Wykonawcą będą odbywały się na podstawie cen jednostkowych podanych w ofercie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KRYTERIUM ASPEKTY SPOŁECZNE</w:t>
      </w:r>
    </w:p>
    <w:p>
      <w:pPr>
        <w:pStyle w:val="Normal"/>
        <w:spacing w:lineRule="auto" w:line="276"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Zatrudnienie przy realizacji zamówienia co najmniej 1 osoby niepełnosprawnej w wymiarze 1/5 etatu: TAK/NIE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276" w:before="0" w:after="24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KRYTERIUM DOŚWIADCZENIE KOORDYNATORA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DO REALIZACJI ZAMÓWIENIA WYZNACZAM KOORDYNATORA ……………………….. (podać imię i nazwisko), </w:t>
      </w:r>
      <w:r>
        <w:rPr>
          <w:sz w:val="22"/>
          <w:szCs w:val="22"/>
        </w:rPr>
        <w:t>który posiada doświadczenie w realizacji ………. (podać liczbę) usług polegających na zorganizowaniu jednodniowej* imprezy dla grupy minimum 150 osób** każda, która obejmowała koncert, warsztaty dla uczestników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 w:before="0" w:after="240"/>
        <w:contextualSpacing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kstpodstawowy2"/>
        <w:keepNext w:val="tru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: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sło do odszyfrowania oświadczenia JEDZ to: ……………………………………………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e informacje niezbędne do odszyfrowania oświadczenia JEDZ (np. nazwa oprogramowania szyfrującego) …………………………………………………………………..</w:t>
      </w:r>
    </w:p>
    <w:p>
      <w:pPr>
        <w:pStyle w:val="TextBodyIndent"/>
        <w:spacing w:lineRule="auto" w:line="276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</w:t>
      </w:r>
      <w:r>
        <w:rPr>
          <w:b/>
          <w:sz w:val="22"/>
          <w:szCs w:val="22"/>
        </w:rPr>
        <w:t>..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zedmiotowe zamówienie zobowiązuję/emy się wykonać zgodnie z wymaganiami określonymi w „Specyfikacji Istotnych Warunków Zamówienia nr WA.263.34.2018.BG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284" w:hanging="284"/>
        <w:rPr/>
      </w:pPr>
      <w:r>
        <w:rPr>
          <w:sz w:val="22"/>
          <w:szCs w:val="22"/>
        </w:rPr>
        <w:t>Oświadczam/y/, że zgodnie z postanowieniami art. 15 ust. 1 pkt 1 ustawy z dnia 16 kwietnia 1993 r. o zwalczaniu nieuczciwej konkurencji (t.j. Dz. U. z 2018 r. poz. 419) żadna z oferowanych usług nie została wyceniona poniżej kosztów jej wytworzenia lub świadczenia a jej odsprzedaż nie następuje poniżej kosztów zakupu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0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auto" w:line="276"/>
        <w:ind w:left="357" w:hanging="357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TextBodyIndent"/>
        <w:numPr>
          <w:ilvl w:val="0"/>
          <w:numId w:val="10"/>
        </w:numPr>
        <w:spacing w:lineRule="auto" w:line="276"/>
        <w:rPr/>
      </w:pPr>
      <w:r>
        <w:rPr>
          <w:sz w:val="22"/>
          <w:szCs w:val="22"/>
        </w:rPr>
        <w:t>Oświadczam/y, że zapoznałem/liśmy się ze „Specyfikacją Istotnych Warunków Zamówienia nr WA.263.34.2018.BG”, udostępnioną przez Zamawiającego i nie wnoszę/my do niej żadnych zastrzeżeń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razie wybrania mojej/naszej oferty zobowiązuję/zobowiązujemy się do podpisania umowy w miejscu i terminie określonym przez Zamawiając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ego/ych niniejszą ofertą przez okres 60 dni od dnia upływu terminu składania ofert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:</w:t>
      </w:r>
    </w:p>
    <w:p>
      <w:pPr>
        <w:pStyle w:val="Akapitzlist"/>
        <w:numPr>
          <w:ilvl w:val="0"/>
          <w:numId w:val="6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2018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(podpis/y osoby/osób uprawnionej/ych)</w:t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ind w:left="4956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WA.263.34.2018.BG                                                               ZAŁĄCZNIK NR 4 do SIWZ                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sz w:val="22"/>
                <w:szCs w:val="22"/>
                <w:lang w:val="pl-PL"/>
              </w:rPr>
            </w:pPr>
            <w:r>
              <w:rPr>
                <w:b/>
                <w:caps/>
                <w:sz w:val="22"/>
                <w:szCs w:val="22"/>
                <w:lang w:val="pl-PL"/>
              </w:rPr>
              <w:t>Wykaz USŁUG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ot. wykazania spełniania warunku określonego w rozdziale IV ust.</w:t>
      </w:r>
      <w:r>
        <w:rPr/>
        <w:t xml:space="preserve"> 1 pkt 2) SIWZ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9"/>
        <w:gridCol w:w="1051"/>
        <w:gridCol w:w="1094"/>
        <w:gridCol w:w="909"/>
        <w:gridCol w:w="1246"/>
        <w:gridCol w:w="1216"/>
        <w:gridCol w:w="1422"/>
        <w:gridCol w:w="1383"/>
      </w:tblGrid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ata wykonania usług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d – do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czba osób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wyżywie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 usług hotelarski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dostawę materiałów promocyjny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ustawienie sceny muzycznej na koncert plenerowy wraz z nagłośnieniem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Cs w:val="24"/>
        </w:rPr>
        <w:t>* Wypełnić właściwi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5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 xml:space="preserve">WA.263.34.2018.BG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41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4.1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 prowadzonego przez Centrum Projektów Europejskich w trybie art. 138 g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ygotowanie oraz przeprowadzenie wydarzenia plenerowego Dnia Współpracy Europejskiej 2018 dla około 300 osób w ramach Programu Interreg V-A Polska Słowacja 2014 -2020 w dniu 22 września 2018 w Terchovej na Słowacji</w:t>
      </w:r>
      <w:r>
        <w:rPr>
          <w:iCs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am/y/, że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 xml:space="preserve">należę/ymy*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szCs w:val="22"/>
          <w:u w:val="single"/>
        </w:rPr>
        <w:t>nie należę/ymy*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 grupy kapitałowej, w rozumieniu ustawy z dnia 16 lutego 2007 r. o ochronie konkurencji </w:t>
        <w:br/>
        <w:t xml:space="preserve">i konsumentów </w:t>
      </w:r>
      <w:r>
        <w:rPr>
          <w:b/>
          <w:bCs/>
          <w:sz w:val="22"/>
        </w:rPr>
        <w:t>(t. j. Dz. U. z 2017 r. poz. 229, 1089, 1132, z 2018 r. poz. 650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* </w:t>
      </w:r>
      <w:r>
        <w:rPr>
          <w:bCs/>
          <w:sz w:val="22"/>
          <w:szCs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szCs w:val="22"/>
          <w:u w:val="single"/>
        </w:rPr>
        <w:t>(tj. Dz. U. z 2017 r. poz. 1579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  <w:szCs w:val="22"/>
        </w:rPr>
        <w:t>................................., dn. ..................... 2018 r.              ..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(podpis/y osoby/osób uprawnionej/ych)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764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SlimbachItcTE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pl-PL" w:eastAsia="en-US"/>
      </w:rPr>
    </w:pPr>
    <w:r>
      <w:rPr>
        <w:color w:val="FF0000"/>
        <w:lang w:val="pl-PL" w:eastAsia="en-US"/>
      </w:rPr>
      <w:drawing>
        <wp:inline distT="0" distB="0" distL="0" distR="0">
          <wp:extent cx="5757545" cy="715010"/>
          <wp:effectExtent l="0" t="0" r="0" b="0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hodzi o ogólną planowaną/przewidywaną liczbę uczestników przez Zamawiającego usługę ( zgodnie z programem/agendą/opisem przedmiotu zamówienia) a nie o liczbę osób de facto korzystających z poszczególnych składowych usługi tj. np. noclegu, usługi gastronomicz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yczy oferty składanej przez pośredników (tj. organizatorów imprez lub konferencji, biur podróży lub agencji turystycznych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5569" w:hanging="72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10z2">
    <w:name w:val="WW8Num10z2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strike w:val="false"/>
      <w:dstrike w:val="false"/>
      <w:sz w:val="22"/>
      <w:szCs w:val="22"/>
      <w:lang w:val="pl-PL"/>
    </w:rPr>
  </w:style>
  <w:style w:type="character" w:styleId="WW8Num23z2">
    <w:name w:val="WW8Num23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4z0">
    <w:name w:val="WW8Num24z0"/>
    <w:qFormat/>
    <w:rPr>
      <w:rFonts w:ascii="Wingdings" w:hAnsi="Wingdings" w:cs="Wingdings"/>
      <w:sz w:val="22"/>
      <w:szCs w:val="22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Wingdings" w:hAnsi="Wingdings" w:cs="Wingdings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b w:val="false"/>
      <w:color w:val="000000"/>
      <w:sz w:val="24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i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2z0">
    <w:name w:val="WW8Num62z0"/>
    <w:qFormat/>
    <w:rPr>
      <w:b w:val="false"/>
      <w:i w:val="false"/>
      <w:color w:val="000000"/>
    </w:rPr>
  </w:style>
  <w:style w:type="character" w:styleId="WW8Num63z0">
    <w:name w:val="WW8Num63z0"/>
    <w:qFormat/>
    <w:rPr>
      <w:b w:val="false"/>
      <w:i w:val="false"/>
      <w:sz w:val="24"/>
      <w:szCs w:val="24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>
      <w:b w:val="false"/>
      <w:color w:val="000000"/>
      <w:sz w:val="24"/>
      <w:szCs w:val="24"/>
    </w:rPr>
  </w:style>
  <w:style w:type="character" w:styleId="WW8Num68z0">
    <w:name w:val="WW8Num68z0"/>
    <w:qFormat/>
    <w:rPr>
      <w:b w:val="false"/>
      <w:i w:val="false"/>
      <w:sz w:val="24"/>
      <w:szCs w:val="24"/>
    </w:rPr>
  </w:style>
  <w:style w:type="character" w:styleId="WW8Num69z1">
    <w:name w:val="WW8Num69z1"/>
    <w:qFormat/>
    <w:rPr/>
  </w:style>
  <w:style w:type="character" w:styleId="WW8Num69z4">
    <w:name w:val="WW8Num69z4"/>
    <w:qFormat/>
    <w:rPr>
      <w:sz w:val="24"/>
      <w:szCs w:val="24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3399"/>
    </w:rPr>
  </w:style>
  <w:style w:type="character" w:styleId="WW8Num72z1">
    <w:name w:val="WW8Num72z1"/>
    <w:qFormat/>
    <w:rPr>
      <w:color w:val="003399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4z0">
    <w:name w:val="WW8Num74z0"/>
    <w:qFormat/>
    <w:rPr>
      <w:rFonts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sz w:val="24"/>
      <w:szCs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  <w:sz w:val="24"/>
      <w:szCs w:val="24"/>
    </w:rPr>
  </w:style>
  <w:style w:type="character" w:styleId="WW8Num79z0">
    <w:name w:val="WW8Num79z0"/>
    <w:qFormat/>
    <w:rPr>
      <w:b w:val="false"/>
      <w:i w:val="false"/>
      <w:sz w:val="24"/>
      <w:szCs w:val="24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sz w:val="24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  <w:b w:val="fals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24"/>
    </w:rPr>
  </w:style>
  <w:style w:type="character" w:styleId="WW8Num94z1">
    <w:name w:val="WW8Num94z1"/>
    <w:qFormat/>
    <w:rPr>
      <w:rFonts w:ascii="Times New Roman" w:hAnsi="Times New Roman" w:eastAsia="Times New Roman" w:cs="Arial"/>
    </w:rPr>
  </w:style>
  <w:style w:type="character" w:styleId="WW8Num95z0">
    <w:name w:val="WW8Num95z0"/>
    <w:qFormat/>
    <w:rPr>
      <w:rFonts w:ascii="Times New Roman" w:hAnsi="Times New Roman" w:eastAsia="Arial Unicode MS" w:cs="Times New Roman"/>
    </w:rPr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i w:val="false"/>
    </w:rPr>
  </w:style>
  <w:style w:type="character" w:styleId="WW8Num100z0">
    <w:name w:val="WW8Num100z0"/>
    <w:qFormat/>
    <w:rPr>
      <w:b w:val="false"/>
      <w:color w:val="000000"/>
      <w:sz w:val="24"/>
    </w:rPr>
  </w:style>
  <w:style w:type="character" w:styleId="WW8Num102z0">
    <w:name w:val="WW8Num102z0"/>
    <w:qFormat/>
    <w:rPr>
      <w:sz w:val="24"/>
    </w:rPr>
  </w:style>
  <w:style w:type="character" w:styleId="WW8Num103z0">
    <w:name w:val="WW8Num103z0"/>
    <w:qFormat/>
    <w:rPr>
      <w:rFonts w:cs="Times New Roman"/>
    </w:rPr>
  </w:style>
  <w:style w:type="character" w:styleId="WW8Num103z1">
    <w:name w:val="WW8Num103z1"/>
    <w:qFormat/>
    <w:rPr>
      <w:rFonts w:cs="Times New Roman"/>
      <w:u w:val="none"/>
    </w:rPr>
  </w:style>
  <w:style w:type="character" w:styleId="WW8Num104z0">
    <w:name w:val="WW8Num104z0"/>
    <w:qFormat/>
    <w:rPr>
      <w:b w:val="false"/>
      <w:i w:val="false"/>
      <w:sz w:val="24"/>
      <w:szCs w:val="24"/>
    </w:rPr>
  </w:style>
  <w:style w:type="character" w:styleId="WW8Num105z0">
    <w:name w:val="WW8Num105z0"/>
    <w:qFormat/>
    <w:rPr>
      <w:i w:val="false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</w:rPr>
  </w:style>
  <w:style w:type="character" w:styleId="TekstpodstawowyzwciciemZnak">
    <w:name w:val="Tekst podstawowy z wcięciem Znak"/>
    <w:basedOn w:val="TekstpodstawowyZnak"/>
    <w:qFormat/>
    <w:rPr>
      <w:szCs w:val="24"/>
    </w:rPr>
  </w:style>
  <w:style w:type="character" w:styleId="Tekstpodstawowyzwciciem2Znak">
    <w:name w:val="Tekst podstawowy z wcięciem 2 Znak"/>
    <w:basedOn w:val="TekstpodstawowywcityZnak"/>
    <w:qFormat/>
    <w:rPr>
      <w:szCs w:val="24"/>
    </w:rPr>
  </w:style>
  <w:style w:type="character" w:styleId="Comment1">
    <w:name w:val="comment1"/>
    <w:basedOn w:val="Domylnaczcionkaakapitu"/>
    <w:qFormat/>
    <w:rPr>
      <w:b/>
      <w:bCs/>
      <w:color w:val="888888"/>
      <w:sz w:val="24"/>
      <w:szCs w:val="24"/>
    </w:rPr>
  </w:style>
  <w:style w:type="character" w:styleId="Heading3Char9">
    <w:name w:val="Heading 3 Char9"/>
    <w:qFormat/>
    <w:rPr>
      <w:rFonts w:ascii="Times New Roman" w:hAnsi="Times New Roman" w:eastAsia="Times New Roman" w:cs="Times New Roman"/>
      <w:sz w:val="24"/>
      <w:szCs w:val="20"/>
    </w:rPr>
  </w:style>
  <w:style w:type="character" w:styleId="H1a">
    <w:name w:val="h1a"/>
    <w:basedOn w:val="Domylnaczcionkaakapitu"/>
    <w:qFormat/>
    <w:rPr/>
  </w:style>
  <w:style w:type="character" w:styleId="Gmailh1a">
    <w:name w:val="gmail-h1a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1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5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8"/>
      </w:numPr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8"/>
      </w:numPr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8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8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>
      <w:sz w:val="24"/>
      <w:szCs w:val="24"/>
    </w:rPr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360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ind w:left="360" w:firstLine="360"/>
      <w:jc w:val="left"/>
    </w:pPr>
    <w:rPr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before="0" w:after="0"/>
      <w:contextualSpacing/>
    </w:pPr>
    <w:rPr>
      <w:sz w:val="24"/>
      <w:szCs w:val="24"/>
    </w:rPr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>
      <w:sz w:val="24"/>
      <w:szCs w:val="24"/>
    </w:rPr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>
      <w:sz w:val="24"/>
      <w:szCs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>
      <w:sz w:val="24"/>
      <w:szCs w:val="24"/>
    </w:rPr>
  </w:style>
  <w:style w:type="paragraph" w:styleId="Ustep">
    <w:name w:val="ustep"/>
    <w:basedOn w:val="Normal"/>
    <w:qFormat/>
    <w:pPr>
      <w:numPr>
        <w:ilvl w:val="0"/>
        <w:numId w:val="9"/>
      </w:numPr>
      <w:spacing w:before="0" w:after="12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>
      <w:sz w:val="24"/>
      <w:szCs w:val="24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Teksttabelkalubformularz">
    <w:name w:val="tekst-tabelka-lub-formularz"/>
    <w:basedOn w:val="Normal"/>
    <w:qFormat/>
    <w:pPr>
      <w:keepLines/>
      <w:spacing w:lineRule="exact" w:line="220"/>
      <w:jc w:val="both"/>
    </w:pPr>
    <w:rPr>
      <w:rFonts w:ascii="SlimbachItcTEE;Courier New" w:hAnsi="SlimbachItcTEE;Courier New" w:cs="SlimbachItcTEE;Courier New"/>
      <w:sz w:val="18"/>
      <w:lang w:val="en-US" w:eastAsia="en-US"/>
    </w:rPr>
  </w:style>
  <w:style w:type="paragraph" w:styleId="CMSHeadL7">
    <w:name w:val="CMS Head L7"/>
    <w:basedOn w:val="Normal"/>
    <w:qFormat/>
    <w:pPr>
      <w:numPr>
        <w:ilvl w:val="0"/>
        <w:numId w:val="13"/>
      </w:numPr>
      <w:spacing w:before="0" w:after="240"/>
      <w:outlineLvl w:val="6"/>
    </w:pPr>
    <w:rPr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39:00Z</dcterms:created>
  <dc:creator>Katarzyna Bien</dc:creator>
  <dc:description/>
  <cp:keywords/>
  <dc:language>en-US</dc:language>
  <cp:lastModifiedBy>barbara_grzes</cp:lastModifiedBy>
  <cp:lastPrinted>2018-08-08T09:48:00Z</cp:lastPrinted>
  <dcterms:modified xsi:type="dcterms:W3CDTF">2018-08-10T05:50:00Z</dcterms:modified>
  <cp:revision>4</cp:revision>
  <dc:subject/>
  <dc:title/>
</cp:coreProperties>
</file>