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lang w:val="pl-PL"/>
              </w:rPr>
              <w:t>WA.263.55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4"/>
        </w:rPr>
        <w:t xml:space="preserve">w odpowiedzi na „Publiczne ogłoszenie o zamówieniu nr </w:t>
      </w:r>
      <w:r>
        <w:rPr>
          <w:b/>
        </w:rPr>
        <w:t xml:space="preserve">WA.263.55.2017.BG, </w:t>
      </w:r>
      <w:r>
        <w:rPr>
          <w:sz w:val="22"/>
          <w:szCs w:val="24"/>
        </w:rPr>
        <w:t xml:space="preserve">dotyczące postępowania prowadzonego przez Centrum Projektów Europejskich w trybie art. 138g ustawy na </w:t>
      </w:r>
      <w:r>
        <w:rPr>
          <w:sz w:val="22"/>
          <w:szCs w:val="22"/>
        </w:rPr>
        <w:t xml:space="preserve">dostarczenie wybranych usług w związku z organizacją konferencji rocznej Programu Współpracy Transgranicznej Polska–Białoruś–Ukraina 2014-2020 w dniach 24-25 października 2017 roku </w:t>
        <w:br/>
        <w:t>w województwie podkarpackim</w:t>
      </w:r>
    </w:p>
    <w:p>
      <w:pPr>
        <w:pStyle w:val="TextBody"/>
        <w:spacing w:lineRule="auto" w:line="276"/>
        <w:jc w:val="both"/>
        <w:rPr>
          <w:iCs/>
          <w:sz w:val="22"/>
          <w:szCs w:val="24"/>
          <w:u w:val="single"/>
        </w:rPr>
      </w:pPr>
      <w:r>
        <w:rPr>
          <w:iCs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I. 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wynajmu Sali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za wynajem sali konferencyjnej: ………………………………...zł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Cena brutto za wynajem dodatkowej sali konferencyjnej: ……………………….zł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za wynajem powierzchni i stołów przeznaczonych do rejestracji uczestników wraz z usługami towarzyszącymi: …………………………..zł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za wynajem sali do przeprowadzenia koncertu: ………………………zł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1 miejsca parkingowego na 1 dobę przy hotelu zakwaterowania (ZAMÓWIENIE OPCJONALNE): ……………………...zł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ena brutto za maksymalnie 50 miejsc parkingowych na maks. 2 doby przy hotelu zakwaterowania : (poz. 1e x 50 x 2) (ZAMÓWIENIE OPCJONALNE):</w:t>
        <w:br/>
        <w:t>……………………..…….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. Łączna cena brutto usług wynajmu sali: </w:t>
      </w:r>
    </w:p>
    <w:p>
      <w:pPr>
        <w:pStyle w:val="Tekstpodstawowy2"/>
        <w:spacing w:lineRule="auto" w:line="360" w:before="0" w:after="0"/>
        <w:rPr/>
      </w:pPr>
      <w:r>
        <w:rPr>
          <w:sz w:val="22"/>
          <w:szCs w:val="22"/>
        </w:rPr>
        <w:t xml:space="preserve">(1a+1b+1c+ 1d +1f) = ………………………………… </w:t>
        <w:br/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hotelarskie: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1 osoby w pokoju jednoosobowym lub dwuosobowym do pojedynczego wykorzystania na 1 dobę wraz ze śniadaniem: ………………………………...zł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maksymalnie 40 osób w pokoju jednoosobowym lub dwuosobowym do pojedynczego wykorzystania na maks. 2 doby wraz ze śniadaniem (poz. 2a x 40 x 2): …………………………...zł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1 osoby w pokoju dwuosobowym na 1 dobę wraz ze śniadaniem: ………………………………...zł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maks. 210 osób na maks. 2 doby w pokoju dwuosobowym wraz ze śniadaniem (poz. 2c x 210 x 2): …………………………...zł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1 osoby w pokoju jednoosobowym lub dwuosobowym do pojedynczego wykorzystania w Warszawie na 1 dobę wraz z kolacją i śniadaniem (ZAMÓWIENIE OPCJONALNE): …………………..zł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maks. 10 osób w pokoju jednoosobowym lub dwuosobowym do pojedynczego wykorzystania w Warszawie na maks. 2 doby wraz z kolacją i śniadaniem (ZAMÓWIENIE OPCJONALNE) (poz 2e x 10 x 2): …………………..zł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1 osoby w pokoju dwuosobowym na 1 dobę wraz ze śniadaniem w drodze powrotnej na Białoruś (ZAMÓWIENIE OPCJONALNE): ………………………………...zł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maks. 100 osób na 1 dobę w pokoju dwuosobowym wraz ze śniadaniem w drodze powrotnej na Białoruś (ZAMÓWIENIE OPCJONALNE) (poz. 2g x 100): …………………………...zł</w:t>
      </w:r>
    </w:p>
    <w:p>
      <w:pPr>
        <w:pStyle w:val="Tekstpodstawowy2"/>
        <w:spacing w:lineRule="auto" w:line="276" w:before="0" w:after="0"/>
        <w:ind w:left="4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 Łączna cena brutto usług hotelarskich: </w:t>
      </w:r>
    </w:p>
    <w:p>
      <w:pPr>
        <w:pStyle w:val="Tekstpodstawowy2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(2b+2d+2f+2h) = ………………………………… </w:t>
        <w:br/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Usługi gastronomiczne </w:t>
      </w:r>
    </w:p>
    <w:p>
      <w:pPr>
        <w:pStyle w:val="TextBody"/>
        <w:numPr>
          <w:ilvl w:val="0"/>
          <w:numId w:val="4"/>
        </w:numPr>
        <w:spacing w:lineRule="auto" w:line="360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w drodze w dniu 23/10 dla 1 osoby na trasie do miejsca zakwaterowania: ……….……...zł</w:t>
      </w:r>
    </w:p>
    <w:p>
      <w:pPr>
        <w:pStyle w:val="TextBody"/>
        <w:numPr>
          <w:ilvl w:val="0"/>
          <w:numId w:val="4"/>
        </w:numPr>
        <w:spacing w:lineRule="auto" w:line="360"/>
        <w:ind w:left="567" w:hanging="141"/>
        <w:jc w:val="both"/>
        <w:rPr/>
      </w:pPr>
      <w:r>
        <w:rPr>
          <w:sz w:val="22"/>
          <w:szCs w:val="22"/>
        </w:rPr>
        <w:t xml:space="preserve">Cena brutto za obiad w drodze w dniu 23/10 dla maksymalnie </w:t>
      </w:r>
      <w:r>
        <w:rPr>
          <w:sz w:val="22"/>
          <w:szCs w:val="22"/>
          <w:u w:val="single"/>
        </w:rPr>
        <w:t>200 osób</w:t>
      </w:r>
      <w:r>
        <w:rPr>
          <w:sz w:val="22"/>
          <w:szCs w:val="22"/>
        </w:rPr>
        <w:t xml:space="preserve"> na trasie do miejsca zakwaterowania (poz. 3a x 200): ……….……...zł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na żądanie w miejscu zakwaterowania 23/10 dla 1 osoby (ZAMÓWIENIE OPCJONALNE): ……….……...zł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na żądanie w miejscu zakwaterowania 23/10 dla maks.15 os. (ZAMÓWIENIE OPCJONALNE) (poz. 3c x 15): ……….……...zł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kolację na żądanie w miejscu zakwaterowania 23/10 dla 1 osoby: ……….……...zł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 xml:space="preserve">Cena brutto za kolację na żądanie w miejscu zakwaterowania 23/10 dla maksymalnie </w:t>
      </w:r>
      <w:r>
        <w:rPr>
          <w:sz w:val="22"/>
          <w:szCs w:val="22"/>
          <w:u w:val="single"/>
        </w:rPr>
        <w:t>250 osób</w:t>
      </w:r>
      <w:r>
        <w:rPr>
          <w:sz w:val="22"/>
          <w:szCs w:val="22"/>
        </w:rPr>
        <w:t xml:space="preserve"> (poz. 3e x 250):  ……………..…………………...zł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w dniu 24/10 dla 1 osoby: ………………………..zł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 xml:space="preserve">Cena brutto za obiad w dniu 24/10 dla maksymalnie </w:t>
      </w:r>
      <w:r>
        <w:rPr>
          <w:sz w:val="22"/>
          <w:szCs w:val="22"/>
          <w:u w:val="single"/>
        </w:rPr>
        <w:t>250 osób</w:t>
      </w:r>
      <w:r>
        <w:rPr>
          <w:sz w:val="22"/>
          <w:szCs w:val="22"/>
        </w:rPr>
        <w:t xml:space="preserve"> (poz. 3g x 250): …………….....zł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ciągłą przerwę kawową dla 1 osoby w dniu 24/10: ……………….zł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ciągłą przerwę kawową dla maks. 250 osób w dniu 24/10 (poz. 3i x 250): …………………………………...zł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uroczystą kolację w dniu 24/10 dla 1 osoby: ……….……...zł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 xml:space="preserve">Cena brutto za uroczystą kolację w dniu 24/10 dla maksymalnie </w:t>
      </w:r>
      <w:r>
        <w:rPr>
          <w:sz w:val="22"/>
          <w:szCs w:val="22"/>
          <w:u w:val="single"/>
        </w:rPr>
        <w:t>250 osób</w:t>
      </w:r>
      <w:r>
        <w:rPr>
          <w:sz w:val="22"/>
          <w:szCs w:val="22"/>
        </w:rPr>
        <w:t xml:space="preserve"> (poz. 3k x 250):  ……………..…………………...zł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w dniu 25/10 dla 1 osoby (ZAMÓWIENIE OPCJONALNE): ……….……...zł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 xml:space="preserve">Cena brutto za obiad w dniu 25/10 dla maksymalnie </w:t>
      </w:r>
      <w:r>
        <w:rPr>
          <w:sz w:val="22"/>
          <w:szCs w:val="22"/>
          <w:u w:val="single"/>
        </w:rPr>
        <w:t>250 osób</w:t>
      </w:r>
      <w:r>
        <w:rPr>
          <w:sz w:val="22"/>
          <w:szCs w:val="22"/>
        </w:rPr>
        <w:t xml:space="preserve"> (ZAMÓWIENIE OPCJONALNE) (poz. 3m x 250):  ……………..…………………...zł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kolację w drodze w dniu 25/10 dla 1 osoby: ……….……...zł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 xml:space="preserve">Cena brutto za kolację w drodze w dniu 25/10 dla maksymalnie </w:t>
      </w:r>
      <w:r>
        <w:rPr>
          <w:sz w:val="22"/>
          <w:szCs w:val="22"/>
          <w:u w:val="single"/>
        </w:rPr>
        <w:t>200 osób</w:t>
      </w:r>
      <w:r>
        <w:rPr>
          <w:sz w:val="22"/>
          <w:szCs w:val="22"/>
        </w:rPr>
        <w:t xml:space="preserve"> (poz. 3o x 200):  ……………..…………………...zł</w:t>
      </w:r>
    </w:p>
    <w:p>
      <w:pPr>
        <w:pStyle w:val="Tekstpodstawowy2"/>
        <w:spacing w:lineRule="auto" w:line="360"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3. Łączna cena brutto usług gastronomicznych: </w:t>
      </w:r>
    </w:p>
    <w:p>
      <w:pPr>
        <w:pStyle w:val="Tekstpodstawowy2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(3b + 3d + 3f +3h + 3j+3l+3n+3p) = …………………………………zł  </w:t>
      </w:r>
    </w:p>
    <w:p>
      <w:pPr>
        <w:pStyle w:val="Tekstpodstawowy2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transportowe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materiałów konferencyjnych i promocyjnych z Warszawy (z siedziby Zamawiającego) do miejsca konferencji i z powrotem: ……………zł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1 grupy (do 65 osób) 1 autokarem z Suwałk do miejsca zakwaterowania i z powrotem: ……..………zł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maks. 2 grup (maks. 100 os.) 2 autokarami z Suwałk do miejsca zakwaterowania i z powrotem (poz. 4b x 2): ……..………zł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1 autokarem maksymalnie 40 osób w ramach województwa podkarpackiego do miejsca zakwaterowania i z powrotem – maks. 200 km (ZAMÓWIENIE OPCJONALNE): ……..………zł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1 autokarem maksymalnie 50 osób z Grodna do miejsca zakwaterowania i z powrotem: ……..………zł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1 autokarem maksymalnie 50 osób z Brześcia do miejsca zakwaterowania i z powrotem: ……..………zł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1 autokarem maksymalnie 50 osób z Równego do miejsca zakwaterowania i z powrotem: ……..………zł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1 busem maksymalnie 17 osób z Iwano-Frankowska do miejsca zakwaterowania i z powrotem (ZAMÓWIENIE OPCJONALNE): ……..………zł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1 busem maksymalnie 17 osób z Tarnopola do miejsca zakwaterowania i z powrotem (ZAMÓWIENIE OPCJONALNE): ……..………zł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1 busem maksymalnie 17 osób z Użgorodu do miejsca zakwaterowania i z powrotem (ZAMÓWIENIE OPCJONALNE): ……..………zł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1 grupy (do 65 osób) 1 autokarem ze Lwowa do miejsca zakwaterowania i z powrotem: ……..………zł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maks. 2 grup (maks. 100 os.) 2 autokarami ze Lwowa do miejsca zakwaterowania i z powrotem (poz. 4k x 2): ……..………zł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w dn. 24/10 wszystkich gości z miejsca konferencji do hotelu zakwaterowania po obiedzie i stamtąd do wszystkich miejsc zajęć i z powrotem (ZAMÓWIENIE OPCJONALNE) ……..………zł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w dn. 25/10 wszystkich gości z hotelu zakwaterowania na miejsce rozpoczęcia gry terenowej, po zakończeniu gry do karczmy na obiad i po obiedzie do miejsca zakwaterowania (ZAMÓWIENIE OPCJONALNE) ……..………zł</w:t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. Łączna cena brutto usług transportowych: </w:t>
      </w:r>
    </w:p>
    <w:p>
      <w:pPr>
        <w:pStyle w:val="Tekstpodstawowy2"/>
        <w:spacing w:lineRule="auto" w:line="360" w:before="0" w:after="0"/>
        <w:rPr/>
      </w:pPr>
      <w:r>
        <w:rPr>
          <w:sz w:val="22"/>
          <w:szCs w:val="22"/>
        </w:rPr>
        <w:t xml:space="preserve">(4a+4c + 4d + 4e+4f +4g+4h +4i+ 4j+4l+4m+4n) = …………………………………zł  </w:t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akup biletów przewozowych: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za 1 bilet lotniczy na trasie Warszawa-Rzeszów-Warszawa: ……………zł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za maksymalnie 30 biletów lotniczych na trasie Warszawa-Rzeszów-Warszawa (5a x 30): ……………..…zł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za 1 bilet lotniczy na trasie Mińsk- Rzeszów-Mińsk (ZAMÓWIENIE OPCJONALNE): ……………….……zł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za maksymalnie 5 biletów lotniczych na trasie Mińsk- Rzeszów-Mińsk (ZAMÓWIENIE OPCJONALNE) (5c x 5): ……………zł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za 1 bilet lotniczy na trasie Kijów-Rzeszów-Kijów (ZAMÓWIENIE OPCJONALNE): ……………zł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 w:val="22"/>
          <w:szCs w:val="22"/>
        </w:rPr>
        <w:t>Cena brutto za - maks. 5 biletów lotniczych na trasie Kijów-Rzeszów Kijów (ZAMÓWIENIE OPCJONALNE) (5e x 5): ……………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 Łączna cena brutto usług transportu:</w:t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(5b+5d+5f) = ………………………………… </w:t>
        <w:br/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eriały promocyjne:</w:t>
      </w:r>
    </w:p>
    <w:p>
      <w:pPr>
        <w:pStyle w:val="Tekstpodstawowy2"/>
        <w:numPr>
          <w:ilvl w:val="0"/>
          <w:numId w:val="15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yfrowy krokomierz – cena brutto za 1 szt. (ZAMÓWIENIE OPCJONALNE): .......................................... zł</w:t>
      </w:r>
    </w:p>
    <w:p>
      <w:pPr>
        <w:pStyle w:val="Tekstpodstawowy2"/>
        <w:numPr>
          <w:ilvl w:val="0"/>
          <w:numId w:val="10"/>
        </w:numPr>
        <w:spacing w:lineRule="auto" w:line="360"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>Cyfrowy krokomierz – cena brutto za maks. 280 szt. (ZAMÓWIENIE OPCJONALNE) (poz. 6a x 280): ............................ zł</w:t>
      </w:r>
    </w:p>
    <w:p>
      <w:pPr>
        <w:pStyle w:val="Tekstpodstawowy2"/>
        <w:numPr>
          <w:ilvl w:val="0"/>
          <w:numId w:val="7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szulka termoaktywna – cena brutto za 1 sztukę (ZAMÓWIENIE OPCJONALNE): .......................................... zł</w:t>
      </w:r>
    </w:p>
    <w:p>
      <w:pPr>
        <w:pStyle w:val="Tekstpodstawowy2"/>
        <w:numPr>
          <w:ilvl w:val="0"/>
          <w:numId w:val="7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szulka termoaktywna – cena brutto za maks. 280 szt. (ZAMÓWIENIE OPCJONALNE) (poz. 6c x 280): .......................................... zł</w:t>
      </w:r>
    </w:p>
    <w:p>
      <w:pPr>
        <w:pStyle w:val="Tekstpodstawowy2"/>
        <w:numPr>
          <w:ilvl w:val="0"/>
          <w:numId w:val="7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aszetka/pas do biegania – cena brutto za 1 sztukę (ZAMÓWIENIE OPCJONALNE): .......................................... zł</w:t>
      </w:r>
    </w:p>
    <w:p>
      <w:pPr>
        <w:pStyle w:val="Tekstpodstawowy2"/>
        <w:numPr>
          <w:ilvl w:val="0"/>
          <w:numId w:val="7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aszetka/pas do biegania – cena brutto za maks. 280 szt. (ZAMÓWIENIE OPCJONALNE) (poz. 6e x 280): .......................................... zł</w:t>
      </w:r>
    </w:p>
    <w:p>
      <w:pPr>
        <w:pStyle w:val="Tekstpodstawowy2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 xml:space="preserve">Bawełniana torba z nadrukiem </w:t>
      </w:r>
      <w:r>
        <w:rPr>
          <w:sz w:val="22"/>
          <w:szCs w:val="22"/>
        </w:rPr>
        <w:t>– cena brutto za 1 sztukę: .......................................... zł</w:t>
      </w:r>
    </w:p>
    <w:p>
      <w:pPr>
        <w:pStyle w:val="Tekstpodstawowy2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 xml:space="preserve">Bawełniana torba z nadrukiem </w:t>
      </w:r>
      <w:r>
        <w:rPr>
          <w:sz w:val="22"/>
          <w:szCs w:val="22"/>
        </w:rPr>
        <w:t>– cena brutto za maks. 280 szt. (poz. 6g x 280): .......................................... zł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6. Łączna cena brutto materiałów promocyjnych: 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6b+6d+6f+6h) = …………………………………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eriały reklamowe i wystawiennicze</w:t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dukcja baneru powitalnego – cena brutto za 1 szt. (ZAMÓWIENIE OPCJONALNE): 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dukcja baneru stojącego rozwijanego (roll-up) – cena brutto za 1 szt.: 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dukcja baneru stojącego rozwijanego (roll-up) – cena brutto za maks. 2 szt. (poz. 7b x 2): 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dukcja baneru wiszącego ok. 300x600 (ZAMÓWIENIE OPCJONALNE) – cena brutto za 1 szt.: 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dukcja baneru wiszącego/stojącego ok. 100x300 (ZAMÓWIENIE OPCJONALNE) – cena brutto za 1 szt.: .......................................... zł</w:t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dukcja ścianki promocyjnej konferencji – cena brutto za 1 szt. (ZAMÓWIENIE OPCJONALNE): .......................... zł</w:t>
      </w:r>
    </w:p>
    <w:p>
      <w:pPr>
        <w:pStyle w:val="Tekstpodstawowy2"/>
        <w:numPr>
          <w:ilvl w:val="0"/>
          <w:numId w:val="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dukcja ścianki promocyjnej konferencji – cena brutto za maks. 2 szt. (ZAMÓWIENIE OPCJONALNE) (poz. 7f x 2): .......................... zł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7. Łączna cena brutto materiałów reklamowych i wystawienniczych: 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7a+7c+7d+7e+7g) = …………………………………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drukowania i powiązane:</w:t>
      </w:r>
    </w:p>
    <w:p>
      <w:pPr>
        <w:pStyle w:val="Tekstpodstawowy2"/>
        <w:numPr>
          <w:ilvl w:val="0"/>
          <w:numId w:val="16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Kolorowy wydruk agendy – cena brutto za 1 szt.: ....................................... zł</w:t>
      </w:r>
    </w:p>
    <w:p>
      <w:pPr>
        <w:pStyle w:val="Tekstpodstawowy2"/>
        <w:numPr>
          <w:ilvl w:val="0"/>
          <w:numId w:val="16"/>
        </w:numPr>
        <w:spacing w:lineRule="auto" w:line="360" w:before="0" w:after="0"/>
        <w:rPr/>
      </w:pPr>
      <w:r>
        <w:rPr>
          <w:sz w:val="22"/>
          <w:szCs w:val="22"/>
        </w:rPr>
        <w:t xml:space="preserve">Kolorowy wydruk agendy – cena brutto za </w:t>
      </w:r>
      <w:r>
        <w:rPr>
          <w:sz w:val="22"/>
          <w:szCs w:val="22"/>
          <w:u w:val="single"/>
        </w:rPr>
        <w:t>maks. 15</w:t>
      </w:r>
      <w:r>
        <w:rPr>
          <w:sz w:val="22"/>
          <w:szCs w:val="22"/>
        </w:rPr>
        <w:t xml:space="preserve"> szt. (poz. 8a x 15): ....................................... zł</w:t>
      </w:r>
    </w:p>
    <w:p>
      <w:pPr>
        <w:pStyle w:val="Tekstpodstawowy2"/>
        <w:numPr>
          <w:ilvl w:val="0"/>
          <w:numId w:val="16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dentyfikator – cena brutto za 1 szt. : ....................................... zł</w:t>
      </w:r>
    </w:p>
    <w:p>
      <w:pPr>
        <w:pStyle w:val="Tekstpodstawowy2"/>
        <w:numPr>
          <w:ilvl w:val="0"/>
          <w:numId w:val="16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dentyfikator – cena brutto za maks. 280 szt. (poz. 8c x 280): ............................. zł</w:t>
      </w:r>
    </w:p>
    <w:p>
      <w:pPr>
        <w:pStyle w:val="Tekstpodstawowy2"/>
        <w:numPr>
          <w:ilvl w:val="0"/>
          <w:numId w:val="16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ydruk broszury - cena brutto za 1 egz. (ZAMÓWIENIE OPCJONALNE): ....................................... zł</w:t>
      </w:r>
    </w:p>
    <w:p>
      <w:pPr>
        <w:pStyle w:val="Tekstpodstawowy2"/>
        <w:numPr>
          <w:ilvl w:val="0"/>
          <w:numId w:val="16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druk broszury – cena brutto za maks. 280 szt. (ZAMÓWIENIE OPCJONALNE) (poz. 8e x 280): ....................................... zł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8. Łączna cena brutto usług drukowania i powiązanych: 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8b+8d+8f) = ………………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w zakresie promocji:</w:t>
      </w:r>
    </w:p>
    <w:p>
      <w:pPr>
        <w:pStyle w:val="TextBody"/>
        <w:numPr>
          <w:ilvl w:val="0"/>
          <w:numId w:val="13"/>
        </w:numPr>
        <w:spacing w:lineRule="auto" w:line="360"/>
        <w:ind w:left="78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usługę kreacji koncepcji graficznej konferencji: …………….. zł</w:t>
      </w:r>
    </w:p>
    <w:p>
      <w:pPr>
        <w:pStyle w:val="TextBody"/>
        <w:numPr>
          <w:ilvl w:val="0"/>
          <w:numId w:val="13"/>
        </w:numPr>
        <w:spacing w:lineRule="auto" w:line="360"/>
        <w:ind w:left="78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usługę moderatora (ZAMÓWIENIE OPCJONALNE):…………….. zł</w:t>
      </w:r>
    </w:p>
    <w:p>
      <w:pPr>
        <w:pStyle w:val="TextBody"/>
        <w:numPr>
          <w:ilvl w:val="0"/>
          <w:numId w:val="13"/>
        </w:numPr>
        <w:spacing w:lineRule="auto" w:line="360"/>
        <w:ind w:left="78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usługę kompleksowej usługi reżyserskiej i technicznej obsługi imprezy: ……………………………….. zł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za usługę fotograficzną:.......................................... zł</w:t>
      </w:r>
    </w:p>
    <w:p>
      <w:pPr>
        <w:pStyle w:val="TextBody"/>
        <w:numPr>
          <w:ilvl w:val="0"/>
          <w:numId w:val="13"/>
        </w:numPr>
        <w:spacing w:lineRule="auto" w:line="360"/>
        <w:ind w:left="78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przygotowanie dokumentacji filmowej (aftermovie):  …………….. zł</w:t>
      </w:r>
    </w:p>
    <w:p>
      <w:pPr>
        <w:pStyle w:val="TextBody"/>
        <w:numPr>
          <w:ilvl w:val="0"/>
          <w:numId w:val="13"/>
        </w:numPr>
        <w:spacing w:lineRule="auto" w:line="360"/>
        <w:ind w:left="78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przeprowadzenie kampanii informacyjnej na Facebooku (ZAMÓWIENIE OPCJONALNE): …………………….. zł</w:t>
      </w:r>
    </w:p>
    <w:p>
      <w:pPr>
        <w:pStyle w:val="TextBody"/>
        <w:numPr>
          <w:ilvl w:val="0"/>
          <w:numId w:val="13"/>
        </w:numPr>
        <w:spacing w:lineRule="auto" w:line="360"/>
        <w:ind w:left="78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przeprowadzenie kampanii informacyjnej przed konferencją w mediach ogólnokrajowych (ZAMÓWIENIE OPCJONALNE): ……………………….. zł</w:t>
      </w:r>
    </w:p>
    <w:p>
      <w:pPr>
        <w:pStyle w:val="TextBody"/>
        <w:numPr>
          <w:ilvl w:val="0"/>
          <w:numId w:val="13"/>
        </w:numPr>
        <w:spacing w:lineRule="auto" w:line="360"/>
        <w:ind w:left="78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opublikowanie artykułów po konferencji w mediach ogólnokrajowych: ……………………….. 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9. Łączna cena brutto usług w zakresie promocji: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(9a+9b+9c+9d+9e+9f+9g+9h) = ………………………………… </w:t>
        <w:br/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rekreacyjnie</w:t>
      </w:r>
    </w:p>
    <w:p>
      <w:pPr>
        <w:pStyle w:val="TextBody"/>
        <w:numPr>
          <w:ilvl w:val="0"/>
          <w:numId w:val="5"/>
        </w:numPr>
        <w:spacing w:lineRule="auto" w:line="36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zorganizowanie zajęć na strzelnicy dla 1 osoby (ZAMÓWIENIE OPCJONALNE): …………………… zł</w:t>
      </w:r>
    </w:p>
    <w:p>
      <w:pPr>
        <w:pStyle w:val="TextBody"/>
        <w:numPr>
          <w:ilvl w:val="0"/>
          <w:numId w:val="5"/>
        </w:numPr>
        <w:spacing w:lineRule="auto" w:line="36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zorganizowanie zajęć na strzelnicy dla maks. 80 os. (ZAMÓWIENIE OPCJONALNE) (poz. 10a x 80): ………………………..zł</w:t>
      </w:r>
    </w:p>
    <w:p>
      <w:pPr>
        <w:pStyle w:val="TextBody"/>
        <w:numPr>
          <w:ilvl w:val="0"/>
          <w:numId w:val="5"/>
        </w:numPr>
        <w:spacing w:lineRule="auto" w:line="36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zorganizowanie zajęć na kręgielni dla 1 osoby (ZAMÓWIENIE OPCJONALNE): ………………………… zł</w:t>
      </w:r>
    </w:p>
    <w:p>
      <w:pPr>
        <w:pStyle w:val="TextBody"/>
        <w:numPr>
          <w:ilvl w:val="0"/>
          <w:numId w:val="5"/>
        </w:numPr>
        <w:spacing w:lineRule="auto" w:line="36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zorganizowanie zajęć na kręgielni dla maks. 50 os. (ZAMÓWIENIE OPCJONALNE) (poz. 10c x 50): …………………….. 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0. Łączna cena brutto usług rekreacyjnych: </w:t>
      </w:r>
    </w:p>
    <w:p>
      <w:pPr>
        <w:pStyle w:val="TextBody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(10b+10d) = ………………………………… </w:t>
      </w:r>
    </w:p>
    <w:p>
      <w:pPr>
        <w:pStyle w:val="TextBody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  <w:szCs w:val="22"/>
          <w:u w:val="single"/>
          <w:lang w:val="pl-PL"/>
        </w:rPr>
        <w:t xml:space="preserve">Usługi dostępu dla osób niepełnosprawnych </w:t>
      </w:r>
    </w:p>
    <w:p>
      <w:pPr>
        <w:pStyle w:val="TextBody"/>
        <w:numPr>
          <w:ilvl w:val="2"/>
          <w:numId w:val="11"/>
        </w:numPr>
        <w:autoSpaceDE w:val="false"/>
        <w:spacing w:lineRule="auto" w:line="360"/>
        <w:ind w:left="428" w:firstLine="139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Zapewnienie dostępu dla osób niepełnosprawnych przez 1 dzień, zgodnie z OPZ – </w:t>
      </w:r>
      <w:r>
        <w:rPr>
          <w:sz w:val="22"/>
          <w:szCs w:val="22"/>
        </w:rPr>
        <w:t>(ZAMÓWIENIE OPCJONALNE): ………………………… zł</w:t>
      </w:r>
    </w:p>
    <w:p>
      <w:pPr>
        <w:pStyle w:val="TextBody"/>
        <w:numPr>
          <w:ilvl w:val="2"/>
          <w:numId w:val="11"/>
        </w:numPr>
        <w:autoSpaceDE w:val="false"/>
        <w:spacing w:lineRule="auto" w:line="360"/>
        <w:ind w:left="428" w:firstLine="139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Zapewnienie dostępu dla osób niepełnosprawnych przez </w:t>
      </w:r>
      <w:r>
        <w:rPr>
          <w:rFonts w:eastAsia="Calibri"/>
          <w:color w:val="000000"/>
          <w:sz w:val="22"/>
          <w:szCs w:val="22"/>
          <w:lang w:val="pl-PL"/>
        </w:rPr>
        <w:t>2 dni</w:t>
      </w:r>
      <w:r>
        <w:rPr>
          <w:rFonts w:eastAsia="Calibri"/>
          <w:color w:val="000000"/>
          <w:sz w:val="22"/>
          <w:szCs w:val="22"/>
        </w:rPr>
        <w:t xml:space="preserve">, zgodnie z OPZ – </w:t>
      </w:r>
      <w:r>
        <w:rPr>
          <w:sz w:val="22"/>
          <w:szCs w:val="22"/>
        </w:rPr>
        <w:t>(ZAMÓWIENIE OPCJONALNE): ………………………… zł</w:t>
      </w:r>
    </w:p>
    <w:p>
      <w:pPr>
        <w:pStyle w:val="TextBody"/>
        <w:autoSpaceDE w:val="false"/>
        <w:spacing w:lineRule="auto" w:line="360"/>
        <w:ind w:left="360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11.Łączna cena brutto usług dostępu dla osób niepełnosprawnych:</w:t>
      </w:r>
    </w:p>
    <w:p>
      <w:pPr>
        <w:pStyle w:val="TextBody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(11b) = ………………………………………………………… zł</w:t>
      </w:r>
    </w:p>
    <w:p>
      <w:pPr>
        <w:pStyle w:val="TextBody"/>
        <w:autoSpaceDE w:val="false"/>
        <w:spacing w:lineRule="auto" w:line="360"/>
        <w:ind w:left="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ŁĄCZNA CENA BRUTTO ZAMÓWIENIA: </w:t>
      </w:r>
    </w:p>
    <w:p>
      <w:pPr>
        <w:pStyle w:val="TextBody"/>
        <w:spacing w:lineRule="auto" w:line="360"/>
        <w:jc w:val="both"/>
        <w:rPr/>
      </w:pPr>
      <w:r>
        <w:rPr>
          <w:b/>
          <w:sz w:val="22"/>
          <w:szCs w:val="22"/>
        </w:rPr>
        <w:t>(1 + 2 + 3 + 4 + 5 + 6 + 7+8+9+10</w:t>
      </w:r>
      <w:r>
        <w:rPr>
          <w:b/>
          <w:sz w:val="22"/>
          <w:szCs w:val="22"/>
          <w:lang w:val="pl-PL"/>
        </w:rPr>
        <w:t>+11</w:t>
      </w:r>
      <w:r>
        <w:rPr>
          <w:b/>
          <w:sz w:val="22"/>
          <w:szCs w:val="22"/>
        </w:rPr>
        <w:t>) = ……………………….. zł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I KRYTERIUM: ASPEKTY SPOŁECZNE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  <w:t xml:space="preserve">Zatrudnienie na czas realizacji umowy osób do 30. roku życia lub osób po ukończeniu 50. roku życia, posiadających status osoby/ osób poszukującej/-ych pracy, bez zatrudni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OŚWIADCZAM, IŻ NA CZAS REALIZACJI ZAMÓWIENIA ZATRUDNIĘ …………… OSOBĘ/ OSOBY Z GRUPY do 30. roku życia lub osób po ukończeniu 50. roku życia, posiadających status osoby poszukującej pracy, bez zatrudnienia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III KRYTERIUM: DOŚWIADCZENIE KOORDYNATORA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IŻ DO REALIZACJI ZAMÓWIENIA WYZNACZAM KOORDYNATORA …………………………………………. (podać imię i nazwisko), który posiada doświadczenie </w:t>
        <w:br/>
        <w:t xml:space="preserve">w realizacji ………. (podać liczbę) usług polegających na zorganizowaniu konferencji/ spotkania/ szkolenia/ kongresu dla grupy minimum 200 osób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edmiotowe zamówienie zobowiązuję/emy się wykonać zgodnie z wymaganiami określonymi w „</w:t>
      </w:r>
      <w:r>
        <w:rPr>
          <w:sz w:val="22"/>
          <w:szCs w:val="22"/>
          <w:lang w:val="pl-PL"/>
        </w:rPr>
        <w:t>Opisie Przedmiotu Zamówienia”</w:t>
      </w:r>
      <w:r>
        <w:rPr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poznałem/liśmy się z SIWZ nr WA.263.55.2017.BG udostępnioną przez Zamawiającego i nie wnoszę/my do niej żadnych zastrzeżeń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żam/y się za związanego/ych niniejszą ofertą przez okres 60 dni od dnia upływu terminu składania ofert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 Odpis z właściwego rejestru dostępny jest pod adresem internetowym </w:t>
        <w:br/>
        <w:t>1) ………………………….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10. 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11. 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2017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16"/>
          <w:szCs w:val="22"/>
        </w:rPr>
        <w:t xml:space="preserve">  </w:t>
      </w:r>
      <w:r>
        <w:rPr>
          <w:sz w:val="16"/>
          <w:szCs w:val="22"/>
        </w:rPr>
        <w:t>(podpis/y osoby/osób uprawnionej/ych)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otyczy oferty składanej przez pośredników (np. organizatorów imprez lub konferencji, biur podróży lub agencji turystycznych)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3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15:00Z</dcterms:created>
  <dc:creator>barbara_grzes</dc:creator>
  <dc:description/>
  <cp:keywords/>
  <dc:language>en-US</dc:language>
  <cp:lastModifiedBy>barbara_grzes</cp:lastModifiedBy>
  <dcterms:modified xsi:type="dcterms:W3CDTF">2017-09-12T08:11:00Z</dcterms:modified>
  <cp:revision>2</cp:revision>
  <dc:subject/>
  <dc:title/>
</cp:coreProperties>
</file>